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Управление образования администрации г.Дзержинска</w:t>
      </w:r>
    </w:p>
    <w:p>
      <w:pPr>
        <w:pStyle w:val="Normal"/>
        <w:ind w:firstLine="540"/>
        <w:jc w:val="center"/>
        <w:rPr/>
      </w:pPr>
      <w:r>
        <w:rPr/>
        <w:t xml:space="preserve">Муниципальное образовательное учреждение </w:t>
      </w:r>
    </w:p>
    <w:p>
      <w:pPr>
        <w:pStyle w:val="Normal"/>
        <w:ind w:firstLine="540"/>
        <w:jc w:val="center"/>
        <w:rPr/>
      </w:pPr>
      <w:r>
        <w:rPr/>
        <w:t>дополнительного образования детей</w:t>
      </w:r>
    </w:p>
    <w:p>
      <w:pPr>
        <w:pStyle w:val="Normal"/>
        <w:ind w:firstLine="540"/>
        <w:jc w:val="center"/>
        <w:rPr/>
      </w:pPr>
      <w:r>
        <w:rPr/>
        <w:t>«Эколого – биологический центр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АССОЦИАЦИЯ ВОЛОНТЕРСКИХ ОБЪЕДИНЕНИЙ г.ДЗЕРЖИНСКА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ДУГА ЭМОЦИЙ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звитие эмоциональной сферы детей с ограниченными возможностями через общение с животными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Разработали:</w:t>
      </w:r>
    </w:p>
    <w:p>
      <w:pPr>
        <w:pStyle w:val="Normal"/>
        <w:ind w:firstLine="5040"/>
        <w:jc w:val="both"/>
        <w:rPr/>
      </w:pPr>
      <w:r>
        <w:rPr/>
        <w:t xml:space="preserve">Лидеры Ассоциации волонтерских </w:t>
      </w:r>
    </w:p>
    <w:p>
      <w:pPr>
        <w:pStyle w:val="Normal"/>
        <w:ind w:firstLine="5040"/>
        <w:jc w:val="both"/>
        <w:rPr/>
      </w:pPr>
      <w:r>
        <w:rPr/>
        <w:t>объединений г.Дзержинска</w:t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Руководители:</w:t>
      </w:r>
    </w:p>
    <w:p>
      <w:pPr>
        <w:pStyle w:val="Normal"/>
        <w:ind w:firstLine="5040"/>
        <w:jc w:val="both"/>
        <w:rPr/>
      </w:pPr>
      <w:r>
        <w:rPr/>
        <w:t>Колесова Екатерина Владимировна, методист</w:t>
      </w:r>
    </w:p>
    <w:p>
      <w:pPr>
        <w:pStyle w:val="Normal"/>
        <w:ind w:firstLine="5040"/>
        <w:jc w:val="both"/>
        <w:rPr/>
      </w:pPr>
      <w:r>
        <w:rPr/>
        <w:t>МОУ ДОД «ЭкБЦ»,</w:t>
      </w:r>
    </w:p>
    <w:p>
      <w:pPr>
        <w:pStyle w:val="Normal"/>
        <w:ind w:firstLine="5040"/>
        <w:jc w:val="both"/>
        <w:rPr/>
      </w:pPr>
      <w:r>
        <w:rPr/>
        <w:t xml:space="preserve">Маркина Фелицата Николаевна, заведующая </w:t>
      </w:r>
    </w:p>
    <w:p>
      <w:pPr>
        <w:pStyle w:val="Normal"/>
        <w:ind w:firstLine="5040"/>
        <w:jc w:val="both"/>
        <w:rPr/>
      </w:pPr>
      <w:r>
        <w:rPr/>
        <w:t xml:space="preserve">отделом «Здоровье человека и окружающая </w:t>
      </w:r>
    </w:p>
    <w:p>
      <w:pPr>
        <w:pStyle w:val="Normal"/>
        <w:ind w:firstLine="5040"/>
        <w:jc w:val="both"/>
        <w:rPr/>
      </w:pPr>
      <w:r>
        <w:rPr/>
        <w:t>среда» МОУ ДОД «ЭкБЦ»</w:t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50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Дзержинск</w:t>
      </w:r>
    </w:p>
    <w:p>
      <w:pPr>
        <w:pStyle w:val="Normal"/>
        <w:jc w:val="center"/>
        <w:rPr/>
      </w:pPr>
      <w:r>
        <w:rPr/>
        <w:t>201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/>
        <w:t>стр.</w:t>
      </w:r>
    </w:p>
    <w:p>
      <w:pPr>
        <w:pStyle w:val="Normal"/>
        <w:jc w:val="both"/>
        <w:rPr/>
      </w:pPr>
      <w:r>
        <w:rPr/>
        <w:t xml:space="preserve">Введение                                                                                                                                               3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Цели и задачи проекта                                                                                                             4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исание целевой группы                                                                                                      5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цептуальные основы проекта                                                                                           6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исание методики                                                                                                                 7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Цели и задачи занятий                                                                                                             8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бор животных для занятий                                                                                               9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раткое описание проекта                                                                                                     10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тапы реализации проекта                                                                                                     1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сурсное обеспечение                                                                                                           1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ценка результативности                                                                                                       13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жидаемые результаты                                                                                                          14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зультаты реализации проекта                                                                                             15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спективы проекта                                                                                                              16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писок литературы                                                                                                                 17</w:t>
      </w:r>
    </w:p>
    <w:p>
      <w:pPr>
        <w:pStyle w:val="Normal"/>
        <w:jc w:val="both"/>
        <w:rPr/>
      </w:pPr>
      <w:r>
        <w:rPr/>
        <w:t>Приложения                                                                                                                                         18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авила безопасного поведения при общении с животными                                             19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ебно – тематическое планирование                                                                                   20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ерспективное учебно – тематическое планирование                                                         21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ценарий занятия                                                                                                                     22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Методика оценки эмоционального состояния детей «Цветопись Лутошкина»                24                                                 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зультаты диагностики эмоционального состояния детей                                                25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ценка эмоционального состояния детей                                                                             26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Динамика эмоционального состояния детей в ходе занятия                                               27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Отзывы обучающихся                                                                                                            28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егодня общеизвестно, что здоровье детей ухудшается. За последние 10 лет количество детей школьного возраста с хронической патологией возросло в 1,5 раза, а среди подростков – в 2,1 раза.</w:t>
      </w:r>
    </w:p>
    <w:p>
      <w:pPr>
        <w:pStyle w:val="Normal"/>
        <w:ind w:firstLine="540"/>
        <w:jc w:val="both"/>
        <w:rPr/>
      </w:pPr>
      <w:r>
        <w:rPr/>
        <w:t>В последнее время наблюдается тенденция роста числа детей – инвалидов с различными заболеваниями. На первом месте определяются нарушения психического развития, на втором месте – опорно-двигательной системы, далее – соматические, неврологические заболевания и другие.</w:t>
      </w:r>
    </w:p>
    <w:p>
      <w:pPr>
        <w:pStyle w:val="Normal"/>
        <w:ind w:firstLine="540"/>
        <w:jc w:val="both"/>
        <w:rPr/>
      </w:pPr>
      <w:r>
        <w:rPr/>
        <w:t>В городе Дзержинске более 10 лет существует</w:t>
      </w:r>
      <w:r>
        <w:rPr>
          <w:color w:val="000000"/>
        </w:rPr>
        <w:t xml:space="preserve"> ГУ «Областной реабилитационный центр для детей и подростков с ограниченными возможностями»</w:t>
      </w:r>
      <w:r>
        <w:rPr/>
        <w:t>. Численность воспитанников Центра в 2009 году по сравнению с 2008 годом возросла на 34%.</w:t>
      </w:r>
    </w:p>
    <w:p>
      <w:pPr>
        <w:pStyle w:val="Normal"/>
        <w:ind w:firstLine="540"/>
        <w:jc w:val="both"/>
        <w:rPr/>
      </w:pPr>
      <w:r>
        <w:rPr/>
        <w:t>Администрация Центра реабилитации обратилась в МОУ ДОД «Эколого – биологический центр» с просьбой организовать для детей с ограниченными возможностями занятия по дополнительному образованию.</w:t>
      </w:r>
    </w:p>
    <w:p>
      <w:pPr>
        <w:pStyle w:val="Normal"/>
        <w:ind w:firstLine="540"/>
        <w:jc w:val="both"/>
        <w:rPr/>
      </w:pPr>
      <w:r>
        <w:rPr/>
        <w:t>Дети с ограниченными возможностями имеют свои особенности и часто отличаются:</w:t>
      </w:r>
    </w:p>
    <w:p>
      <w:pPr>
        <w:pStyle w:val="Normal"/>
        <w:ind w:firstLine="540"/>
        <w:jc w:val="both"/>
        <w:rPr/>
      </w:pPr>
      <w:r>
        <w:rPr/>
        <w:t>- ослабленным здоровьем;</w:t>
      </w:r>
    </w:p>
    <w:p>
      <w:pPr>
        <w:pStyle w:val="Normal"/>
        <w:ind w:firstLine="540"/>
        <w:jc w:val="both"/>
        <w:rPr/>
      </w:pPr>
      <w:r>
        <w:rPr/>
        <w:t>- эмоциональной незрелостью;</w:t>
      </w:r>
    </w:p>
    <w:p>
      <w:pPr>
        <w:pStyle w:val="Normal"/>
        <w:ind w:firstLine="540"/>
        <w:jc w:val="both"/>
        <w:rPr/>
      </w:pPr>
      <w:r>
        <w:rPr/>
        <w:t>- пониженной обучаемостью;</w:t>
      </w:r>
    </w:p>
    <w:p>
      <w:pPr>
        <w:pStyle w:val="Normal"/>
        <w:ind w:firstLine="540"/>
        <w:jc w:val="both"/>
        <w:rPr/>
      </w:pPr>
      <w:r>
        <w:rPr/>
        <w:t>- двигательной расторможенностью;</w:t>
      </w:r>
    </w:p>
    <w:p>
      <w:pPr>
        <w:pStyle w:val="Normal"/>
        <w:ind w:firstLine="540"/>
        <w:jc w:val="both"/>
        <w:rPr/>
      </w:pPr>
      <w:r>
        <w:rPr/>
        <w:t>- слабым развитием коммуникативных навыков и др.</w:t>
      </w:r>
    </w:p>
    <w:p>
      <w:pPr>
        <w:pStyle w:val="Normal"/>
        <w:ind w:firstLine="540"/>
        <w:jc w:val="both"/>
        <w:rPr/>
      </w:pPr>
      <w:r>
        <w:rPr/>
        <w:t>Для восстановления здоровья таких детей необходимо проведение коррекционно – развивающих мероприятий, направленных на решение основной задачи – приспособить детей с ограниченными возможностями к жизни в обществе, использовать все возможности для из социализации.</w:t>
      </w:r>
    </w:p>
    <w:p>
      <w:pPr>
        <w:pStyle w:val="Normal"/>
        <w:ind w:firstLine="540"/>
        <w:jc w:val="both"/>
        <w:rPr/>
      </w:pPr>
      <w:r>
        <w:rPr/>
        <w:t>Несмотря на то, что много усилий и затрат направлено на развитие детей с ограниченными возможностями, в меньшей степени решаются их психо - эмоциональные проблемы.</w:t>
      </w:r>
    </w:p>
    <w:p>
      <w:pPr>
        <w:pStyle w:val="Normal"/>
        <w:ind w:firstLine="540"/>
        <w:jc w:val="both"/>
        <w:rPr/>
      </w:pPr>
      <w:r>
        <w:rPr/>
        <w:t xml:space="preserve">Таким образом, </w:t>
      </w:r>
      <w:r>
        <w:rPr>
          <w:b/>
        </w:rPr>
        <w:t>актуализируется проблема</w:t>
      </w:r>
      <w:r>
        <w:rPr/>
        <w:t xml:space="preserve"> развития эмоциональной сферы как наиболее характерной и значимой для детей с ограниченными возможностями.</w:t>
      </w:r>
    </w:p>
    <w:p>
      <w:pPr>
        <w:pStyle w:val="Normal"/>
        <w:ind w:firstLine="540"/>
        <w:jc w:val="both"/>
        <w:rPr/>
      </w:pPr>
      <w:r>
        <w:rPr/>
        <w:t xml:space="preserve">Педагоги Эколого – биологического центра вместе с активистами Ассоциации волонтерских объединений города Дзержинска решили помочь детям реабилитационного центра и организовать работу по развитию эмоциональной сферы через взаимодействие с обитателями уголка живой природы. </w:t>
      </w:r>
    </w:p>
    <w:p>
      <w:pPr>
        <w:pStyle w:val="Normal"/>
        <w:ind w:firstLine="540"/>
        <w:jc w:val="both"/>
        <w:rPr/>
      </w:pPr>
      <w:r>
        <w:rPr/>
        <w:t>Эти обстоятельства стали определяющими в инициативе волонтеров Ассоциации по разработке данного проект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1. Цели и задачи проек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Цель проекта:</w:t>
      </w:r>
    </w:p>
    <w:p>
      <w:pPr>
        <w:pStyle w:val="Normal"/>
        <w:ind w:firstLine="540"/>
        <w:jc w:val="both"/>
        <w:rPr/>
      </w:pPr>
      <w:r>
        <w:rPr/>
        <w:t>Разработка и реализация на базе учреждения дополнительно образования безопасных образовательных условий для развития эмоциональной сферы детей с ограниченными возможностя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дачи проект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ить рабочую группу волонтеров и педагогов, ответственных за разработку и реализацию проек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учить теоретические  материалы по теме проек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работать тематическое планирование, сценарии занятий с детьми с ограниченными возможност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работать правила безопасности при общении с животны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ализовать на базе МОУ ДОД «Эколого – биологический центр» разработанные занятия и мероприятия с детьми с ограниченными возможност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сти диагностическое исследование по отслеживанию результативности проект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Описание целевой группы проект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39"/>
        <w:rPr>
          <w:color w:val="000000"/>
        </w:rPr>
      </w:pPr>
      <w:r>
        <w:rPr>
          <w:color w:val="000000"/>
        </w:rPr>
        <w:t xml:space="preserve">В составе целевой группы 8 человек – воспитанники ГУ «Областной реабилитационный центр для детей и подростков с ограниченными возможностями» </w:t>
      </w:r>
    </w:p>
    <w:p>
      <w:pPr>
        <w:pStyle w:val="Normal"/>
        <w:ind w:firstLine="539"/>
        <w:rPr>
          <w:color w:val="000000"/>
        </w:rPr>
      </w:pPr>
      <w:r>
        <w:rPr>
          <w:color w:val="000000"/>
        </w:rPr>
        <w:t xml:space="preserve">1. Психолого – педагогическая характеристика </w:t>
      </w:r>
      <w:r>
        <w:rPr>
          <w:b/>
          <w:color w:val="000000"/>
        </w:rPr>
        <w:t>обучающихся</w:t>
      </w:r>
    </w:p>
    <w:p>
      <w:pPr>
        <w:pStyle w:val="Normal"/>
        <w:ind w:firstLine="539"/>
        <w:jc w:val="center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344"/>
        <w:gridCol w:w="2493"/>
        <w:gridCol w:w="3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зраст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сто обучения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ихолого – педагогическая характеристи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ник 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образовательная школа, класс компенсирующего обуч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юбознательный, доброжелательный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тельный, эмоционально уравновешен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ник 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ьная коррекционная школа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брожелательны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фантильный, эмоционально неуравновешенный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ник 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образовательная школа, на домашнем обучени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антильный,  отсутствие воли,  стремится к общению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ник 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образовательная школа, класс компенсирующего обуч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ивный, общительный, инфантиль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ник 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ая коррекционная школа, на домашнем обучени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ознательная, доброжелательная, быстрая утомляем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ник 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ая коррекционная школ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кнутый, проблемы когнитивного развития, неадекватное поведение, эмоциональная неудовлетворен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ник 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ая коррекционная школ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ержка психического развития, избирательный интерес к познанию, общитель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нник 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образовательная школа, класс компенсирующего обуч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ознательный, дисциплинированный, эмоционально уравновешенный, замкнутый</w:t>
            </w:r>
          </w:p>
        </w:tc>
      </w:tr>
    </w:tbl>
    <w:p>
      <w:pPr>
        <w:pStyle w:val="Normal"/>
        <w:ind w:firstLine="53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2. Психолого – педагогическая характеристика </w:t>
      </w:r>
      <w:r>
        <w:rPr>
          <w:b/>
          <w:color w:val="000000"/>
        </w:rPr>
        <w:t>группы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Дети, собравшиеся в группу, были знакомы друг с другом по занятиям в реабилитационном центре. Поэтому удалось избежать стресса, связанного с попаданием в новый незнакомый коллектив. С первого занятия дети почувствовали себя достаточно уверенно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группе собрались </w:t>
      </w:r>
      <w:r>
        <w:rPr>
          <w:b/>
          <w:color w:val="000000"/>
        </w:rPr>
        <w:t>дети разных возрастных категорий, от 11 до 16 лет.</w:t>
      </w:r>
      <w:r>
        <w:rPr>
          <w:color w:val="000000"/>
        </w:rPr>
        <w:t xml:space="preserve"> Старшие дети сразу начали активно общаться между собой, мало обращая внимание на младших участников группы. Однако в ходе занятий быстро было найдено взаимопонимание, старшие стали поддерживать младших, помогали им ориентироваться в процессе выполнения упражнени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держание занятий вызывало интерес и активность всех присутствующих, поэтому не было необходимости дифференцировать материалы занятия с учетом возраста участников занятия.</w:t>
      </w:r>
    </w:p>
    <w:p>
      <w:pPr>
        <w:pStyle w:val="Normal"/>
        <w:ind w:firstLine="540"/>
        <w:jc w:val="center"/>
        <w:rPr/>
      </w:pPr>
      <w:r>
        <w:rPr>
          <w:b/>
        </w:rPr>
        <w:t>3. Концептуальные основы проек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b/>
        </w:rPr>
        <w:t xml:space="preserve">Развитию эмоциональной сферы </w:t>
      </w:r>
      <w:r>
        <w:rPr/>
        <w:t xml:space="preserve">ребенка не всегда уделяется достаточное внимание в отличие от его интеллектуального развития. Однако, как указывали Л.С.Выготский, А.В.Запорожец, только согласованное функционирование этих двух систем, их единство может обеспечить успешное выполнение любых форм деятельности. Об этом же писал К.Изард: «Эмоции энергезируют и организуют восприятие, мышление и действие» [3].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>За мыслью, писал Л.С.Выготский, обязательно стоит аффективная и волевая тенденция. Это единство выражается в таких понятиях, как «познавательное отношение», «личностное знание». А.В.Запорожец, развивая идеи Л.С.Выготского, рассматривал эмоции как ядро личности, орган индивидуальности, которые в единстве с познавательными процессами обеспечивают единую регуляцию поведения и деятельность субъекта [7].</w:t>
      </w:r>
    </w:p>
    <w:p>
      <w:pPr>
        <w:pStyle w:val="Normal"/>
        <w:ind w:firstLine="540"/>
        <w:jc w:val="both"/>
        <w:rPr/>
      </w:pPr>
      <w:r>
        <w:rPr/>
        <w:t>Переживание психологи называют «единицей развития ребенка». Переживание Л.С.Выготский рассматривал как центральное звено в психическом развитии ребенка. Переживание отражает состояние удовлетворенности человека в его взаимоотношениях с окружающей средой, людьми и, следовательно, ориентирует его поведение, побуждает действовать, регулировать взаимоотношения. Кроме того, возникнув однажды и образовав сложную систему чувств, настроений, переживание становится самоценным, приобретает значение для субъекта и само по себе. Ребенок может стремиться еще раз пережить то, что он уже однажды пережил, что стало для него привлекательным. Возникает потребность в самом переживании. Переживание, таким образом, становится особой формой жизни человека, а не просто средством ориентации [7].</w:t>
      </w:r>
    </w:p>
    <w:p>
      <w:pPr>
        <w:pStyle w:val="Normal"/>
        <w:ind w:firstLine="540"/>
        <w:jc w:val="both"/>
        <w:rPr/>
      </w:pPr>
      <w:r>
        <w:rPr/>
        <w:t>Однако мало пережить, надо передумать, поэтому особую значимость приобретает «мыслящее» переживание, переживание как выражение некоторого переживания. Переживание, пронизанное смыслом, наполненное пониманием, выступает как особая форма невербального знания, как «живое знание» [7].</w:t>
      </w:r>
    </w:p>
    <w:p>
      <w:pPr>
        <w:pStyle w:val="Normal"/>
        <w:ind w:firstLine="540"/>
        <w:jc w:val="both"/>
        <w:rPr/>
      </w:pPr>
      <w:r>
        <w:rPr/>
        <w:t>Для успешного обучения недостаточно создать положительный эмоциональный фон, положительное эмоциональное отношение ребенка к занятиям. Необходимо включить обучающихся в деятельность, «соединяющую ум с сердцем», близкую и понятную детям, результативную и успешную [7].</w:t>
      </w:r>
    </w:p>
    <w:p>
      <w:pPr>
        <w:pStyle w:val="Normal"/>
        <w:ind w:firstLine="540"/>
        <w:jc w:val="both"/>
        <w:rPr/>
      </w:pPr>
      <w:r>
        <w:rPr/>
        <w:t xml:space="preserve">2. А.Лэнгле отмечает, что </w:t>
      </w:r>
      <w:r>
        <w:rPr>
          <w:b/>
        </w:rPr>
        <w:t>восприятие ценностей</w:t>
      </w:r>
      <w:r>
        <w:rPr/>
        <w:t xml:space="preserve"> человеком происходит через переживание ценностей, чувствование ценностей, прикосновение к ценностям. Таким образом, расширение  сферы и опыта эмоционального реагирования создает базу для восприятия детьми как общечеловеческих, так и  глубоко личных ценностей [14].</w:t>
      </w:r>
    </w:p>
    <w:p>
      <w:pPr>
        <w:pStyle w:val="Normal"/>
        <w:ind w:firstLine="540"/>
        <w:jc w:val="both"/>
        <w:rPr/>
      </w:pPr>
      <w:r>
        <w:rPr/>
        <w:t xml:space="preserve">3. Последнее время </w:t>
      </w:r>
      <w:r>
        <w:rPr>
          <w:rStyle w:val="StrongEmphasis"/>
        </w:rPr>
        <w:t>общение с животными (</w:t>
      </w:r>
      <w:r>
        <w:rPr/>
        <w:t>зоотерапия)</w:t>
      </w:r>
      <w:r>
        <w:rPr>
          <w:rStyle w:val="StrongEmphasis"/>
          <w:b w:val="false"/>
        </w:rPr>
        <w:t xml:space="preserve"> часто</w:t>
      </w:r>
      <w:r>
        <w:rPr>
          <w:rStyle w:val="StrongEmphasis"/>
        </w:rPr>
        <w:t xml:space="preserve"> </w:t>
      </w:r>
      <w:r>
        <w:rPr/>
        <w:t>вовлекается в реабилитационный процесс (опубликован опыт Московской областной детской психоневрологической больницы), так как активный интерес и симпатия к животным являются звеньями той системы мироощущений, которая способна активизировать и направить гуманные установки ребенка или подростка на общество. Общение с животным помогает ребенку преодолевать чувство одиночества и депрессию, дает возможность почувствовать себя нужным и любимым, способствует преодолению замкнутости и повышению активности при обще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 Описание методики проведения занятий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ри разработке </w:t>
      </w:r>
      <w:r>
        <w:rPr>
          <w:b/>
        </w:rPr>
        <w:t>методики</w:t>
      </w:r>
      <w:r>
        <w:rPr/>
        <w:t xml:space="preserve"> проведения занятий мы опирались на статью Екатерины Ушаковой «Ребята и зверята», опубликованную в журнале «Здоровье детей» (№ 7, 2008 г.). </w:t>
      </w:r>
    </w:p>
    <w:p>
      <w:pPr>
        <w:pStyle w:val="Normal"/>
        <w:ind w:firstLine="540"/>
        <w:jc w:val="both"/>
        <w:rPr/>
      </w:pPr>
      <w:r>
        <w:rPr/>
        <w:t>Автор предлагает придерживаться определенной структуры занят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ъявление и описание строения тела животного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актильное знакомство с животны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ловесное описание животного на основе полученного опы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блюдение за эмоциональным состоянием животного.</w:t>
      </w:r>
    </w:p>
    <w:p>
      <w:pPr>
        <w:pStyle w:val="Normal"/>
        <w:ind w:left="540" w:hanging="0"/>
        <w:jc w:val="both"/>
        <w:rPr/>
      </w:pPr>
      <w:r>
        <w:rPr/>
        <w:t xml:space="preserve">Опираясь на предложенную схему, мы выработали следующий </w:t>
      </w:r>
      <w:r>
        <w:rPr>
          <w:b/>
        </w:rPr>
        <w:t>алгоритм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В начале занятия мы актуализируем знания, полученные на прошлом занятии, создаем мотивацию на изучение нового материала. </w:t>
      </w:r>
    </w:p>
    <w:p>
      <w:pPr>
        <w:pStyle w:val="Normal"/>
        <w:ind w:firstLine="540"/>
        <w:jc w:val="both"/>
        <w:rPr/>
      </w:pPr>
      <w:r>
        <w:rPr/>
        <w:t>Следующий этап – это предъявление и описание животного, в ходе которого ведущий показывает животное детям, обращает внимание на строение его тела, на его особенности, дает основную информацию о его жизнедеятельности.</w:t>
      </w:r>
    </w:p>
    <w:p>
      <w:pPr>
        <w:pStyle w:val="Normal"/>
        <w:ind w:firstLine="540"/>
        <w:jc w:val="both"/>
        <w:rPr/>
      </w:pPr>
      <w:r>
        <w:rPr/>
        <w:t>Когда дети внимательно осмотрели животное, познакомились с его повадками и особенностями поведения, ведущий предлагает детям прикоснуться к животному, подержать его в руках. Здесь ведущий обращает внимание детей на эмоциональное состояние животного, на поведение детей, которое способствовало бы их продуктивному общению с животным.</w:t>
      </w:r>
    </w:p>
    <w:p>
      <w:pPr>
        <w:pStyle w:val="Normal"/>
        <w:ind w:firstLine="540"/>
        <w:jc w:val="both"/>
        <w:rPr/>
      </w:pPr>
      <w:r>
        <w:rPr/>
        <w:t>Наша задача не только дать детям ощутить новые эмоции и переживания, но и осознать их, уметь их выразить словами. Поэтому важным элементом каждого занятия является описание детьми полученного тактильного опыта, своих чувств и переживаний.</w:t>
      </w:r>
    </w:p>
    <w:p>
      <w:pPr>
        <w:pStyle w:val="Normal"/>
        <w:ind w:firstLine="540"/>
        <w:jc w:val="both"/>
        <w:rPr/>
      </w:pPr>
      <w:r>
        <w:rPr/>
        <w:t xml:space="preserve">В структуру наших занятий мы ввели этап закрепления пройденного материала. Этот этап мы проводим в интересной и занимательной форме: сочиняем сказку об увиденном животном, рисуем, готовим инсценировки. Такая форма работы позволяет легко усвоить новый материал, делает полученные знания актуальными и интересными. </w:t>
      </w:r>
    </w:p>
    <w:p>
      <w:pPr>
        <w:pStyle w:val="Normal"/>
        <w:ind w:firstLine="540"/>
        <w:jc w:val="both"/>
        <w:rPr/>
      </w:pPr>
      <w:r>
        <w:rPr/>
        <w:t>Завершается занятие рефлексией.</w:t>
      </w:r>
    </w:p>
    <w:p>
      <w:pPr>
        <w:pStyle w:val="Normal"/>
        <w:ind w:firstLine="540"/>
        <w:jc w:val="both"/>
        <w:rPr/>
      </w:pPr>
      <w:r>
        <w:rPr/>
        <w:t>В целом занятие рассчитано на время 30-35 минут.</w:t>
      </w:r>
    </w:p>
    <w:p>
      <w:pPr>
        <w:pStyle w:val="Normal"/>
        <w:ind w:firstLine="540"/>
        <w:jc w:val="both"/>
        <w:rPr/>
      </w:pPr>
      <w:r>
        <w:rPr/>
        <w:t>Следует отметить, что занятия проводятся  по четвергам с 16.00. четверг характеризуется снижением работоспособности детей в течение дня. Время с 16.00 относится к зоне прогрессивного падения работоспособности в течение дня. Занятия, направленные на улучшение эмоционального фона, поддерживают работоспособность детей.</w:t>
      </w:r>
    </w:p>
    <w:p>
      <w:pPr>
        <w:pStyle w:val="Normal"/>
        <w:ind w:firstLine="540"/>
        <w:jc w:val="both"/>
        <w:rPr/>
      </w:pPr>
      <w:r>
        <w:rPr/>
        <w:t>С целью предотвращения несчастных случаев были составлены и озвучены правила безопасности при работе с животными (Приложение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Цели и задачи занятий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развитие эмоциональной сферы детей через общение с животными.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Стимулирование положительных эмоциональных реакций на общение с животным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Повышение эмоциональной активн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Преодоление своих страхов перед общением с животными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Активизация восприятия и познавательной сферы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Социальная адаптация и интеграция.</w:t>
      </w:r>
    </w:p>
    <w:p>
      <w:pPr>
        <w:pStyle w:val="Normal"/>
        <w:shd w:fill="FFFFFF" w:val="clear"/>
        <w:ind w:left="540" w:hanging="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  <w:t xml:space="preserve">Коррекционный характер занятий </w:t>
      </w:r>
      <w:r>
        <w:rPr/>
        <w:t>включает в себя следующие этапы:</w:t>
      </w:r>
    </w:p>
    <w:p>
      <w:pPr>
        <w:pStyle w:val="Normal"/>
        <w:shd w:fill="FFFFFF" w:val="clear"/>
        <w:jc w:val="both"/>
        <w:rPr/>
      </w:pPr>
      <w:r>
        <w:rPr/>
        <w:t>— </w:t>
      </w:r>
      <w:r>
        <w:rPr/>
        <w:t>формирование активной мотивации у детей к прохождению данных занятий;</w:t>
      </w:r>
    </w:p>
    <w:p>
      <w:pPr>
        <w:pStyle w:val="Normal"/>
        <w:shd w:fill="FFFFFF" w:val="clear"/>
        <w:jc w:val="both"/>
        <w:rPr/>
      </w:pPr>
      <w:r>
        <w:rPr/>
        <w:t>— </w:t>
      </w:r>
      <w:r>
        <w:rPr/>
        <w:t>формирование позитивного эмоционального фона;</w:t>
      </w:r>
    </w:p>
    <w:p>
      <w:pPr>
        <w:pStyle w:val="Normal"/>
        <w:shd w:fill="FFFFFF" w:val="clear"/>
        <w:jc w:val="both"/>
        <w:rPr/>
      </w:pPr>
      <w:r>
        <w:rPr/>
        <w:t>— </w:t>
      </w:r>
      <w:r>
        <w:rPr/>
        <w:t>снятие страхов перед животными;</w:t>
      </w:r>
    </w:p>
    <w:p>
      <w:pPr>
        <w:pStyle w:val="Normal"/>
        <w:shd w:fill="FFFFFF" w:val="clear"/>
        <w:jc w:val="both"/>
        <w:rPr/>
      </w:pPr>
      <w:r>
        <w:rPr/>
        <w:t>— </w:t>
      </w:r>
      <w:r>
        <w:rPr/>
        <w:t>создание атмосферы взаимодействия животных и ребенка, что позволяет снимать как эмоциональное, так и мышечное напряжение;</w:t>
      </w:r>
    </w:p>
    <w:p>
      <w:pPr>
        <w:pStyle w:val="Normal"/>
        <w:shd w:fill="FFFFFF" w:val="clear"/>
        <w:jc w:val="both"/>
        <w:rPr/>
      </w:pPr>
      <w:r>
        <w:rPr/>
        <w:t>— </w:t>
      </w:r>
      <w:r>
        <w:rPr/>
        <w:t>расширение круга общения ребенка через взаимодействие с другими взрослыми, сверстниками и животными;</w:t>
      </w:r>
    </w:p>
    <w:p>
      <w:pPr>
        <w:pStyle w:val="Normal"/>
        <w:shd w:fill="FFFFFF" w:val="clear"/>
        <w:jc w:val="both"/>
        <w:rPr/>
      </w:pPr>
      <w:r>
        <w:rPr/>
        <w:t>— </w:t>
      </w:r>
      <w:r>
        <w:rPr/>
        <w:t>расширение спектра активно проявляемых эмоций, предоставление возможности для активного выражения эмоционального и психологического напряжения;</w:t>
      </w:r>
    </w:p>
    <w:p>
      <w:pPr>
        <w:pStyle w:val="Normal"/>
        <w:shd w:fill="FFFFFF" w:val="clear"/>
        <w:jc w:val="both"/>
        <w:rPr/>
      </w:pPr>
      <w:r>
        <w:rPr/>
        <w:t>— </w:t>
      </w:r>
      <w:r>
        <w:rPr/>
        <w:t>эмоциональная стабилизация и выработка ребенком эффективных стратегий поведения и взаимодействия с окружающими;</w:t>
      </w:r>
    </w:p>
    <w:p>
      <w:pPr>
        <w:pStyle w:val="Normal"/>
        <w:shd w:fill="FFFFFF" w:val="clear"/>
        <w:jc w:val="both"/>
        <w:rPr/>
      </w:pPr>
      <w:r>
        <w:rPr/>
        <w:t>— </w:t>
      </w:r>
      <w:r>
        <w:rPr/>
        <w:t>развитие координации движений, повышение уровня появления продуктивной активности, развитие произвольности (за счет регулирования эмоциональных реакций в период общения с животными) и рефлексии.</w:t>
      </w:r>
    </w:p>
    <w:p>
      <w:pPr>
        <w:pStyle w:val="Normal"/>
        <w:shd w:fill="FFFFFF" w:val="clear"/>
        <w:ind w:firstLine="540"/>
        <w:jc w:val="both"/>
        <w:rPr/>
      </w:pPr>
      <w:r>
        <w:rPr/>
        <w:t>Также на занятиях происходит расширение кругозора,  получение знаний об окружающем мире, о законах природы. Накопление таких знаний в ходе общения с животными является особенно эффективным, так как происходит на богатом эмоционально фон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6. Подбор животных для заняти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ля работы с детьми с ограниченными возможностями из всего многообразия живого уголка Эколого – биологического центра были отобраны следующие животные: хорь, морская свинка, кролик, нутрия, среднеазиатская черепаха, красноухая черепаха, шипящие Мадагаскарские тараканы и палочники.</w:t>
      </w:r>
    </w:p>
    <w:p>
      <w:pPr>
        <w:pStyle w:val="Normal"/>
        <w:ind w:firstLine="540"/>
        <w:jc w:val="both"/>
        <w:rPr/>
      </w:pPr>
      <w:r>
        <w:rPr/>
        <w:t xml:space="preserve">Данные животные были выбраны по ряду причин. </w:t>
      </w:r>
    </w:p>
    <w:p>
      <w:pPr>
        <w:pStyle w:val="Normal"/>
        <w:ind w:firstLine="540"/>
        <w:jc w:val="both"/>
        <w:rPr/>
      </w:pPr>
      <w:r>
        <w:rPr/>
        <w:t>Все животные привыкли и спокойно ведут себя в руках человека, позволяют себя гладить и рассматривать.</w:t>
      </w:r>
    </w:p>
    <w:p>
      <w:pPr>
        <w:pStyle w:val="Normal"/>
        <w:ind w:firstLine="540"/>
        <w:jc w:val="both"/>
        <w:rPr/>
      </w:pPr>
      <w:r>
        <w:rPr/>
        <w:t>Хорь, морская свинка, кролик и Джунгарские хомячки имеют привлекательный внешний вид, благодаря своему меху приятные на ощупь, что вызывает к ним чувство симпатии и желание о них позаботиться, приласкать.</w:t>
      </w:r>
    </w:p>
    <w:p>
      <w:pPr>
        <w:pStyle w:val="Normal"/>
        <w:ind w:firstLine="540"/>
        <w:jc w:val="both"/>
        <w:rPr/>
      </w:pPr>
      <w:r>
        <w:rPr/>
        <w:t>Кроме того, хорь – животное общительное, с интересом обнюхивает и  облизывает новых знакомых, провоцирует на игру. Близкое общение с хорьком всегда вызывает всплеск положительных эмоций у детей и взрослых.</w:t>
      </w:r>
    </w:p>
    <w:p>
      <w:pPr>
        <w:pStyle w:val="Normal"/>
        <w:ind w:firstLine="540"/>
        <w:jc w:val="both"/>
        <w:rPr/>
      </w:pPr>
      <w:r>
        <w:rPr/>
        <w:t>Нутрия значительно крупнее остальных животных, однако ее забавная подпрыгивающая походка и приветственный клич снимает первое напряжение. А когда дети видят, как нравится нутрии массаж, с удовольствием присоединяются к ведущему занятия, начинают ее гладить и почесывать. У детей возникает осознание, что животное им доверяет и в их силах доставить ему удовольствие.</w:t>
      </w:r>
    </w:p>
    <w:p>
      <w:pPr>
        <w:pStyle w:val="Normal"/>
        <w:ind w:firstLine="540"/>
        <w:jc w:val="both"/>
        <w:rPr/>
      </w:pPr>
      <w:r>
        <w:rPr/>
        <w:t>Новые ощущения и впечатления детям дарит знакомство с пресмыкающимися и насекомыми. Сначала дети с неприязнью относятся к палочникам и  мадагаскарским тараканам, но любопытство и осознание безопасности такого близкого общения чаще всего способствует преодолению барьера, и дети берут насекомых в руки. Возникает неоценимое чувство победы над своими страхами.</w:t>
      </w:r>
    </w:p>
    <w:p>
      <w:pPr>
        <w:pStyle w:val="Normal"/>
        <w:ind w:firstLine="540"/>
        <w:jc w:val="both"/>
        <w:rPr/>
      </w:pPr>
      <w:r>
        <w:rPr/>
        <w:t xml:space="preserve">Черепахи же вызывают неподдельный интерес детей. Они стремятся рассмотреть черепах со всех сторон, удивляются способности черепах полностью прятаться в панцирь, измеряют скорость перемещения черепахи. </w:t>
      </w:r>
    </w:p>
    <w:p>
      <w:pPr>
        <w:pStyle w:val="Normal"/>
        <w:ind w:firstLine="540"/>
        <w:jc w:val="both"/>
        <w:rPr/>
      </w:pPr>
      <w:r>
        <w:rPr/>
        <w:t>Таким образом, давая возможность общения с различными обитателями живого уголка, мы даем детям возможность формировать навыки общения с животными,  приобретать новый тактильный опыт, переживать и осознавать новые эмоциональные состоя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7. Краткое описание проек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оект направлен на формирование психо – эмоциональной структуры личности детей с ограниченными возможностями и предусматривает привлечение лидеров Ассоциации волонтерских объединений «За здоровый образ жизни» к социально – педагогической деятельности.</w:t>
      </w:r>
    </w:p>
    <w:p>
      <w:pPr>
        <w:pStyle w:val="Normal"/>
        <w:ind w:firstLine="540"/>
        <w:jc w:val="both"/>
        <w:rPr/>
      </w:pPr>
      <w:r>
        <w:rPr/>
        <w:t>Проект осуществлялся на базе МОУ ДОД «Эколого – биологический центр» в период с сентября по декабрь 2009 года.</w:t>
      </w:r>
    </w:p>
    <w:p>
      <w:pPr>
        <w:pStyle w:val="Normal"/>
        <w:ind w:firstLine="540"/>
        <w:jc w:val="both"/>
        <w:rPr/>
      </w:pPr>
      <w:r>
        <w:rPr/>
        <w:t>Перед началом цикла занятий было проведено мероприятие, направленное на знакомство детей с местом проведения занятий (Эколого – биологическим центром) и волонтерами, которые были назначены ответственными за проведение занятий. В ходе данного мероприятия состоялась экскурсия по Эколого – биологическому центру и проведена игровая программа, способствующая знакомству участников, снятию напряжения и созданию положительной мотивации на посещение занятий.</w:t>
      </w:r>
    </w:p>
    <w:p>
      <w:pPr>
        <w:pStyle w:val="Normal"/>
        <w:ind w:firstLine="540"/>
        <w:jc w:val="both"/>
        <w:rPr/>
      </w:pPr>
      <w:r>
        <w:rPr/>
        <w:t>Занятия с группой детей с ограниченными возможностями проводились 1 раз в неделю в определенное время (четверг 16.00). На занятии присутствуют:</w:t>
      </w:r>
    </w:p>
    <w:p>
      <w:pPr>
        <w:pStyle w:val="Normal"/>
        <w:ind w:firstLine="540"/>
        <w:jc w:val="both"/>
        <w:rPr/>
      </w:pPr>
      <w:r>
        <w:rPr/>
        <w:t>- волонтер, выполняющий функцию ведущего занятия;</w:t>
      </w:r>
    </w:p>
    <w:p>
      <w:pPr>
        <w:pStyle w:val="Normal"/>
        <w:ind w:firstLine="540"/>
        <w:jc w:val="both"/>
        <w:rPr/>
      </w:pPr>
      <w:r>
        <w:rPr/>
        <w:t>- педагог, корректирующий ход занятия;</w:t>
      </w:r>
    </w:p>
    <w:p>
      <w:pPr>
        <w:pStyle w:val="Normal"/>
        <w:ind w:firstLine="540"/>
        <w:jc w:val="both"/>
        <w:rPr/>
      </w:pPr>
      <w:r>
        <w:rPr/>
        <w:t>- музыкальный руководитель, сопровождающий определенные этапы занятия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8. Этапы реализации проек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 этап (сентябрь 2009) – </w:t>
      </w:r>
      <w:r>
        <w:rPr>
          <w:b/>
          <w:color w:val="000000"/>
        </w:rPr>
        <w:t>подготовительный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существляется планирование деятельности волонтеров с группой детей с ограниченными возможностями. Формируется рабочая группа, распределяются обязанности.</w:t>
      </w:r>
      <w:r>
        <w:rPr/>
        <w:t xml:space="preserve"> Оформляются учебно – тематический план и конспекты занятий, осуществляется подготовка волонтеров к работе с детьми с ограниченными возможностям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2 этап (октябрь – ноябрь 2009) – </w:t>
      </w:r>
      <w:r>
        <w:rPr>
          <w:b/>
          <w:color w:val="000000"/>
        </w:rPr>
        <w:t>основной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/>
      </w:pPr>
      <w:r>
        <w:rPr/>
        <w:t>Проводятся занятия. Заполняется диагностическая карта. Ведется фотосъемк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3 этап (декабрь 2009) – </w:t>
      </w:r>
      <w:r>
        <w:rPr>
          <w:b/>
          <w:color w:val="000000"/>
        </w:rPr>
        <w:t>заключительный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Анализируется успешность и результативность реализации проекта, деятельность волонтеров в подготовке и осуществлении проекта. Оформляется отчет по реализации проекта, намечаются перспективные направления развития волонтерской работы в данном направлен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. Ресурсное обеспечение проек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Кадровое обеспечение</w:t>
      </w:r>
    </w:p>
    <w:p>
      <w:pPr>
        <w:pStyle w:val="Normal"/>
        <w:ind w:firstLine="540"/>
        <w:jc w:val="both"/>
        <w:rPr/>
      </w:pPr>
      <w:r>
        <w:rPr/>
        <w:t>В подготовке и реализации проекта приняли участие лидеры Ассоциации волонтерских объединений г.Дзержинска.</w:t>
      </w:r>
    </w:p>
    <w:p>
      <w:pPr>
        <w:pStyle w:val="Normal"/>
        <w:ind w:firstLine="540"/>
        <w:jc w:val="both"/>
        <w:rPr/>
      </w:pPr>
      <w:r>
        <w:rPr/>
        <w:t>Функции волонтеров:</w:t>
      </w:r>
    </w:p>
    <w:p>
      <w:pPr>
        <w:pStyle w:val="Normal"/>
        <w:ind w:firstLine="540"/>
        <w:jc w:val="both"/>
        <w:rPr/>
      </w:pPr>
      <w:r>
        <w:rPr/>
        <w:t>- обзор литературных источников и оформление теоретической части проекта, фиксация и анализ результатов диагностического исследования на каждом занятии группы (Приложение 6).</w:t>
      </w:r>
    </w:p>
    <w:p>
      <w:pPr>
        <w:pStyle w:val="Normal"/>
        <w:ind w:firstLine="540"/>
        <w:jc w:val="both"/>
        <w:rPr/>
      </w:pPr>
      <w:r>
        <w:rPr/>
        <w:t>- подготовка и проведение занятий.</w:t>
      </w:r>
    </w:p>
    <w:p>
      <w:pPr>
        <w:pStyle w:val="Normal"/>
        <w:ind w:firstLine="540"/>
        <w:jc w:val="both"/>
        <w:rPr/>
      </w:pPr>
      <w:r>
        <w:rPr/>
        <w:t>- фотосъемка и оформление мультимедийной презентации.</w:t>
      </w:r>
    </w:p>
    <w:p>
      <w:pPr>
        <w:pStyle w:val="Normal"/>
        <w:ind w:firstLine="540"/>
        <w:jc w:val="both"/>
        <w:rPr/>
      </w:pPr>
      <w:r>
        <w:rPr/>
        <w:t>Консультантами и руководителями проекта стали руководитель Ассоциации волонтерских объединений г.Дзержинска Колесова Екатерина Владимировна, заведующая отделом «Здоровье человека и окружающая среда» Маркина Фелицата Николаевн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/>
      </w:pPr>
      <w:r>
        <w:rPr>
          <w:b/>
          <w:color w:val="000000"/>
        </w:rPr>
        <w:t>2. Материально - техническое обеспечение проекта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8 видов животных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канцелярские принадлежност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музыкальный проигрыватель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музыкальные запис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видеомагнитофон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видеозапис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компьютер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мультимедийная аппаратура.</w:t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color w:val="000000"/>
        </w:rPr>
        <w:t>10. Оценка результативности проекта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ценка результативности проекта осуществляется на основе качественных и количественных показателе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Качественные показатели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- формирование </w:t>
      </w:r>
      <w:r>
        <w:rPr/>
        <w:t>положительных эмоциональных реакций на общение с животным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преодоление страхов перед общением с животными;</w:t>
      </w:r>
    </w:p>
    <w:p>
      <w:pPr>
        <w:pStyle w:val="Normal"/>
        <w:ind w:firstLine="540"/>
        <w:rPr/>
      </w:pPr>
      <w:r>
        <w:rPr>
          <w:color w:val="000000"/>
        </w:rPr>
        <w:t>- соответствие содержания занятий интересам и потребностям обучающихся;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 удовлетворенность обучающихся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Количественные показатели: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 стабильность контингента;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 посещаемость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езультативность занятий отслеживалась с помощью наблюдения и определения эмоционального состояния обучающихся в начале и в конце занятия (метод «цветописи Лутошкина») (Приложение 5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11. Ожидаемые результат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Сформирована группа волонтеров и педагогов, ответственных за подготовку и реализацию проек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</w:rPr>
        <w:t>Наработан теоретический и дидактический материал по теме проек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Разработаны тематическое планирование и сценарии занят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</w:rPr>
        <w:t>Оформлены правила безопасности при общении с животны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</w:rPr>
        <w:t>Оформлены результаты исследования, отражающие динамику эмоционального состояния детей в ходе занят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Определены перспективные направления развития проек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</w:rPr>
        <w:t>Проявлена заинтересованность волонтеров к осуществлению социально – педагогической деятельности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12. Результаты реализации проекта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 ходе работы над проектом была проявлена заинтересованность волонтеров к осуществлению социально – педагогической деятельности. Была сформирована группа волонтеров и педагогов, ответственных за подготовку и реализации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Разработаны учебно – тематическое планирование (Приложение 2) и сценарии занятий (Приложение 4)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формлены правила безопасного общения с животными. (Приложение 1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 результате проведенного диагностического исследования </w:t>
      </w:r>
      <w:r>
        <w:rPr>
          <w:b/>
          <w:color w:val="000000"/>
        </w:rPr>
        <w:t xml:space="preserve">наблюдаем динамику роста положительных эмоциональных реакций на общение с животными. </w:t>
      </w:r>
      <w:r>
        <w:rPr>
          <w:color w:val="000000"/>
        </w:rPr>
        <w:t>На диаграмме в Приложении 8 отслеживается увеличение количества обучающихся, находящихся в радостном спектре, с 21,6 % в начале занятия до 59,5% в конце, а также снижение количества детей, находящихся в грустном спектре с 21,6% до 10,8%. Наблюдается снижение подавленности детей. Уменьшение количества детей, находящихся в спокойном спектре, с 51,7% до 27% связано с их переходом в радостный спектр к концу занятия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(Приложение 7, 8). Отмечается </w:t>
      </w:r>
      <w:r>
        <w:rPr/>
        <w:t xml:space="preserve">формирование позитивного эмоционального фона в ходе занятия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 ходе наблюдения было отмечено, что обучающиеся, знакомясь с животными и наблюдая, как с ними общаются другие участники занятия, преодолевают свой страх перед близким контактом с животными. Так, все обучающиеся с удовольствием знакомились с кроликом, хорьком, морской свинкой и черепахами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ри знакомстве с насекомыми лишь немногие смогли перешагнуть барьер отторжения, прикоснуться и подержать их в руках. Однако отсутствие панического страха и ужаса, чего удалось добиться в ходе занятия, можно считать положительным результатом. Одной и главных задач занятий знакомства с насекомыми было стремление показать их беззащитность и безопасность близкой встречи с ними.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Стабильность контингента и посещаемости занятий свидетельствует о заинтересованности детей в освоении содержания занятий. А одобрительные отзывы и потребность детей в продлении занятий по ознакомлению с миром живой природы подтверждает высокий уровень удовлетворенности детей образовательным процессом.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13. Перспективные направления развития проект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</w:rPr>
        <w:t>Результаты диагностического исследования свидетельствуют о заинтересованности обучающихся в продлении занятий по ознакомлению с миром живой природы. Поэтому Ассоциация волонтерских объединений планирует продолжать работу с группой детей с ограниченными возможностями в сфере эмоционального развития средствами общения и наблюдения за животны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 второе полугодие 2009 – 2010 учебного года лидерами Ассоциации разработано тематическое планирование, включающее знакомство с классом птиц, устройством и содержанием аквариума и террариума, условиями разведения животных и птиц, правилами ухода за животными (Приложение 3).  Занятия планируется проводить большей частью в уголке живой природы, поскольку возникают трудности с транспортированием животных в учебный кабинет. Кроме того, дети уже знакомы со многими обитателями живого уголка, и нахождение среди множества животных не вызовет стрессовую реакцию. </w:t>
      </w:r>
      <w:r>
        <w:rPr/>
        <w:t xml:space="preserve">В условиях живого уголка дети могут в течение продолжительного времени наблюдать за их поведением, ухаживать за своими любимца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540"/>
        <w:jc w:val="both"/>
        <w:rPr/>
      </w:pPr>
      <w:r>
        <w:rPr>
          <w:color w:val="000000"/>
        </w:rPr>
        <w:t xml:space="preserve">Опыт реализации проекта можно считать позитивным, поэтому есть основания рассматривать возможность включения работы с детьми с ограниченными возможностями по развитию эмоциональной сферы средствами общения с животными живого уголка Центра как самостоятельного направления в деятельности Ассоциации волонтерских объединений г.Дзержинска. При развитии данного направления работы Ассоциации необходимо создание волонтерской образовательной программы по развитию эмоциональной сферы детей с ограниченными возможностями, подготовка учено – методического комплекта к программе, психологическая подготовка волонтеров к работе с детьми с ограниченными возможностя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Привлечение к совместной деятельности в работе с детьми с ограниченными возможностями ресурсы Конного двора УВД г.Дзержинска.</w:t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ряжева Н.Л. Развитие эмоционального мира детей. Популярное пособие для родителей и педагогов. – Ярославль: Академия развития, 1997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уинджи Н.Н. Валеология: Пути формирования здоровья школьников: Методическое пособие. – М.: Аспект – Пресс, 2000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Семенака С.И. Уроки добра: Коррекционно – развивающая программа для детей 5 – 7 лет. / Авт.-сост. С.И.Семенака. – М.:АРКТИ, 2002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Лавров А.С., Лаврова О.С. Воспитание чувств. – М.: Знание, 1968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Ульенкова У.В. Дети с задержкой психического развития. Изд. второе, испр. и доп. – Н.Новгород: НГПУ, 1994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Маллаер А.Р. Социальное воспитании и обучение детей с отклонениями в развитии: Практическое пособие. – М.: АРКТИ, 2000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Коррекционная педагогика в начальном образовании: Уч. пособ. для студ. сред. пед. уч. завед./ Г.Ф.Кумарина, М.Э.Вайнер, Ю.Н.Вьюнкова. – М.: Академия, 2001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Гонеев А.Д., Лифинцева Н.И., Ялпаева Н.В. Основы коррекционной педагогики: Учебное пособие для студентов высших педагогических учебных заведений. – М.: Академия, 1999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Смирнова Е.О. Детская психология: уч. для студ. высш. пед. уч. завед.. – М.: ВЛАДОС, 2006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Настольная книга педагога – дефектолога / Т.Б.Епифанцева. – Ростов н/Д: Феникс, 2008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Мамайчук И.И. Психокоррекционные технологии для детей с проблемами в развитии. – СПб: Речь, 2004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Ильин Е.П. Эмоции и чувства. – СПб: Питер, 2002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рисанова О.А., Сергиенко Е.А. Понимание эмоций детьми дошкольного возраста // Вопросы психологии. - 2006. - № 4. – с.24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Лэенгле А. Введение в экзистенциально-аналитическую теорию эмоций: Прикосновение к ценности // Вопросы психологии. - 20064 - № 4. – с.3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Ежкова Н. Развитие эмоций в совместной с педагогом деятельности // Дошкольное воспитание.- 2003.- № 1.- с.20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Лукина А.К. Проектирование пространства развития подростка в современных условиях // Педагогика.. – 2002.</w:t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</w:t>
      </w:r>
    </w:p>
    <w:p>
      <w:pPr>
        <w:pStyle w:val="Normal"/>
        <w:ind w:left="900"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ind w:left="539" w:firstLine="18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авила безопасности при общении с животными</w:t>
      </w:r>
    </w:p>
    <w:p>
      <w:pPr>
        <w:pStyle w:val="Normal"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4478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з разрешения ведущего запрещается животных трогать,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>брать в рук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Запрещается громко разговаривать, шуметь, </w:t>
      </w:r>
    </w:p>
    <w:p>
      <w:pPr>
        <w:pStyle w:val="Normal"/>
        <w:ind w:left="540" w:hanging="0"/>
        <w:jc w:val="both"/>
        <w:rPr/>
      </w:pPr>
      <w:r>
        <w:rPr/>
        <w:t>когда животное находится в кабинет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прещается причинять животному боль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ле общения с животными вымыть руки с мылом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Учебно – тематическое планировани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86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911"/>
        <w:gridCol w:w="1104"/>
        <w:gridCol w:w="1104"/>
      </w:tblGrid>
      <w:tr>
        <w:trPr>
          <w:trHeight w:val="6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хорьк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орской свинко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ролик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утрие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алочник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адагаскарскими тараканам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реднеазиатской черепахо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расноухой черепахо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В мире животных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 10 часов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3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Учебно – тематическое планирование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а второе полугодие 2009 – 2010 учебного год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86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911"/>
        <w:gridCol w:w="1104"/>
        <w:gridCol w:w="1104"/>
      </w:tblGrid>
      <w:tr>
        <w:trPr>
          <w:trHeight w:val="6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дикой природы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екопитающиеся живого угол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млекопитающимис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конный дво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 живого угол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ти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знь подводных обитателей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риум, его устройство и содержа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мыкающиеся живого угол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од за пресмыкающимис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ё любимое животно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уголка живой природ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Мы дружим с природой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</w:tr>
      <w:tr>
        <w:trPr/>
        <w:tc>
          <w:tcPr>
            <w:tcW w:w="8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 13 часов</w:t>
            </w:r>
          </w:p>
        </w:tc>
      </w:tr>
    </w:tbl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Приложение 4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нятие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«Знакомство с хорьком»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b/>
          <w:color w:val="333333"/>
        </w:rPr>
        <w:t>Цель:</w:t>
      </w:r>
      <w:r>
        <w:rPr>
          <w:color w:val="333333"/>
        </w:rPr>
        <w:t xml:space="preserve"> активизация восприятия и познавательной сферы, стимулирование положительных эмоциональных реакций на общение с животными.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Актуализация знаний, полученных на прошлом занятии.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Ознакомление детей с особенностями строения и поведения хорька.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Формирование навыков общения с домашними животными.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Формирование умения словесно выражать тактильные и эмоциональные ощущения.</w:t>
      </w:r>
    </w:p>
    <w:p>
      <w:pPr>
        <w:pStyle w:val="Normal"/>
        <w:numPr>
          <w:ilvl w:val="0"/>
          <w:numId w:val="3"/>
        </w:numPr>
        <w:jc w:val="both"/>
        <w:rPr>
          <w:color w:val="333333"/>
        </w:rPr>
      </w:pPr>
      <w:r>
        <w:rPr>
          <w:color w:val="333333"/>
        </w:rPr>
        <w:t>Закрепление полученных знаний в интересной для обучающихся форме.</w:t>
      </w:r>
    </w:p>
    <w:p>
      <w:pPr>
        <w:pStyle w:val="Normal"/>
        <w:ind w:left="36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color w:val="333333"/>
        </w:rPr>
      </w:pPr>
      <w:r>
        <w:rPr>
          <w:b/>
          <w:color w:val="333333"/>
        </w:rPr>
        <w:t>Ход занятия:</w:t>
      </w:r>
    </w:p>
    <w:p>
      <w:pPr>
        <w:pStyle w:val="Normal"/>
        <w:tabs>
          <w:tab w:val="clear" w:pos="708"/>
          <w:tab w:val="left" w:pos="6480" w:leader="none"/>
        </w:tabs>
        <w:ind w:firstLine="540"/>
        <w:jc w:val="both"/>
        <w:rPr>
          <w:b/>
          <w:b/>
          <w:color w:val="333333"/>
        </w:rPr>
      </w:pPr>
      <w:r>
        <w:rPr>
          <w:b/>
          <w:color w:val="333333"/>
        </w:rPr>
        <w:t>1. Введение</w:t>
      </w:r>
    </w:p>
    <w:p>
      <w:pPr>
        <w:pStyle w:val="Normal"/>
        <w:tabs>
          <w:tab w:val="clear" w:pos="708"/>
          <w:tab w:val="left" w:pos="6480" w:leader="none"/>
        </w:tabs>
        <w:ind w:firstLine="540"/>
        <w:jc w:val="both"/>
        <w:rPr>
          <w:color w:val="333333"/>
        </w:rPr>
      </w:pPr>
      <w:r>
        <w:rPr>
          <w:color w:val="333333"/>
        </w:rPr>
        <w:t>Здравствуйте, ребята!</w:t>
      </w:r>
    </w:p>
    <w:p>
      <w:pPr>
        <w:pStyle w:val="Normal"/>
        <w:tabs>
          <w:tab w:val="clear" w:pos="708"/>
          <w:tab w:val="left" w:pos="6480" w:leader="none"/>
        </w:tabs>
        <w:ind w:firstLine="540"/>
        <w:jc w:val="both"/>
        <w:rPr/>
      </w:pPr>
      <w:r>
        <w:rPr>
          <w:color w:val="333333"/>
        </w:rPr>
        <w:t>В прошлый раз мы с вами встречались впервые, мы знакомились друг с другом и Центром. Сначала давайте вспомним, как друг друга зовут. Встанем в круг и возьмемся за руки. Сейчас каждый по-очереди будет называть свое имя, а мы, все вместе, будем каждое имя повторять.</w:t>
      </w:r>
    </w:p>
    <w:p>
      <w:pPr>
        <w:pStyle w:val="Normal"/>
        <w:tabs>
          <w:tab w:val="clear" w:pos="708"/>
          <w:tab w:val="left" w:pos="6480" w:leader="none"/>
        </w:tabs>
        <w:ind w:firstLine="540"/>
        <w:jc w:val="both"/>
        <w:rPr>
          <w:color w:val="333333"/>
        </w:rPr>
      </w:pPr>
      <w:r>
        <w:rPr>
          <w:color w:val="333333"/>
        </w:rPr>
        <w:t xml:space="preserve">А сейчас давайте постараемся узнать друг друга лучше. Для этого мы сыграем в игру «Поменяться местами». Сядем в круг. Сейчас я назову какой-либо признак. Те, кто обладает этим признаком, должны встать со своего места и быстро занять другой стул. Тот, кто останется без стула становится ведущим. Играем: «Поменяйтесь местами те, кто любит животных» (ведущий занимает любой освободившийся стул). </w:t>
      </w:r>
    </w:p>
    <w:p>
      <w:pPr>
        <w:pStyle w:val="Normal"/>
        <w:tabs>
          <w:tab w:val="clear" w:pos="708"/>
          <w:tab w:val="left" w:pos="6480" w:leader="none"/>
        </w:tabs>
        <w:ind w:firstLine="540"/>
        <w:jc w:val="both"/>
        <w:rPr>
          <w:color w:val="333333"/>
        </w:rPr>
      </w:pPr>
      <w:r>
        <w:rPr>
          <w:color w:val="333333"/>
        </w:rPr>
        <w:t>Мы с вами хорошо узнали друг друга, но с нами очень хочет познакомиться одно очень интересное существо.</w:t>
      </w:r>
    </w:p>
    <w:p>
      <w:pPr>
        <w:pStyle w:val="Normal"/>
        <w:tabs>
          <w:tab w:val="clear" w:pos="708"/>
          <w:tab w:val="left" w:pos="6480" w:leader="none"/>
        </w:tabs>
        <w:ind w:firstLine="540"/>
        <w:jc w:val="both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ind w:left="540" w:hanging="0"/>
        <w:jc w:val="both"/>
        <w:rPr>
          <w:color w:val="333333"/>
        </w:rPr>
      </w:pPr>
      <w:r>
        <w:rPr>
          <w:b/>
          <w:color w:val="333333"/>
        </w:rPr>
        <w:t xml:space="preserve">2. Предъявление и описание хорька </w:t>
      </w:r>
      <w:r>
        <w:rPr>
          <w:color w:val="333333"/>
        </w:rPr>
        <w:t>(располагать на столике в 2 метрах от детей)</w:t>
      </w:r>
    </w:p>
    <w:p>
      <w:pPr>
        <w:pStyle w:val="Normal"/>
        <w:tabs>
          <w:tab w:val="clear" w:pos="708"/>
          <w:tab w:val="left" w:pos="6480" w:leader="none"/>
        </w:tabs>
        <w:ind w:firstLine="539"/>
        <w:jc w:val="both"/>
        <w:rPr>
          <w:color w:val="333333"/>
        </w:rPr>
      </w:pPr>
      <w:r>
        <w:rPr>
          <w:color w:val="333333"/>
        </w:rPr>
        <w:t xml:space="preserve">К нам в гости сегодня пришел хорек. Давайте дружно произнесем название этого животного: «хорек». </w:t>
      </w:r>
    </w:p>
    <w:p>
      <w:pPr>
        <w:pStyle w:val="Normal"/>
        <w:tabs>
          <w:tab w:val="clear" w:pos="708"/>
          <w:tab w:val="left" w:pos="6480" w:leader="none"/>
        </w:tabs>
        <w:ind w:firstLine="539"/>
        <w:jc w:val="both"/>
        <w:rPr>
          <w:color w:val="333333"/>
        </w:rPr>
      </w:pPr>
      <w:r>
        <w:rPr>
          <w:color w:val="333333"/>
        </w:rPr>
        <w:t xml:space="preserve">Нашего хорька зовут Машка, это девочка. </w:t>
      </w:r>
    </w:p>
    <w:p>
      <w:pPr>
        <w:pStyle w:val="Normal"/>
        <w:tabs>
          <w:tab w:val="clear" w:pos="708"/>
          <w:tab w:val="left" w:pos="6480" w:leader="none"/>
        </w:tabs>
        <w:ind w:firstLine="539"/>
        <w:jc w:val="both"/>
        <w:rPr>
          <w:color w:val="333333"/>
        </w:rPr>
      </w:pPr>
      <w:r>
        <w:rPr>
          <w:color w:val="333333"/>
        </w:rPr>
        <w:t xml:space="preserve">Посмотрите, какое длинное тонкое тело имеет хорек. Дело в том, что в природе хорьки живут в норах, прячутся в корнях деревьев. Имея такое тонкое длинное тело им удобно пролезать в узкие норы. Ведь если бы хорьки были широкими и толстыми, им негде было бы жить. </w:t>
      </w:r>
    </w:p>
    <w:p>
      <w:pPr>
        <w:pStyle w:val="Normal"/>
        <w:tabs>
          <w:tab w:val="clear" w:pos="708"/>
          <w:tab w:val="left" w:pos="6480" w:leader="none"/>
        </w:tabs>
        <w:ind w:firstLine="539"/>
        <w:jc w:val="both"/>
        <w:rPr>
          <w:color w:val="333333"/>
        </w:rPr>
      </w:pPr>
      <w:r>
        <w:rPr>
          <w:color w:val="333333"/>
        </w:rPr>
        <w:t xml:space="preserve">Обратите внимание, какие короткие лапы у нашей Машки. Ей не нужны длинные лапы, так удобнее было лазать в норку. А чтобы поймать добычу, ей достаточно и таких коротеньких лап, ведь в длинную погоню она не пускается. Зато взгляните, какие широкие ее передние лапки! Такими широкими лапами очень удобно раскапывать норку или зарывшихся в земле лягушек. </w:t>
      </w:r>
    </w:p>
    <w:p>
      <w:pPr>
        <w:pStyle w:val="Normal"/>
        <w:tabs>
          <w:tab w:val="clear" w:pos="708"/>
          <w:tab w:val="left" w:pos="6480" w:leader="none"/>
        </w:tabs>
        <w:ind w:firstLine="539"/>
        <w:jc w:val="both"/>
        <w:rPr>
          <w:color w:val="333333"/>
        </w:rPr>
      </w:pPr>
      <w:r>
        <w:rPr>
          <w:color w:val="333333"/>
        </w:rPr>
        <w:t>Посмотрите, какое это красивое и милое животное. Однако хорьки – это настоящие хищники! В природе хорьки охотятся на мышей, лягушек и насекомых. Хотя хорек имеет небольшие размеры, он с легкостью может справиться и крупной птицей. Но для человека наш хорек безопасен. Машка очень любит находиться на руках, любит, когда ее гладят. Сама Машка может поцеловать вас в ответ – от удовольствия общения она облизывает руки людей.</w:t>
      </w:r>
    </w:p>
    <w:p>
      <w:pPr>
        <w:pStyle w:val="Normal"/>
        <w:tabs>
          <w:tab w:val="clear" w:pos="708"/>
          <w:tab w:val="left" w:pos="6480" w:leader="none"/>
        </w:tabs>
        <w:ind w:firstLine="539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У хорьков есть одна не очень приятная особенность. От них исходит резкий запах. Так хорьки защищаются от более крупных хищников. Такой неаппетитный запах может отпугнуть лисицу или волка, и хорек и его семейство будут жить, не опасаясь за свою безопасность. </w:t>
      </w:r>
    </w:p>
    <w:p>
      <w:pPr>
        <w:pStyle w:val="Normal"/>
        <w:tabs>
          <w:tab w:val="clear" w:pos="708"/>
          <w:tab w:val="left" w:pos="6480" w:leader="none"/>
        </w:tabs>
        <w:ind w:firstLine="53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6480" w:leader="none"/>
        </w:tabs>
        <w:ind w:firstLine="539"/>
        <w:jc w:val="both"/>
        <w:rPr>
          <w:b/>
          <w:b/>
          <w:color w:val="333333"/>
        </w:rPr>
      </w:pPr>
      <w:r>
        <w:rPr>
          <w:b/>
          <w:color w:val="333333"/>
        </w:rPr>
        <w:t>3. Тактильное знакомство с животным</w:t>
      </w:r>
    </w:p>
    <w:p>
      <w:pPr>
        <w:pStyle w:val="Normal"/>
        <w:tabs>
          <w:tab w:val="clear" w:pos="708"/>
          <w:tab w:val="left" w:pos="6480" w:leader="none"/>
        </w:tabs>
        <w:ind w:firstLine="539"/>
        <w:jc w:val="both"/>
        <w:rPr>
          <w:color w:val="333333"/>
        </w:rPr>
      </w:pPr>
      <w:r>
        <w:rPr>
          <w:color w:val="333333"/>
        </w:rPr>
        <w:t>Предлагаю вам потрогать, погладить хорька. Все сидят на месте, я подойду к каждому. (Ведущий по-очереди подносит хорька к каждому ребенку, дает некоторое время его погладить, осторожно подержать).</w:t>
      </w:r>
    </w:p>
    <w:p>
      <w:pPr>
        <w:pStyle w:val="Normal"/>
        <w:tabs>
          <w:tab w:val="clear" w:pos="708"/>
          <w:tab w:val="left" w:pos="6480" w:leader="none"/>
        </w:tabs>
        <w:ind w:firstLine="53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6480" w:leader="none"/>
        </w:tabs>
        <w:ind w:firstLine="539"/>
        <w:jc w:val="both"/>
        <w:rPr>
          <w:b/>
          <w:b/>
          <w:color w:val="333333"/>
        </w:rPr>
      </w:pPr>
      <w:r>
        <w:rPr>
          <w:b/>
          <w:color w:val="333333"/>
        </w:rPr>
        <w:t>4. Описание животного с опорой на полученный тактильный опыт</w:t>
      </w:r>
    </w:p>
    <w:p>
      <w:pPr>
        <w:pStyle w:val="Normal"/>
        <w:spacing w:before="0" w:after="225"/>
        <w:ind w:firstLine="540"/>
        <w:jc w:val="both"/>
        <w:rPr>
          <w:color w:val="333333"/>
        </w:rPr>
      </w:pPr>
      <w:r>
        <w:rPr>
          <w:color w:val="333333"/>
        </w:rPr>
        <w:t xml:space="preserve">Ребята, вы все потрогали хорька, а теперь скажите – какая она на ощупь, что вы ощутили от прикосновения к ней? </w:t>
      </w:r>
    </w:p>
    <w:p>
      <w:pPr>
        <w:pStyle w:val="Normal"/>
        <w:numPr>
          <w:ilvl w:val="0"/>
          <w:numId w:val="3"/>
        </w:numPr>
        <w:rPr>
          <w:b/>
          <w:b/>
          <w:color w:val="333333"/>
        </w:rPr>
      </w:pPr>
      <w:r>
        <w:rPr>
          <w:b/>
          <w:color w:val="333333"/>
        </w:rPr>
        <w:t>Определение эмоционального состояния животного</w:t>
      </w:r>
    </w:p>
    <w:p>
      <w:pPr>
        <w:pStyle w:val="Normal"/>
        <w:ind w:firstLine="540"/>
        <w:jc w:val="both"/>
        <w:rPr>
          <w:color w:val="333333"/>
        </w:rPr>
      </w:pPr>
      <w:r>
        <w:rPr>
          <w:color w:val="333333"/>
        </w:rPr>
        <w:t>Ребята, давайте посмотрим, как себя чувствует Машка? Ей нравится общаться с нами? Она нас не боится? Что нужно сделать, чтобы Машка нас не боялась? (разговаривать тихо, осторожно погладить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both"/>
        <w:rPr>
          <w:b/>
          <w:b/>
          <w:color w:val="333333"/>
        </w:rPr>
      </w:pPr>
      <w:r>
        <w:rPr>
          <w:b/>
          <w:color w:val="333333"/>
        </w:rPr>
        <w:t>Закрепление пройденного материала</w:t>
      </w:r>
    </w:p>
    <w:p>
      <w:pPr>
        <w:pStyle w:val="Normal"/>
        <w:ind w:firstLine="540"/>
        <w:jc w:val="both"/>
        <w:rPr>
          <w:color w:val="333333"/>
        </w:rPr>
      </w:pPr>
      <w:r>
        <w:rPr>
          <w:color w:val="333333"/>
        </w:rPr>
        <w:t xml:space="preserve">Ребята,  теперь  мы с вами попробуем сочинить сказку о нашей Машке. Давайте представим, что Машка однажды выбралась из своего домика и выбежала на улицу. Что могло произойти с Машкой дальше? Придумываем ход сказки по-очереди. </w:t>
      </w:r>
    </w:p>
    <w:p>
      <w:pPr>
        <w:pStyle w:val="Normal"/>
        <w:ind w:firstLine="540"/>
        <w:jc w:val="both"/>
        <w:rPr>
          <w:color w:val="333333"/>
        </w:rPr>
      </w:pPr>
      <w:r>
        <w:rPr>
          <w:color w:val="333333"/>
        </w:rPr>
        <w:t xml:space="preserve">(Ведущий направляет развитие сюжета, задавая наводящие вопросы. На данном этапе происходит закрепление полученной информации, поскольку ведущий просит детей ответить на вопросы о том, как питался бы хорек и где жил.) </w:t>
      </w:r>
    </w:p>
    <w:p>
      <w:pPr>
        <w:pStyle w:val="Normal"/>
        <w:ind w:firstLine="540"/>
        <w:jc w:val="both"/>
        <w:rPr>
          <w:color w:val="333333"/>
        </w:rPr>
      </w:pPr>
      <w:r>
        <w:rPr>
          <w:color w:val="333333"/>
        </w:rPr>
        <w:t>Наша Машка уже устала, ей пора идти к себе в домик. Попрощаемся с ней.</w:t>
      </w:r>
    </w:p>
    <w:p>
      <w:pPr>
        <w:pStyle w:val="Normal"/>
        <w:ind w:firstLine="54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540"/>
        <w:jc w:val="both"/>
        <w:rPr>
          <w:color w:val="333333"/>
        </w:rPr>
      </w:pPr>
      <w:r>
        <w:rPr>
          <w:color w:val="333333"/>
        </w:rPr>
        <w:t>А сейчас давай поиграем. Я буду читать стихотворение, а вы должны хлопать в ладоши, когда услышите название животных. А если вы слышите название птиц, хлопать нельзя. Постарайтесь не ошибаться:</w:t>
      </w:r>
    </w:p>
    <w:p>
      <w:pPr>
        <w:pStyle w:val="Normal"/>
        <w:ind w:firstLine="540"/>
        <w:jc w:val="center"/>
        <w:rPr>
          <w:color w:val="333333"/>
        </w:rPr>
      </w:pPr>
      <w:r>
        <w:rPr>
          <w:color w:val="333333"/>
        </w:rPr>
        <w:t>Много животных мы встретим в лесу:</w:t>
      </w:r>
    </w:p>
    <w:p>
      <w:pPr>
        <w:pStyle w:val="Normal"/>
        <w:ind w:firstLine="540"/>
        <w:jc w:val="center"/>
        <w:rPr>
          <w:color w:val="333333"/>
        </w:rPr>
      </w:pPr>
      <w:r>
        <w:rPr>
          <w:color w:val="333333"/>
        </w:rPr>
        <w:t>Белку, куницу, большую лису,</w:t>
      </w:r>
    </w:p>
    <w:p>
      <w:pPr>
        <w:pStyle w:val="Normal"/>
        <w:ind w:firstLine="540"/>
        <w:jc w:val="center"/>
        <w:rPr>
          <w:color w:val="333333"/>
        </w:rPr>
      </w:pPr>
      <w:r>
        <w:rPr>
          <w:color w:val="333333"/>
        </w:rPr>
        <w:t>Ежика, зайца, скворца, воробья,</w:t>
      </w:r>
    </w:p>
    <w:p>
      <w:pPr>
        <w:pStyle w:val="Normal"/>
        <w:ind w:firstLine="540"/>
        <w:jc w:val="center"/>
        <w:rPr>
          <w:color w:val="333333"/>
        </w:rPr>
      </w:pPr>
      <w:r>
        <w:rPr>
          <w:color w:val="333333"/>
        </w:rPr>
        <w:t>Вот и медведей большая семья.</w:t>
      </w:r>
    </w:p>
    <w:p>
      <w:pPr>
        <w:pStyle w:val="Normal"/>
        <w:ind w:firstLine="540"/>
        <w:jc w:val="center"/>
        <w:rPr>
          <w:color w:val="333333"/>
        </w:rPr>
      </w:pPr>
      <w:r>
        <w:rPr>
          <w:color w:val="333333"/>
        </w:rPr>
        <w:t>Можно там встретить и волка, и змей,</w:t>
      </w:r>
    </w:p>
    <w:p>
      <w:pPr>
        <w:pStyle w:val="Normal"/>
        <w:ind w:firstLine="540"/>
        <w:jc w:val="center"/>
        <w:rPr>
          <w:color w:val="333333"/>
        </w:rPr>
      </w:pPr>
      <w:r>
        <w:rPr>
          <w:color w:val="333333"/>
        </w:rPr>
        <w:t>Оленей красивых, больших глухарей!</w:t>
      </w:r>
    </w:p>
    <w:p>
      <w:pPr>
        <w:pStyle w:val="Normal"/>
        <w:ind w:firstLine="540"/>
        <w:jc w:val="center"/>
        <w:rPr>
          <w:color w:val="333333"/>
        </w:rPr>
      </w:pPr>
      <w:r>
        <w:rPr>
          <w:color w:val="333333"/>
        </w:rPr>
        <w:t>Уток, мышей, трясогузок, сурков,</w:t>
      </w:r>
    </w:p>
    <w:p>
      <w:pPr>
        <w:pStyle w:val="Normal"/>
        <w:ind w:firstLine="540"/>
        <w:jc w:val="center"/>
        <w:rPr>
          <w:color w:val="333333"/>
        </w:rPr>
      </w:pPr>
      <w:r>
        <w:rPr>
          <w:color w:val="333333"/>
        </w:rPr>
        <w:t>И, конечно, веселых и шустрых хорьков!</w:t>
      </w:r>
    </w:p>
    <w:p>
      <w:pPr>
        <w:pStyle w:val="Normal"/>
        <w:ind w:firstLine="54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Рефлексия </w:t>
      </w:r>
    </w:p>
    <w:p>
      <w:pPr>
        <w:pStyle w:val="Normal"/>
        <w:ind w:left="360" w:firstLine="180"/>
        <w:jc w:val="both"/>
        <w:rPr>
          <w:color w:val="333333"/>
        </w:rPr>
      </w:pPr>
      <w:r>
        <w:rPr>
          <w:color w:val="333333"/>
        </w:rPr>
        <w:t>Ребята, скажите, вам понравилось наше занятие? Что вам запомнилось больше всего?</w:t>
      </w:r>
    </w:p>
    <w:p>
      <w:pPr>
        <w:pStyle w:val="Normal"/>
        <w:ind w:firstLine="539"/>
        <w:jc w:val="both"/>
        <w:rPr>
          <w:color w:val="333333"/>
        </w:rPr>
      </w:pPr>
      <w:r>
        <w:rPr>
          <w:color w:val="333333"/>
        </w:rPr>
        <w:t>На следующем занятии мы познакомимся еще с одним животным. Кто придет к нам в гости – это пока секрет.</w:t>
      </w:r>
    </w:p>
    <w:p>
      <w:pPr>
        <w:pStyle w:val="Normal"/>
        <w:ind w:firstLine="539"/>
        <w:jc w:val="both"/>
        <w:rPr>
          <w:color w:val="333333"/>
        </w:rPr>
      </w:pPr>
      <w:r>
        <w:rPr>
          <w:color w:val="333333"/>
        </w:rPr>
        <w:t>До следующего занятия!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333333"/>
        </w:rPr>
      </w:pPr>
      <w:r>
        <w:rPr>
          <w:color w:val="000000"/>
        </w:rPr>
        <w:t xml:space="preserve">Приложение </w:t>
      </w:r>
      <w:r>
        <w:rPr>
          <w:color w:val="333333"/>
        </w:rPr>
        <w:t>5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Методика оценки эмоционального состояния детей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«Цветопись Лутошкин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Цель: оценить эмоциональное состояние школьников как реакции на учебную нагрузку или на микросоциальное окружение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 xml:space="preserve">В основе метода – зависимость меду эмоциональным состоянием человека и его предпочтением в выборе определенной гаммы цветового спектра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Метод «цветописи Лутошкина» основывается на способности детей выражать свое настроение разной цветовой гаммой.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</w:t>
      </w:r>
    </w:p>
    <w:tbl>
      <w:tblPr>
        <w:tblW w:w="873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23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вет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моциональное состояни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ы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торженно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анжевы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зднично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лты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остно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леный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койно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ни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стно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олето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ричневы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асмурное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ый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авленно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Подготовка к исследованию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color w:val="000000"/>
        </w:rPr>
        <w:t>Заготовить таблицу с вертикальным расположением различных цветов в таком поряд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рас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ранжев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желт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еле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и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фиолетовый или коричнев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черный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.2. Четко определить цель исследовани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Цель: оценить влияние на эмоциональное состояние детей определенного педагогического воздействия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.3. Приготовить чистые листы бумаги и цветные карандаш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Проведение исследовани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Вывешивают на доску заготовленную цветовую таблицу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редлагают детям внимательно ознакомиться с набором цвет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Вопрос: «Можно ли с помощью цветов этой таблицы оценить свое настроение?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Опрашивают нескольких детей, убеждаются, что дети не повторяют друг друг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Задание: «Оцените цветом свое настроение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редлагается нарисовать любую геометрическую фигуру и закрасить ее соответствующим настроению цветом.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Обработка результатов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60" w:right="74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ассчитывается процент  детей, выразивших свое настроение цветами радостного спектра (красный, желтый, оранжевый), грустного спектра (синий, фиолетовый или коричневый), отдельно зеленого и черного цветов, приняв за 100% общее число наблюдаемых школьников.</w:t>
      </w:r>
    </w:p>
    <w:p>
      <w:pPr>
        <w:pStyle w:val="Normal"/>
        <w:spacing w:lineRule="auto" w:line="360"/>
        <w:ind w:firstLine="540"/>
        <w:jc w:val="right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Результаты диагности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56"/>
        <w:gridCol w:w="631"/>
        <w:gridCol w:w="642"/>
        <w:gridCol w:w="631"/>
        <w:gridCol w:w="642"/>
        <w:gridCol w:w="631"/>
        <w:gridCol w:w="642"/>
        <w:gridCol w:w="631"/>
        <w:gridCol w:w="642"/>
        <w:gridCol w:w="631"/>
        <w:gridCol w:w="642"/>
        <w:gridCol w:w="631"/>
        <w:gridCol w:w="642"/>
        <w:gridCol w:w="631"/>
        <w:gridCol w:w="642"/>
        <w:gridCol w:w="631"/>
        <w:gridCol w:w="642"/>
        <w:gridCol w:w="631"/>
        <w:gridCol w:w="642"/>
        <w:gridCol w:w="631"/>
        <w:gridCol w:w="642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</w:t>
            </w:r>
          </w:p>
        </w:tc>
        <w:tc>
          <w:tcPr>
            <w:tcW w:w="127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0.0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0.0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0.0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10.0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10.0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1.0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1.0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11.0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11.0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2.09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Барк Александ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Григорьев Евгени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Забегалин Александ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овальчук Алексей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Кокурина Ольг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Рябинин Михаил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Шафранский Константин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Шашаев Макси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-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аблице приводятся цвета карточек, выбранных детьми в начале и конце занятия. В случае прочерка дети на занятии отсутствовал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означения цвет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– крас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 – син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 – желт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 – фиолетов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 – зеле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 – черны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– оранжевый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Приложение 7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Оценка эмоционального состояния группы</w:t>
      </w:r>
    </w:p>
    <w:tbl>
      <w:tblPr>
        <w:tblW w:w="14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928"/>
        <w:gridCol w:w="720"/>
        <w:gridCol w:w="720"/>
        <w:gridCol w:w="720"/>
        <w:gridCol w:w="720"/>
        <w:gridCol w:w="720"/>
        <w:gridCol w:w="756"/>
        <w:gridCol w:w="813"/>
        <w:gridCol w:w="813"/>
        <w:gridCol w:w="720"/>
        <w:gridCol w:w="720"/>
        <w:gridCol w:w="720"/>
        <w:gridCol w:w="720"/>
        <w:gridCol w:w="720"/>
        <w:gridCol w:w="721"/>
        <w:gridCol w:w="813"/>
        <w:gridCol w:w="813"/>
      </w:tblGrid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сследова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ь недели</w:t>
            </w:r>
          </w:p>
        </w:tc>
        <w:tc>
          <w:tcPr>
            <w:tcW w:w="5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о занятия </w:t>
            </w:r>
          </w:p>
        </w:tc>
        <w:tc>
          <w:tcPr>
            <w:tcW w:w="5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ец занятия 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остный спект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стный спектр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койный спектр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авленный спект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остный спект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стный спектр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койный спектр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авленный спектр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0.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0.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0.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0.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1.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1.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1.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1.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2.20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ние показатели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25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Приложение 8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эмоционального состояния обучающихс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в ходе проведения занятий (усредненный показатель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900" w:right="74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jc w:val="both"/>
        <w:rPr/>
      </w:pPr>
      <w:r>
        <w:rPr/>
        <w:object w:dxaOrig="10605" w:dyaOrig="3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0.25pt;height:174pt" filled="f" o:ole="">
            <v:imagedata r:id="rId7" o:title=""/>
          </v:shape>
          <o:OLEObject Type="Embed" ProgID="" ShapeID="ole_rId6" DrawAspect="Content" ObjectID="_366623763" r:id="rId6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Отзывы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Мне нравится, что животных можно трогать: и кроликов, и хомячков, и нутрию тоже. Всех можно трогать, они не кусаютс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Воспитанник 2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нтересно узнавать про животных. Что одни – хищники, а другие – травоядные. Я никого не боюсь. Потому, что они ручные. С дикими животными так нельзя, они могут укусить. Надо быть осторожными с ними, чтобы их не разозли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Воспитанник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льше всех мне понравился кролик и Машка, потому что они добрые и красивые. Еще они пушистые.</w:t>
      </w:r>
    </w:p>
    <w:p>
      <w:pPr>
        <w:pStyle w:val="Normal"/>
        <w:ind w:firstLine="540"/>
        <w:jc w:val="right"/>
        <w:rPr/>
      </w:pPr>
      <w:r>
        <w:rPr/>
        <w:t xml:space="preserve">Воспитанник 5 </w:t>
      </w:r>
    </w:p>
    <w:sectPr>
      <w:footerReference w:type="default" r:id="rId9"/>
      <w:type w:val="nextPage"/>
      <w:pgSz w:w="11906" w:h="16838"/>
      <w:pgMar w:left="1259" w:right="74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36:00Z</dcterms:created>
  <dc:creator>XP GAME 2007</dc:creator>
  <dc:description/>
  <cp:keywords/>
  <dc:language>en-US</dc:language>
  <cp:lastModifiedBy>User</cp:lastModifiedBy>
  <cp:lastPrinted>2010-02-08T10:40:00Z</cp:lastPrinted>
  <dcterms:modified xsi:type="dcterms:W3CDTF">2019-04-24T06:33:00Z</dcterms:modified>
  <cp:revision>34</cp:revision>
  <dc:subject/>
  <dc:title>Подбор животных для занятий</dc:title>
</cp:coreProperties>
</file>