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правление образования Администрации города Дзержинск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Эколого – биологический цен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РРИТОРИЯ ЧУД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и:</w:t>
      </w:r>
    </w:p>
    <w:p>
      <w:pPr>
        <w:pStyle w:val="Normal"/>
        <w:ind w:firstLine="4820"/>
        <w:rPr/>
      </w:pPr>
      <w:r>
        <w:rPr>
          <w:sz w:val="28"/>
          <w:szCs w:val="28"/>
        </w:rPr>
        <w:t>Лидеры Ассоциации волонтерских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объединений образовательных организаций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г.Дзержинска</w:t>
      </w:r>
    </w:p>
    <w:p>
      <w:pPr>
        <w:pStyle w:val="Normal"/>
        <w:ind w:firstLine="48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ва Екатерина Владимировна,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04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20"/>
        <w:gridCol w:w="90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1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  Введени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йств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31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ный план праздничного мероприятия на Станции переливания кров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листов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волонтеров о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участников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МИ о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ороде Дзержинске действует 13 больниц, среди которых больница скорой медицинской помощи, онкологический диспансер, реанимационные отделения, отделения гематологии. Донорская кровь в больницах города бывает нужна каждый день, и решить эту проблему может только сетка постоянных донор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доноров в Дзержинске осуществляет филиал ГУЗ «Нижегородский областной центр крови им. Н.Я.Климовой «Дзержинская станция переливания крови» (далее – Станция переливания кров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митрий Злобин, руководитель выездной бригады Станции переливания крови рассказывает: «Кровь требуется ежедневно в родильных домах, больницах скорой помощи, онкодиспансере, в любой больнице города. Донорство должно стать постоянным и стать составляющей здорового образа жизни современного человек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лавный врач городской Станции переливания крови Виктор Карцевский выделяет серьезную проблему донорства - сравнительно малое число постоянных доноров. Многие из тех, кто сдал кровь однажды, не возвращается на Станцию переливания крови, чтобы стать донором на постоянной основе. Отсюда - нехватка крови и ее компон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актуально</w:t>
      </w:r>
      <w:r>
        <w:rPr/>
        <w:t xml:space="preserve"> </w:t>
      </w:r>
      <w:r>
        <w:rPr>
          <w:sz w:val="28"/>
          <w:szCs w:val="28"/>
        </w:rPr>
        <w:t>формирование позитивного отношения населения к донорству, а также социальная поддержка и поощрение дон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организация праздничного мероприятия на Станции переливания крови </w:t>
      </w: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активных доноров города Дзержинска, привлечение внимания к проблеме донор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ощрить активных доноров города Дзержинс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итивный имидж донора через распространение информационных буклетов, привлекать новых донор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волонтеров навыки работы по организации проектной деятельности, проведению праздничных мероприят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Заключить договор о совместных действиях Ассоциации волонтерских объединений образовательных организаций г.Дзержинска и волонтерского движения «Милосердие» по реализации проекта «Территория чуда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бочую группу, ответственных за разработку и реализацию проек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Разработать сценарий праздничного поздравления доноров на Станции переливания крови, подготовить информационные буклет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смету расходов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Подготовить сувениры для донор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аздник на Станции переливания кров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исследование результативности проект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зультаты реализации проекта в СМИ города и на сайтах организац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и проведен праздник для активных доноров на Станции переливания кров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информационные буклеты среди населения г.Дзержинс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ботаны навыки работы волонтеров по организации проектной деятельности, проведению праздничных мероприят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 Содержание прое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направлен</w:t>
      </w:r>
      <w:r>
        <w:rPr>
          <w:sz w:val="28"/>
          <w:szCs w:val="28"/>
        </w:rPr>
        <w:t xml:space="preserve"> на привлечение внимания к проблеме донорства, поощрение активных доноров и реализуется силами лидеров Ассоциации волонтерских объединений г.Дзержинска в сотрудничестве с волонтерским движением «Милосерд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осуществлялся в период с ноября по декабрь 2013 год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екта</w:t>
      </w:r>
      <w:r>
        <w:rPr>
          <w:color w:val="000000"/>
          <w:sz w:val="28"/>
          <w:szCs w:val="28"/>
        </w:rPr>
        <w:t xml:space="preserve"> – организация праздничного мероприятия на Станции переливания крови для активных доноров города Дзержин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евая группа проекта –</w:t>
      </w:r>
      <w:r>
        <w:rPr>
          <w:color w:val="000000"/>
          <w:sz w:val="28"/>
          <w:szCs w:val="28"/>
        </w:rPr>
        <w:t xml:space="preserve"> доноры, пришедшие на станцию переливания крови в день праздника, а также прочие жители города Дзержинс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для доноров проводился с 10.00 до 11.30, в период ожидания донорами приема врача и процедуры дон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аздника Дедушка Мороз и Снегурочка поздравляли доноров, проводили новогоднюю викторину, дарили сувениры, известный Дзержинский фокусник Алексей Хаот показывал фокусы. Каждый донор мог сфотографироваться с Дедом Морозом и Снегуроч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ходе реализации проекта волонтеры разработали буклеты с информацией о донорстве и распространяли их среди жителей города Дзержинска во время проведения праздника на Станции переливания крови для донор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поддержку в реализации проекта оказала телекомпания «Дзержинск», подготовившая репортаж о мероприятии. Репортаж транслировался по Дзержинскому телевидению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этап (ноябрь 2013) – </w:t>
      </w:r>
      <w:r>
        <w:rPr>
          <w:b/>
          <w:color w:val="000000"/>
          <w:sz w:val="28"/>
          <w:szCs w:val="28"/>
        </w:rPr>
        <w:t>подготов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ся планирование совместной деятельности Ассоциации волонтерских объединений г.Дзержинска и волонтерского движения «Милосердие», распределяются обязанности между волонтерскими организациями. </w:t>
      </w:r>
      <w:r>
        <w:rPr>
          <w:sz w:val="28"/>
          <w:szCs w:val="28"/>
        </w:rPr>
        <w:t>Составляется план реализации проекта. Разрабатывается сценарий мероприятия. Разрабатываются листовки. Готовятся сувениры. Согласуются сроки, форма и место проведения мероприятия. Приглашаются репортеры телекомпании «Дзержинс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 этап (17 декабря 2013) – </w:t>
      </w:r>
      <w:r>
        <w:rPr>
          <w:b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запланированное мероприятие. Ведется видео и фотосъем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3 этап (декабрь 2013) – </w:t>
      </w:r>
      <w:r>
        <w:rPr>
          <w:b/>
          <w:color w:val="000000"/>
          <w:sz w:val="28"/>
          <w:szCs w:val="28"/>
        </w:rPr>
        <w:t>заключ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Анализируется результативность реализации проекта, деятельность волонтеров в подготовке и осуществлении проекта. Оформляется отчет по реализации проекта, намечаются перспективные пути развития волонтерской работы в данном направлен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Программа действий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00"/>
        <w:gridCol w:w="3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и </w:t>
            </w:r>
          </w:p>
        </w:tc>
      </w:tr>
      <w:tr>
        <w:trPr/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этап (ноябрь 2013г.)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лидеров Ассоциации волонтерских объедин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лидеры Ассоциации волонтерских объединен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решение о разработке и реализации прое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сотрудничестве Ассоциации волонтерских объединений и движения «Милосерд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ссоциации волонтерских объединений, руководитель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сотрудничестве, распределены обязанности и сферы ответственности между волонтерскими объедин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ситуации с донорской кровью в городе Дзержинс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ситуаци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гласование с «Дзержинской станцией переливания крови» сроков проведения праздн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 срок проведения праздника «Территория чуда» на Дзержинской станции переливания кро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ценария праздника, репетиц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сценарий мероприятия, распределены роли, отрепетировано позд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новогодних сувениров для доно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ы новогодние сувениры для доноров в количестве 50 шт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информационных буклетов с информацией о донор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ы информационные буклеты с информацией о донорстве</w:t>
            </w:r>
          </w:p>
        </w:tc>
      </w:tr>
      <w:tr>
        <w:trPr/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этап (17 декабря 2013г.)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color w:val="000000"/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букл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остранены информационные буклеты среди жителей города Дзерж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ля доноров на Дзержинской станции переливания кр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 новогодний праздник для доноров с привлечением фокус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ъем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фотоотчет о реализации проекта</w:t>
            </w:r>
          </w:p>
        </w:tc>
      </w:tr>
      <w:tr>
        <w:trPr/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этап (декабрь 2013) – заключите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ивности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лидеры Ассоциации волонтерских объединений, руководитель и волонтеры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анализированы результативность реализации проекта, деятельность волонтеров в подготовке и осуществлении проекта. Намечены перспективные направления развития сотрудничества волонтерски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 отчет о реализации прое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результатов реализации в СМИ города, на сайтах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ссоциации волонтерских объединений, руководитель движения «Милосерди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о реализации проекта в СМИ города</w:t>
            </w:r>
          </w:p>
        </w:tc>
      </w:tr>
    </w:tbl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 Ресурсное обеспечение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дровое обеспе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и реализации проекта приняли участие лидеры и руководители волонтерских организац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ссоциация волонтерских объединений образовательных организаций г.Дзержинска (в количестве 5 человек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лонтерское движение «Милосердие» (в количестве 4 человека).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атериально - техническое обеспечение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 разработан бюджет проекта, определены запрашиваемые суммы на реализацию проекта и источники их предоставления.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1841"/>
        <w:gridCol w:w="23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о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принт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пако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мага цвет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пач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ие сред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раска аэрозольн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баллончика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бряная – 1 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ая – 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ие сред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 елоч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ие сред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юм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 Мороз – 2 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 – 2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>
          <w:trHeight w:val="5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аппа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 проекта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06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циальное партнерств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ал ГУЗ «Нижегородский областной центр крови им. Н.Я.Климовой «Дзержинская станция переливания крови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Администрация МБОУ ДОД «Эколого – биологический центр»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Телекомпания «Дзержинск».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ценка результативности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проекта осуществляется на основе качественных и количественных показателей.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е показатели: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участников акции;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- количество распространенных буклетов;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- количество публикаций о мероприяти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е показател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тзывы доноров о мероприят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зывы медицинского персонала Станции переливания кров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атериалы СМИ о проведенном мероприят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стное и профессиональное развитие волонтер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довлетворенность волонтеров реализованным проекто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мероприятия по качественным показателям отслеживалась с помощью сбора отзывов и комментариев участников мероприятия, анализа материалов прессы по итогам проекта «Территория чуд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над проектом была сформирована группа волонтеров и педагогов, ответственных за подготовку и реализацию проек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ано и успешно реализовано </w:t>
      </w:r>
      <w:r>
        <w:rPr>
          <w:sz w:val="28"/>
          <w:szCs w:val="28"/>
        </w:rPr>
        <w:t>праздничное мероприятие «Территория чуда» для активных доноров на Станции переливания Крови (сценарий мероприятия в Приложении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роприятии приняло </w:t>
      </w:r>
      <w:r>
        <w:rPr>
          <w:b/>
          <w:sz w:val="28"/>
          <w:szCs w:val="28"/>
        </w:rPr>
        <w:t>участие более 50 человек</w:t>
      </w:r>
      <w:r>
        <w:rPr>
          <w:sz w:val="28"/>
          <w:szCs w:val="28"/>
        </w:rPr>
        <w:t>, среди которых 40 человек – доноры, пришедшие сдать кровь в день реализации проекта, и более 10 человек – персонал Станции переливания кров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екта </w:t>
      </w:r>
      <w:r>
        <w:rPr>
          <w:b/>
          <w:sz w:val="28"/>
          <w:szCs w:val="28"/>
        </w:rPr>
        <w:t>подготовлено и распространено 100 буклетов</w:t>
      </w:r>
      <w:r>
        <w:rPr>
          <w:sz w:val="28"/>
          <w:szCs w:val="28"/>
        </w:rPr>
        <w:t xml:space="preserve"> с информацией о том, как можно стать донором  (Приложение 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аботаны навыки</w:t>
      </w:r>
      <w:r>
        <w:rPr>
          <w:sz w:val="28"/>
          <w:szCs w:val="28"/>
        </w:rPr>
        <w:t xml:space="preserve"> ведения волонтерами работы по организации проектной деятельности, проведению праздничных мероприятий. Волонтеры отмечают, что пополнили собственные знания о донорстве, получили новые навыки общения с людьми. Также у волонтеров сформировалась мотивация на участие в сборе донорской крови по достижении совершенноле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мечается высокая заинтересованность участников мероприятия в проекте, о чем свидетельствуют </w:t>
      </w:r>
      <w:r>
        <w:rPr>
          <w:b/>
          <w:sz w:val="28"/>
          <w:szCs w:val="28"/>
        </w:rPr>
        <w:t>позитивные отзывы</w:t>
      </w:r>
      <w:r>
        <w:rPr>
          <w:sz w:val="28"/>
          <w:szCs w:val="28"/>
        </w:rPr>
        <w:t xml:space="preserve"> волонтеров, доноров и сотрудников Станции переливания крови о проведенном мероприятии (Приложение 3, 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проекта «Территория чуда» </w:t>
      </w:r>
      <w:r>
        <w:rPr>
          <w:b/>
          <w:sz w:val="28"/>
          <w:szCs w:val="28"/>
        </w:rPr>
        <w:t xml:space="preserve">опубликованы в СМИ </w:t>
      </w:r>
      <w:r>
        <w:rPr>
          <w:sz w:val="28"/>
          <w:szCs w:val="28"/>
        </w:rPr>
        <w:t>г.Дзержинска (Приложение 5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южет о проведенной акции транслировался по Дзержинскому телевидени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я «Дед Мороз сдает кровь» опубликована в газете «Воскресные вести» №12 (146), декабрь 2013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размещена на сайтах: телекомпании «Дзержинск», Дзержинск РФ, Столица Химии.рф, «Храм в честь Воскресения Христова», МБОУ ДОД «Эколого – биологический центр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итогам реализации проекта отмечаем, что мероприятия, направленные на поощрение и привлечение доноров, интересны и целесообразны, поскольку привлекают внимание к проблеме донорства и повышают мотивацию донор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 </w:t>
      </w:r>
      <w:r>
        <w:rPr>
          <w:b/>
          <w:sz w:val="28"/>
          <w:szCs w:val="28"/>
        </w:rPr>
        <w:t>позитивный результат</w:t>
      </w:r>
      <w:r>
        <w:rPr>
          <w:sz w:val="28"/>
          <w:szCs w:val="28"/>
        </w:rPr>
        <w:t xml:space="preserve"> реализации проекта «Территория чуда» планиру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одолжить работу по привлечению и поощрению доно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реализовывать волонтерские проекты в сотрудничестве с волонтерским движением «Милосердие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апова И.А., Давыдова М.А. Веселые праздники в школе и дома. – М.: Лада, 2006. – 25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цева О.В., Карпова Е.В. Встретим праздник весело. Игры для всей семьи / Художники М.В.Душин, Н.В.Куров. – Ярославль: Академия развития, Академия К, 1998. – 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ак О.Н. Загадки и скороговорки. – СПб.: СОЮЗ, 1997. – 27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а М.М. Детствие праздники. Игры, фокусы, забавы. Популярное пособие для родителей и педагогов / Художники Г.В.Соколов, В.Н.Куров. - Ярославль: Академия развития, Академия К, 1998. – 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роектирование. – Н.Новгород: Педагогические технологии, 2004. – 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ерский С.В., Решетникова О.В. Социальное служение (участие молодежи в общественно полезной деятельности). – Нижний Новгород: Педагогические технологии, 2009г. – 146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чн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анции переливания кро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ед Мороз и Снегурочка заходят в рекреацию Станции переливания кро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ind w:firstLine="540"/>
        <w:jc w:val="both"/>
        <w:rPr/>
      </w:pPr>
      <w:r>
        <w:rPr/>
        <w:t xml:space="preserve">Здравствуйте, детишки – </w:t>
      </w:r>
    </w:p>
    <w:p>
      <w:pPr>
        <w:pStyle w:val="Normal"/>
        <w:ind w:firstLine="540"/>
        <w:jc w:val="both"/>
        <w:rPr/>
      </w:pPr>
      <w:r>
        <w:rPr/>
        <w:t>Девчонки и мальчишки!</w:t>
      </w:r>
    </w:p>
    <w:p>
      <w:pPr>
        <w:pStyle w:val="Normal"/>
        <w:ind w:firstLine="540"/>
        <w:jc w:val="both"/>
        <w:rPr/>
      </w:pPr>
      <w:r>
        <w:rPr/>
        <w:t>Новый год уже грядёт!</w:t>
      </w:r>
    </w:p>
    <w:p>
      <w:pPr>
        <w:pStyle w:val="Normal"/>
        <w:ind w:firstLine="540"/>
        <w:jc w:val="both"/>
        <w:rPr/>
      </w:pPr>
      <w:r>
        <w:rPr/>
        <w:t>Что он всем нам принесёт?</w:t>
      </w:r>
    </w:p>
    <w:p>
      <w:pPr>
        <w:pStyle w:val="Normal"/>
        <w:ind w:firstLine="540"/>
        <w:jc w:val="both"/>
        <w:rPr/>
      </w:pPr>
      <w:r>
        <w:rPr/>
        <w:t>Пусть исполнятся мечты,</w:t>
      </w:r>
    </w:p>
    <w:p>
      <w:pPr>
        <w:pStyle w:val="Normal"/>
        <w:ind w:firstLine="540"/>
        <w:jc w:val="both"/>
        <w:rPr/>
      </w:pPr>
      <w:r>
        <w:rPr/>
        <w:t>Мира, счастья, доброты!</w:t>
      </w:r>
    </w:p>
    <w:p>
      <w:pPr>
        <w:pStyle w:val="Normal"/>
        <w:ind w:firstLine="540"/>
        <w:jc w:val="both"/>
        <w:rPr/>
      </w:pPr>
      <w:r>
        <w:rPr/>
        <w:t>Я – волшебник, чародей,</w:t>
      </w:r>
    </w:p>
    <w:p>
      <w:pPr>
        <w:pStyle w:val="Normal"/>
        <w:ind w:firstLine="540"/>
        <w:jc w:val="both"/>
        <w:rPr/>
      </w:pPr>
      <w:r>
        <w:rPr/>
        <w:t>Поздравлять я шел детей.</w:t>
      </w:r>
    </w:p>
    <w:p>
      <w:pPr>
        <w:pStyle w:val="Normal"/>
        <w:ind w:firstLine="540"/>
        <w:jc w:val="both"/>
        <w:rPr/>
      </w:pPr>
      <w:r>
        <w:rPr/>
        <w:t>Но когда узнал, что тут</w:t>
      </w:r>
    </w:p>
    <w:p>
      <w:pPr>
        <w:pStyle w:val="Normal"/>
        <w:ind w:firstLine="540"/>
        <w:jc w:val="both"/>
        <w:rPr/>
      </w:pPr>
      <w:r>
        <w:rPr/>
        <w:t>Люди кровь свою сдают,</w:t>
      </w:r>
    </w:p>
    <w:p>
      <w:pPr>
        <w:pStyle w:val="Normal"/>
        <w:ind w:firstLine="540"/>
        <w:jc w:val="both"/>
        <w:rPr/>
      </w:pPr>
      <w:r>
        <w:rPr/>
        <w:t>Чтобы жизнь других спасти,</w:t>
      </w:r>
    </w:p>
    <w:p>
      <w:pPr>
        <w:pStyle w:val="Normal"/>
        <w:ind w:firstLine="540"/>
        <w:jc w:val="both"/>
        <w:rPr/>
      </w:pPr>
      <w:r>
        <w:rPr/>
        <w:t>Сразу к вам решил прийти!</w:t>
      </w:r>
    </w:p>
    <w:p>
      <w:pPr>
        <w:pStyle w:val="Normal"/>
        <w:ind w:firstLine="540"/>
        <w:jc w:val="both"/>
        <w:rPr/>
      </w:pPr>
      <w:r>
        <w:rPr/>
        <w:t>Жизнь спасать – скажу я смело-</w:t>
      </w:r>
    </w:p>
    <w:p>
      <w:pPr>
        <w:pStyle w:val="Normal"/>
        <w:ind w:firstLine="540"/>
        <w:jc w:val="both"/>
        <w:rPr/>
      </w:pPr>
      <w:r>
        <w:rPr/>
        <w:t>Удивительное дело!</w:t>
      </w:r>
    </w:p>
    <w:p>
      <w:pPr>
        <w:pStyle w:val="Normal"/>
        <w:ind w:firstLine="540"/>
        <w:jc w:val="both"/>
        <w:rPr/>
      </w:pPr>
      <w:r>
        <w:rPr/>
        <w:t>Волшебством я обладаю,</w:t>
      </w:r>
    </w:p>
    <w:p>
      <w:pPr>
        <w:pStyle w:val="Normal"/>
        <w:ind w:firstLine="540"/>
        <w:jc w:val="both"/>
        <w:rPr/>
      </w:pPr>
      <w:r>
        <w:rPr/>
        <w:t>Но теперь я точно знаю:</w:t>
      </w:r>
    </w:p>
    <w:p>
      <w:pPr>
        <w:pStyle w:val="Normal"/>
        <w:ind w:firstLine="540"/>
        <w:jc w:val="both"/>
        <w:rPr/>
      </w:pPr>
      <w:r>
        <w:rPr/>
        <w:t xml:space="preserve">Настоящие чудеса – </w:t>
      </w:r>
    </w:p>
    <w:p>
      <w:pPr>
        <w:pStyle w:val="Normal"/>
        <w:ind w:firstLine="540"/>
        <w:jc w:val="both"/>
        <w:rPr/>
      </w:pPr>
      <w:r>
        <w:rPr/>
        <w:t>Это добрые дела!</w:t>
      </w:r>
    </w:p>
    <w:p>
      <w:pPr>
        <w:pStyle w:val="Normal"/>
        <w:ind w:firstLine="540"/>
        <w:jc w:val="both"/>
        <w:rPr/>
      </w:pPr>
      <w:r>
        <w:rPr/>
        <w:t xml:space="preserve">Настоящее волшебство – </w:t>
      </w:r>
    </w:p>
    <w:p>
      <w:pPr>
        <w:pStyle w:val="Normal"/>
        <w:ind w:firstLine="540"/>
        <w:jc w:val="both"/>
        <w:rPr/>
      </w:pPr>
      <w:r>
        <w:rPr/>
        <w:t>Это донорское ремесл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ind w:firstLine="540"/>
        <w:jc w:val="both"/>
        <w:rPr/>
      </w:pPr>
      <w:r>
        <w:rPr/>
        <w:t>Эта станция – ТЕРРИТОРИЯ ЧУДА!</w:t>
      </w:r>
    </w:p>
    <w:p>
      <w:pPr>
        <w:pStyle w:val="Normal"/>
        <w:ind w:firstLine="540"/>
        <w:jc w:val="both"/>
        <w:rPr/>
      </w:pPr>
      <w:r>
        <w:rPr/>
        <w:t>И пускай здесь праздник будет!</w:t>
      </w:r>
    </w:p>
    <w:p>
      <w:pPr>
        <w:pStyle w:val="Normal"/>
        <w:ind w:firstLine="540"/>
        <w:jc w:val="both"/>
        <w:rPr/>
      </w:pPr>
      <w:r>
        <w:rPr/>
        <w:t>И сегодня, в этот час,</w:t>
      </w:r>
    </w:p>
    <w:p>
      <w:pPr>
        <w:pStyle w:val="Normal"/>
        <w:ind w:firstLine="540"/>
        <w:jc w:val="both"/>
        <w:rPr/>
      </w:pPr>
      <w:r>
        <w:rPr/>
        <w:t>Настоящих волшебников – то есть вас,</w:t>
      </w:r>
    </w:p>
    <w:p>
      <w:pPr>
        <w:pStyle w:val="Normal"/>
        <w:ind w:firstLine="540"/>
        <w:jc w:val="both"/>
        <w:rPr/>
      </w:pPr>
      <w:r>
        <w:rPr/>
        <w:t>Разрешите с Новым годом поздравить</w:t>
      </w:r>
    </w:p>
    <w:p>
      <w:pPr>
        <w:pStyle w:val="Normal"/>
        <w:ind w:firstLine="540"/>
        <w:jc w:val="both"/>
        <w:rPr/>
      </w:pPr>
      <w:r>
        <w:rPr/>
        <w:t>И наши маленькие чудеса представить!</w:t>
      </w:r>
    </w:p>
    <w:p>
      <w:pPr>
        <w:pStyle w:val="Normal"/>
        <w:ind w:firstLine="540"/>
        <w:jc w:val="both"/>
        <w:rPr/>
      </w:pPr>
      <w:r>
        <w:rPr/>
        <w:t>Сегодня вас поздравляет известный дзержинский фокусник Алексей Ха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ступление фокусника - 7 мину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д Мороз и Снегурочка:</w:t>
      </w:r>
    </w:p>
    <w:p>
      <w:pPr>
        <w:pStyle w:val="Normal"/>
        <w:ind w:firstLine="540"/>
        <w:jc w:val="both"/>
        <w:rPr/>
      </w:pPr>
      <w:r>
        <w:rPr/>
        <w:t>А теперь давайте поиграем. Отгадывайте загадки, получайте приз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 меня в мешке подарки:</w:t>
        <w:br/>
        <w:t>Карамельки, шоколадки!</w:t>
        <w:br/>
        <w:t>Вокруг ёлки хоровод.</w:t>
        <w:br/>
        <w:t>Что за праздник? … (Новый год)</w:t>
        <w:br/>
        <w:br/>
        <w:t>Вся нарядная в игрушках,</w:t>
        <w:br/>
        <w:t>Вся в гирляндах и в хлопушках,</w:t>
        <w:br/>
        <w:t>Не колючая ни сколько!</w:t>
        <w:br/>
        <w:t>Ну, конечно, это - … (ёлка)</w:t>
        <w:br/>
        <w:br/>
        <w:t>Все резные, кружевные –</w:t>
        <w:br/>
        <w:t>лёгкие пушинки!</w:t>
        <w:br/>
        <w:t>С неба прилетели к нам</w:t>
        <w:br/>
        <w:t>Белые … (Снежинки)</w:t>
        <w:br/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двенадцать месяцев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то уместятся.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их вместе соберет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слово, это - ... (год)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тям в гости Дед Мороз,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у на санях привез.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ая фигурка —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придет... (Снегурка)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робки, и в пакеты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аны конфеты.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ики так ярки!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сем... (подарки)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год лежал на полке,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исит на елке.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фонарик,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еклянный... (шарик)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гоньки мигают,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вниз перебегают.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ружная команда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... (гирлянда)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авице лесной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тся дождь волной —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бристого шнура</w:t>
      </w:r>
    </w:p>
    <w:p>
      <w:pPr>
        <w:pStyle w:val="Style1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свисает... (мишура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ind w:firstLine="540"/>
        <w:jc w:val="both"/>
        <w:rPr/>
      </w:pPr>
      <w:r>
        <w:rPr/>
        <w:t>Приглашаем фокусника снова удивить нас своим мастерств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ступление фокусника - 7 мину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д мороз:</w:t>
      </w:r>
    </w:p>
    <w:p>
      <w:pPr>
        <w:pStyle w:val="Normal"/>
        <w:ind w:firstLine="540"/>
        <w:jc w:val="both"/>
        <w:rPr/>
      </w:pPr>
      <w:r>
        <w:rPr/>
        <w:t>Предлагаем оставить пожелания для сотрудников Станции переливания кро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д Мороз и Снегурочка поздравляют доноров, вручают новогодние сувениры, предлагают сфотографировать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зыв волонтеров о реализаци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ствуя в проекте «Территория чуда», я больше узнала о донорстве, о том, как и когда можно сдавать кровь. В проекте я была в роли Снегурочки, но мне очень хотелось тоже сдать кровь. Когда мне исполнится 18 лет, я обязательно стану донором.</w:t>
      </w:r>
    </w:p>
    <w:p>
      <w:pPr>
        <w:pStyle w:val="Normal"/>
        <w:spacing w:lineRule="auto" w:line="360"/>
        <w:ind w:firstLine="5760"/>
        <w:rPr/>
      </w:pPr>
      <w:r>
        <w:rPr/>
        <w:t>Лидер Ассоциации</w:t>
      </w:r>
    </w:p>
    <w:p>
      <w:pPr>
        <w:pStyle w:val="Normal"/>
        <w:spacing w:lineRule="auto" w:line="360"/>
        <w:ind w:firstLine="5760"/>
        <w:rPr/>
      </w:pPr>
      <w:r>
        <w:rPr/>
        <w:t>волонтерских объединений г.Дзержинска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Я занимаюсь волонтерством недавно, но понимаю, насколько это интересное и полезное занятие. В проекте «Территория чуда» я раздавала листовки, рассказывала людям на улице, как можно стать донором, а также поздравляла доноров на Станции переливания крови. Было очень приятно видеть удивление и радость в глазах доноров. Участие в этом проекте подарило мне хороший опыт, который поможет мне в дальнейшей жизни и в волонтерской деятельности.</w:t>
      </w:r>
    </w:p>
    <w:p>
      <w:pPr>
        <w:pStyle w:val="Normal"/>
        <w:spacing w:lineRule="auto" w:line="360"/>
        <w:ind w:firstLine="5760"/>
        <w:rPr/>
      </w:pPr>
      <w:r>
        <w:rPr/>
        <w:t>Лидер Ассоциации</w:t>
      </w:r>
    </w:p>
    <w:p>
      <w:pPr>
        <w:pStyle w:val="Normal"/>
        <w:spacing w:lineRule="auto" w:line="360"/>
        <w:ind w:firstLine="5760"/>
        <w:rPr/>
      </w:pPr>
      <w:r>
        <w:rPr/>
        <w:t>волонтерских объединений г.Дзержинска</w:t>
      </w:r>
    </w:p>
    <w:p>
      <w:pPr>
        <w:pStyle w:val="Normal"/>
        <w:spacing w:lineRule="auto" w:line="360"/>
        <w:ind w:firstLine="57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зывы участников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егодня я первый раз пришла сдавать кровь. Конечно, чувствовала себя несколько неуверенно, волновалась. Но была приятно удивлена праздником, который устроили волонтеры. Ожидая донации, я наблюдала за представлением фокусника и совершенно расслабилась, а потом успешно сдала кровь. Было очень приятно получить новогодний подарок от Дедушки Мороза и Снегурочки. Этот день – день первой сдачи крови – стал для меня таким ярким и удивительным событием благодаря волонтерам. В следующий раз, когда снова приду сдавать кровь, хотелось бы снова получить сюрприз!</w:t>
      </w:r>
    </w:p>
    <w:p>
      <w:pPr>
        <w:pStyle w:val="Normal"/>
        <w:spacing w:lineRule="auto" w:line="360"/>
        <w:ind w:firstLine="6840"/>
        <w:rPr/>
      </w:pPr>
      <w:r>
        <w:rPr/>
        <w:t>Донор</w:t>
      </w:r>
    </w:p>
    <w:p>
      <w:pPr>
        <w:pStyle w:val="Normal"/>
        <w:spacing w:lineRule="auto" w:line="360"/>
        <w:ind w:firstLine="5760"/>
        <w:jc w:val="both"/>
        <w:rPr/>
      </w:pPr>
      <w:r>
        <w:rPr/>
      </w:r>
    </w:p>
    <w:p>
      <w:pPr>
        <w:pStyle w:val="Normal"/>
        <w:spacing w:lineRule="auto" w:line="360"/>
        <w:ind w:firstLine="57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Я являюсь постоянным донором. Раз в квартал сдаю кровь. Сегодня неожиданно было увидеть Деда Мороза и Снегурочку на станции. Приятно, что донорам уделили особое внимание. Тем более приятно получить необычное поздравление перед Новым годом.</w:t>
      </w:r>
    </w:p>
    <w:p>
      <w:pPr>
        <w:pStyle w:val="Normal"/>
        <w:spacing w:lineRule="auto" w:line="360"/>
        <w:ind w:firstLine="6840"/>
        <w:jc w:val="both"/>
        <w:rPr/>
      </w:pPr>
      <w:r>
        <w:rPr/>
        <w:t xml:space="preserve">Донор </w:t>
      </w:r>
    </w:p>
    <w:p>
      <w:pPr>
        <w:pStyle w:val="Normal"/>
        <w:spacing w:lineRule="auto" w:line="360"/>
        <w:ind w:firstLine="6840"/>
        <w:jc w:val="both"/>
        <w:rPr/>
      </w:pPr>
      <w:r>
        <w:rPr/>
      </w:r>
    </w:p>
    <w:p>
      <w:pPr>
        <w:pStyle w:val="Normal"/>
        <w:spacing w:lineRule="auto" w:line="360"/>
        <w:ind w:firstLine="68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Очень приятно, что нас, доноров, поздравили таким необычным способом. Мы очень удивились, когда увидели Деда Мороза и Снегурочку на станции переливания. Хороший новогодний сюрприз! Внимание – всегда приятно!</w:t>
      </w:r>
    </w:p>
    <w:p>
      <w:pPr>
        <w:pStyle w:val="Normal"/>
        <w:spacing w:lineRule="auto" w:line="360"/>
        <w:ind w:firstLine="6840"/>
        <w:jc w:val="both"/>
        <w:rPr/>
      </w:pPr>
      <w:r>
        <w:rPr/>
        <w:t xml:space="preserve">Донор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7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Style15">
    <w:name w:val="Статья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33:00Z</dcterms:created>
  <dc:creator>User3</dc:creator>
  <dc:description/>
  <cp:keywords/>
  <dc:language>en-US</dc:language>
  <cp:lastModifiedBy>User</cp:lastModifiedBy>
  <cp:lastPrinted>2013-01-23T15:04:00Z</cp:lastPrinted>
  <dcterms:modified xsi:type="dcterms:W3CDTF">2019-04-24T07:01:00Z</dcterms:modified>
  <cp:revision>122</cp:revision>
  <dc:subject/>
  <dc:title/>
</cp:coreProperties>
</file>