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sz w:val="28"/>
          <w:szCs w:val="28"/>
        </w:rPr>
        <w:t>Управление образования Администрации города Дзержинска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Эколого – биологический цент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  <w:t>Проект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ЗА ЗДОРОВЬЕ И БЕЗОПАСНОСТЬ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ШИХ ДЕТЕЙ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и: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</w:rPr>
        <w:t>Лидеры Ассоциации волонтерских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й образовательных учреждений 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г.Дзержинска</w:t>
      </w:r>
    </w:p>
    <w:p>
      <w:pPr>
        <w:pStyle w:val="Normal"/>
        <w:ind w:firstLine="50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: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сова Екатерина Владимировна, 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Маркина Фелицата Николаевна,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040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ind w:firstLine="50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Дзерж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820"/>
        <w:gridCol w:w="900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3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   Введение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мероприят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роек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проек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ек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ек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ивности проек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проек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31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рный план проведения акц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листово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СМИ о реализации проек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ы волонтеров о реализации проек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 т/к «Дзержинск» о проведении акции (на диске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ятельность Ассоциации волонтерских объединений образовательных учреждений г.Дзержинска направлена на формирование здорового и безопасного образа жиз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ссоциация волонтерских объединений ежегодно проводит городскую волонтерскую акцию «За здоровье и безопасность наших детей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ями и задачами акци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форм участия образовательных учреждений в профилактике различных форм  девиантного    поведения  и  распространения  вредных привычек среди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 создание условий для включения подростков в творческую деятельность по созданию привлекательного имиджа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 формирование у обучающихся направленности на здоровый образ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 привлечение внимания населения к проблемам никотиновой зависимости, алкоголизма и наркомании среди детей и молодеж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рамках данной акции лидеры и руководители Ассоциации приняли решение разработать проект масштабного здоровьесберегающего мероприятия </w:t>
      </w:r>
      <w:r>
        <w:rPr>
          <w:sz w:val="28"/>
          <w:szCs w:val="28"/>
        </w:rPr>
        <w:t>с привлечением сверстников и широкой общественности, направленное на профилактику табакокур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мнению психолога Сизанова А.Н. в сознании молодых людей курение не считается отклонением от общепринятой нормы поведения. Общественная мораль в нашей стране терпима к курению.</w:t>
      </w:r>
      <w:r>
        <w:rPr>
          <w:bCs/>
          <w:sz w:val="28"/>
          <w:szCs w:val="28"/>
        </w:rPr>
        <w:t xml:space="preserve"> По данным статистики среди школьников 12-15 лет пробовали курить 67 % мальчиков и девочек, регулярно курят 33,5 %. Поэтому развитие стойкого отказа от употребления наркотических веществ, в том числе и курения, а также формирование направленности на здоровый образ жизни в подростковой среде является </w:t>
      </w:r>
      <w:r>
        <w:rPr>
          <w:b/>
          <w:bCs/>
          <w:sz w:val="28"/>
          <w:szCs w:val="28"/>
        </w:rPr>
        <w:t>актуальной проблемой</w:t>
      </w:r>
      <w:r>
        <w:rPr>
          <w:bCs/>
          <w:sz w:val="28"/>
          <w:szCs w:val="28"/>
        </w:rPr>
        <w:t xml:space="preserve"> современного общества.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мероприят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городской акции «За здоровье и безопасность наших детей» было принято решение провести масштабное уличное мероприятие с распространением листовок, исполнением танца и танцевальным мастер – классом по аналогии с современной и интересной для молодежи формой флэшмоб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евая аудитория: </w:t>
      </w:r>
      <w:r>
        <w:rPr>
          <w:sz w:val="28"/>
          <w:szCs w:val="28"/>
        </w:rPr>
        <w:t>население г.Дзержинска в возрасте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 до 70 лет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масштабного мероприятия по профилактике табакокурения и формированию здорового и безопасного образа жизни среди сверстник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зитивный имидж некурящего человека через распространение листовок профилактической направлен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волонтеров навыки работы по пропаганде здорового и безопасного образа жиз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население об Ассоциации волонтерских объединений, о действующих волонтерских объединениях образовательных учреждений г.Дзержин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ы листовки профилактической направленности среди населения г.Дзержинс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работаны навыки ведения волонтерами работы по пропаганде здорового и безопасного образа жиз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а информация об Ассоциации волонтерских объединений, о действующих волонтерских объединениях образовательных учреждений г.Дзержинска среди населения город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ализации ак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группу волонтеров, ответственных за организацию ак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группу участников акции с привлечением волонтерских объединений школ города Дзержинск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танец как способ привлечения внимания общественности к деятельности волонтеров в рамках ак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листовки, которые отражают позитивный имидж некурящего человека и непривлекательность курящих люд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Согласовать содержание, сроки и место проведения акции с Администрацией города Дзержинска, Управлением внутренних дел г.Дзержинска, Управлением образования Администрации г.Дзержинс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мероприятие согласно сценарному план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гласить СМИ города Дзержинска для освещения меропри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На этапе разрабо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а</w:t>
      </w:r>
      <w:r>
        <w:rPr>
          <w:sz w:val="28"/>
          <w:szCs w:val="28"/>
        </w:rPr>
        <w:t xml:space="preserve"> все участники разделились на проектные группы и определили содержание деятельности каждой групп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955</wp:posOffset>
                </wp:positionH>
                <wp:positionV relativeFrom="paragraph">
                  <wp:posOffset>33655</wp:posOffset>
                </wp:positionV>
                <wp:extent cx="2294890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ссоциация волонтерских объедин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65pt;mso-wrap-distance-left:9.05pt;mso-wrap-distance-right:9.05pt;mso-wrap-distance-top:0pt;mso-wrap-distance-bottom:0pt;margin-top:2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ссоциация волонтерских объеди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914400" cy="22606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pt" to="170.95pt,2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342900" cy="22606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4pt" to="224.95pt,2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342900" cy="22606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4pt" to="305.9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44780</wp:posOffset>
                </wp:positionV>
                <wp:extent cx="914400" cy="22606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4pt" to="404.9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4355</wp:posOffset>
                </wp:positionH>
                <wp:positionV relativeFrom="paragraph">
                  <wp:posOffset>15875</wp:posOffset>
                </wp:positionV>
                <wp:extent cx="1266190" cy="4654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Разработчи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65pt;mso-wrap-distance-left:9.05pt;mso-wrap-distance-right:9.05pt;mso-wrap-distance-top:0pt;mso-wrap-distance-bottom:0pt;margin-top:1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Разработчи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0255</wp:posOffset>
                </wp:positionH>
                <wp:positionV relativeFrom="paragraph">
                  <wp:posOffset>15875</wp:posOffset>
                </wp:positionV>
                <wp:extent cx="1266190" cy="4654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Оформител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3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65pt;mso-wrap-distance-left:9.05pt;mso-wrap-distance-right:9.05pt;mso-wrap-distance-top:0pt;mso-wrap-distance-bottom:0pt;margin-top:1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Оформител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3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6155</wp:posOffset>
                </wp:positionH>
                <wp:positionV relativeFrom="paragraph">
                  <wp:posOffset>15875</wp:posOffset>
                </wp:positionV>
                <wp:extent cx="1266190" cy="4654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Трене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 че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формител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 чел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65pt;mso-wrap-distance-left:9.05pt;mso-wrap-distance-right:9.05pt;mso-wrap-distance-top:0pt;mso-wrap-distance-bottom:0pt;margin-top:1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 xml:space="preserve">Трене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6 че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формител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4 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455</wp:posOffset>
                </wp:positionH>
                <wp:positionV relativeFrom="paragraph">
                  <wp:posOffset>15875</wp:posOffset>
                </wp:positionV>
                <wp:extent cx="1151255" cy="4654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Диплом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36.65pt;mso-wrap-distance-left:9.05pt;mso-wrap-distance-right:9.05pt;mso-wrap-distance-top:0pt;mso-wrap-distance-bottom:0pt;margin-top:1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Диплома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плома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уппа Дипломатов работала совместно с педагогами - руководителями проекта. В рамках дипломатической деятельно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ила информационные письма о согласовании акции с Администрацией города Дзержинска, Управлением внутренних дел города Дзержинска, Управлением образования Администрации города Дзержинска, администрацией ТРК «Рояль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ила презентационную информацию об акции для образовательных учреждений города с целью приглашения к сотрудничеству в реализации а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тала с приглашенными представителями волонтерских объединений образовательных учреждений, выразивших желание участвовать в акции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работчи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али содержание ак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или сценарный план проведения акции (Приложение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или список наглядно – агитационных материалов и оборудования для проведения а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или содержание информационных листовок, распространяемых во время проведения акции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формител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технической поддержке педагога МБОУ ДОД ЭБЦ разработали оформление листовок «Сертификат уникального человека», «Путевка в счастливую жизнь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печатали и заламинировали листовки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Тренеры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добрали музыкальное сопровожд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или танец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учили танцевальным движениям волонтеров – участников ак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ступали на ак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ли мастер – класс для участников в рамках проведения а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этапе проведения мероприятия </w:t>
      </w:r>
      <w:r>
        <w:rPr>
          <w:sz w:val="28"/>
          <w:szCs w:val="28"/>
        </w:rPr>
        <w:t xml:space="preserve">все участники проекта участвовали в танцевальном выступлении, после чего тренерская группа проводила мастер – класс, а остальные волонтеры распространяли листовки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проек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направлен на профилактику курения и формирование ценности здорового жизненного стиля подростков и реализуется силами лидеров Ассоциации волонтерских объединений «За здоровый образ жизни» в сотрудничестве с волонтерскими объединениями образовательных учреждений г.Дзержин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осуществлялся в период с сентября 2012 года по январь 2013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реализован в сотрудничестве с активными членами Ассоциации - волонтерскими объединениями МКОУ СОШ №3, МБОУ СОШ №13, МБОУ СОШ №37, МБОУ «Лицей № 21», МБОУ ДОД «Эколого – биологический центр». Разработав сценарий мероприятия, содержание листовок, дипломатическая группа проекта подготовила информацию о проведении акции для волонтерских объединений образовательных учреждений города Дзержинска. На городском сборе волонтеров, состоявшимся 19 сентября 2012 года, «дипломаты» представили проект акции и пригласили к участию активистов школьных волонтерских объедин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итоге численность инициативной группы проекта составила 40 человек, из которых 15 человек – лидеры Ассоциации волонтерских объединений г.Дзержинска, 7 человек – волонтеры МКОУ СОШ №3, 4 человека – волонтеры МБОУ СОШ №13, 2 человека – волонтеры МБОУ СОШ №37, 6 человек – волонтеры МБОУЛ №21, 5 человек – волонтеры объединения «Зеленая трибуна» МБОУ ДОД «Эколого – биологический центр». Данная группа волонтеров участвовала в показательном выступлении и распространении листов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кции волонтерские объединения школ подготовили листовки по образцу листовок, разработанных лидерами Ассоциации для реализации акции. Содержание листовок волонтерские объединения оставили неизменными, но в разделе листовки «контактная информация» опубликовали контактные данные о своих объединениях. Таким образом решается задача распространения информации о действующих волонтерских объединениях среди подростков и жителей г.Дзержин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ую и организационную поддержку в проведении акции оказали: Администрация города Дзержинска, Управление образования Администрации города Дзержинс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езопасность в период проведения акции обеспечивали представители Управления внутренних дел города Дзержин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ю и техническое обслуживание, необходимое для проведения акции, предоставил ТРК «Рояль» по согласованию с организатор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ую поддержку оказала телекомпания «Дзержинск»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пы реализации проек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 этап (сентябрь - октябрь 2012) – </w:t>
      </w:r>
      <w:r>
        <w:rPr>
          <w:b/>
          <w:color w:val="000000"/>
          <w:sz w:val="28"/>
          <w:szCs w:val="28"/>
        </w:rPr>
        <w:t>подготовительны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ся планирование деятельности волонтеров. Формируется рабочая группа, распределяются обязанности</w:t>
      </w:r>
      <w:r>
        <w:rPr>
          <w:sz w:val="28"/>
          <w:szCs w:val="28"/>
        </w:rPr>
        <w:t>. Определяются пути реализации проекта, составляется план реализации проекта. Разрабатывается сценарий мероприятия. Разрабатываются листовки. Тренерская группа готовит танец, обучает движениям волонтеров. Согласуются сроки, форма и место проведения мероприятия. Приглашаются репортеры телекомпании «Дзержинск», представители СМИ горо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 этап (6 ноября 2012) – </w:t>
      </w:r>
      <w:r>
        <w:rPr>
          <w:b/>
          <w:color w:val="000000"/>
          <w:sz w:val="28"/>
          <w:szCs w:val="28"/>
        </w:rPr>
        <w:t>основн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водится запланированное мероприятие. Ведется видео и фотосъем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 этап (январь 2013) – </w:t>
      </w:r>
      <w:r>
        <w:rPr>
          <w:b/>
          <w:color w:val="000000"/>
          <w:sz w:val="28"/>
          <w:szCs w:val="28"/>
        </w:rPr>
        <w:t>заключительны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Анализируется результативность реализации проекта, деятельность волонтеров в подготовке и осуществлении проекта. Оформляется отчет по реализации проекта, намечаются перспективные пути развития волонтерской работы в данном направлен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ек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дровое обеспеч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дготовке и реализации проекта приняли участие лидеры и руководители Ассоциации волонтерских объединений г.Дзержин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 рабочей групп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роект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ова Екатерина Владимировна, методист МБОУ ДОД «Эколого – биологический центр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ина Фелицата Николаевна, заведующая отделом «Здоровье человека и окружающая среда»,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ат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ина Фелицата Николаевна, заведующая отделом «Здоровье человека и окружающая среда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ва Екатерина Владимировна, методист МБОУ ДОД «Эколого – биологический центр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еры Ассоциаци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ители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еры Ассоциаци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ер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еры Ассоциаци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- участники ак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сполнители танц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пространители листовок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нтеры Ассоциации волонтерских объединений г.Дзержинска, участники волонтерских объединений МКОУ СОШ №3, МБОУ СОШ №13, МБОУ СОШ №37, МБОУЛ №21, МБОУ ДОД ЭБЦ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Материально - техническое обеспечение проект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боты был разработан бюджет проекта, определены запрашиваемые суммы на реализацию проекта и источники их предостав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1841"/>
        <w:gridCol w:w="23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личество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оимост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сточник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ся в налич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ДОД ЭБ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т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меется в налич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ДОД ЭБ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минатор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ся в налич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ДОД ЭБ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нка для ламинатор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паковк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ДОД ЭБ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ветная бумаг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паковк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ДОД ЭБЦ</w:t>
            </w:r>
          </w:p>
        </w:tc>
      </w:tr>
      <w:tr>
        <w:trPr>
          <w:trHeight w:val="5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аппар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ся в налич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ДОД ЭБ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не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шт. горизонтальных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 вертикаль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800 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ДОД ЭБЦ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йка для банне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00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ДОД ЭБЦ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ая аппара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. проигрыватель – 1 шт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.колонки – 2 шт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илитель – 1 шт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фон – 1 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ся в налич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ДОД ЭБ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линитель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ся в налич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ДОД ЭБ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удиозапис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запис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ся в налич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нет – ресурс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электричест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розет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нсорская помощ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К «Рояль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 для доставки аппаратуры на место проведения а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авт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нсорская помощ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г.Дзержинска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 проекта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828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циальное партнерство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ция города Дзержинска: мэр города Дзержинска Сопин Виктор Федорович, заместитель мэра города Дзержинска по социальной политике Нестерова Татьяна Анатольевн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е внутренних дел города Дзержинск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е образования Администрации города Дзержинск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ция ТРК «Рояль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Администрация МБОУ ДОД «Эколого – биологический центр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олонтерское объединение «Новое поколение» МКОУ СОШ №3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олонтерское объединение «Золотая молодежь» МБОУ СОШ №1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лонтерское объединение «Прометей» МБОУ СОШ №37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олонтерское объединение «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>» МБОУ «Лицей №2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олонтерское объединение «Зеленая трибуна» МБОУ ДОД «Эколого – биологический центр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бразовательные учреждения города Дзержинска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результативности проекта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зультативности проекта осуществляется на основе качественных и количественных показате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енные показатели: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волонтерских объединений – партнеров по реализации акции;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участников акции;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распространенных листовок;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публикаций о мероприятии;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обучающихся, захотевших посещать волонтерские объединения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чественные показате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ответствие содержания мероприятия интересам обучающихся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зывы обучающихся, представителей Администрации города Дзержинска, представителей СМИ о проведенном мероприят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выбора волонтерами деятельности по их интерес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чностное и профессиональное развитие волонтеров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удовлетворенность волонтеров реализованным проект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вность мероприятия по качественным показателям отслеживалась с помощью сбора отзывов и комментариев участников мероприятия, анализа материалов прессы по итогам акции «За здоровье и безопасность наших детей!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боты над проектом была сформирована группа волонтеров и педагогов, ответственных за подготовку и реализацию проек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ано и успешно реализовано</w:t>
      </w:r>
      <w:r>
        <w:rPr>
          <w:sz w:val="28"/>
          <w:szCs w:val="28"/>
        </w:rPr>
        <w:t xml:space="preserve"> масштабное мероприятие по профилактике табакокурения в молодежной среде – акция «За здоровье и безопасность наших детей» (Приложение 5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акции приняло </w:t>
      </w:r>
      <w:r>
        <w:rPr>
          <w:b/>
          <w:sz w:val="28"/>
          <w:szCs w:val="28"/>
        </w:rPr>
        <w:t>участие более 250 человек</w:t>
      </w:r>
      <w:r>
        <w:rPr>
          <w:sz w:val="28"/>
          <w:szCs w:val="28"/>
        </w:rPr>
        <w:t>, среди которых 40 человек – инициативная группа проекта (лидеры Ассоциации и волонтеры школ), более 200 человек – подростки и жители города, 15 человек – педагог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оект выполнен в сотрудничестве с волонтерскими объединениями</w:t>
      </w:r>
      <w:r>
        <w:rPr>
          <w:sz w:val="28"/>
          <w:szCs w:val="28"/>
        </w:rPr>
        <w:t xml:space="preserve"> «Новое поколение» МКОУ СОШ №3, «Золотая молодежь» МБОУ СОШ №13, «Прометей» МБОУ СОШ №37, «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>» МБОУ «Лицей №21», «Зеленая трибуна» МБОУ ДОД «Эколого – биологический центр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реализации проекта </w:t>
      </w:r>
      <w:r>
        <w:rPr>
          <w:b/>
          <w:sz w:val="28"/>
          <w:szCs w:val="28"/>
        </w:rPr>
        <w:t>подготовлены листовки</w:t>
      </w:r>
      <w:r>
        <w:rPr>
          <w:sz w:val="28"/>
          <w:szCs w:val="28"/>
        </w:rPr>
        <w:t xml:space="preserve"> с оригинальным профилактическим содержанием, отражающие позитивный имидж некурящего человека и непривлекательность курящих людей (Приложение 2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«Сертификат уникального человека», который вручался некурящим людя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«Путевка в счастливую жизнь», которая вручалась курящим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аспространено 260 листовок</w:t>
      </w:r>
      <w:r>
        <w:rPr>
          <w:sz w:val="28"/>
          <w:szCs w:val="28"/>
        </w:rPr>
        <w:t xml:space="preserve"> профилактической направленности среди населения г.Дзержинска, из которых 200 листовок подготовлено лидерами Ассоциации волонтерских объединений, 60 листовок – волонтерскими объединениями – партнерами проек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мечается высокая заинтересованность участников мероприятия в проекте, о чем свидетельствуют </w:t>
      </w:r>
      <w:r>
        <w:rPr>
          <w:b/>
          <w:sz w:val="28"/>
          <w:szCs w:val="28"/>
        </w:rPr>
        <w:t>позитивные отзывы</w:t>
      </w:r>
      <w:r>
        <w:rPr>
          <w:sz w:val="28"/>
          <w:szCs w:val="28"/>
        </w:rPr>
        <w:t xml:space="preserve"> волонтеров (Приложение 4), обучающихся, педагогов и общественности о проведенном мероприятии. Татьяна Анатольевна Нестерова, заместитель мэра по социальной политике следующим образом прокомментировала мероприятие: «Такие мероприятия в городе очень нужны. В этот раз целью акции была профилактика никотиновой зависимости – в современном обществе эта проблема крайне актуальна. Подобные мероприятия не только помогают бороться с вредными привычками, но и формировать здоровый образ жизни». (Приложение 3). Также представители прессы отмечают: «Благодаря таким мероприятиям у обучающихся формируется направленность на здоровый образ жизни, а внимание населения города привлекается к проблемам никотиновой зависимости, алкоголизма и наркомании среди детей и молодежи» (Ольга Серегина, сайт 831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(Приложение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работаны навыки</w:t>
      </w:r>
      <w:r>
        <w:rPr>
          <w:sz w:val="28"/>
          <w:szCs w:val="28"/>
        </w:rPr>
        <w:t xml:space="preserve"> ведения волонтерами работы по пропаганде здорового и безопасного образа жизни в рамках проведения масштабной уличной акции. Также волонтеры имели возможность реализоваться в интересных для них сферах деятельности, что обусловило деление волонтеров на инициативные группы (дипломаты, оформители, разработчики, тренер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пространена информация</w:t>
      </w:r>
      <w:r>
        <w:rPr>
          <w:sz w:val="28"/>
          <w:szCs w:val="28"/>
        </w:rPr>
        <w:t xml:space="preserve"> об Ассоциации волонтерских объединений, о действующих волонтерских объединениях образовательных учреждений г.Дзержинска среди подростков и населения город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ители волонтерских объединений образовательных учреждений отмечают </w:t>
      </w:r>
      <w:r>
        <w:rPr>
          <w:b/>
          <w:sz w:val="28"/>
          <w:szCs w:val="28"/>
        </w:rPr>
        <w:t>активизацию интереса</w:t>
      </w:r>
      <w:r>
        <w:rPr>
          <w:sz w:val="28"/>
          <w:szCs w:val="28"/>
        </w:rPr>
        <w:t xml:space="preserve"> обучающихся к волонтерской деятельности, после проведения акции в Ассоциацию вступили 4 обучающих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полученный опыт, отмечаем, что активные формы организации профилактических мероприятий более интересны подросткам, волонтерам и общественности. При планировании дальнейшей работы по теме проекта планируем придерживаться интерактивных, практических форм деятельности с подрост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еализации проекта «За здоровье и безопасность наших детей» </w:t>
      </w:r>
      <w:r>
        <w:rPr>
          <w:b/>
          <w:sz w:val="28"/>
          <w:szCs w:val="28"/>
        </w:rPr>
        <w:t xml:space="preserve">опубликованы в СМИ </w:t>
      </w:r>
      <w:r>
        <w:rPr>
          <w:sz w:val="28"/>
          <w:szCs w:val="28"/>
        </w:rPr>
        <w:t>г.Дзержинска и г.Нижнего Новгорода (Приложение 3,  Приложение 6 на диске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южет о проведенной акции транслировался по Дзержинскому телевидению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размещена на сайтах: телекомпании «Дзержинск», Главный сайт г.Дзержинска, 831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НИА Нижний Новгород, Дзержинск РФ, Комсомольская правда, Нижний Новгород нов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атья об акции напечатана в газете «Родник» МБОУ ДОД «Эколого – биологический центр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ывая </w:t>
      </w:r>
      <w:r>
        <w:rPr>
          <w:b/>
          <w:sz w:val="28"/>
          <w:szCs w:val="28"/>
        </w:rPr>
        <w:t>позитивный результат</w:t>
      </w:r>
      <w:r>
        <w:rPr>
          <w:sz w:val="28"/>
          <w:szCs w:val="28"/>
        </w:rPr>
        <w:t xml:space="preserve"> реализации акции «За здоровье и безопасность наших детей» в форме массового уличного мероприятия по формированию здорового и безопасного образа жизни в сотрудничестве с волонтерскими объединениями образовательных учреждений г.Дзержинска планируе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родолжить разработку интерактивных форм профилактическ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и реализовывать волонтерские проекты в сотрудничестве с волонтерскими объединениями образовательных учреждений г.Дзержинск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70" w:leader="none"/>
        </w:tabs>
        <w:jc w:val="both"/>
        <w:rPr/>
      </w:pPr>
      <w:r>
        <w:rPr>
          <w:sz w:val="28"/>
          <w:szCs w:val="28"/>
        </w:rPr>
        <w:t>Карен Брайант – Моул. Серьёзный разговор. Курение. – Москва: Махаон, 1998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070" w:leader="none"/>
        </w:tabs>
        <w:rPr/>
      </w:pPr>
      <w:r>
        <w:rPr>
          <w:bCs w:val="false"/>
        </w:rPr>
        <w:t>Карпов А.М., Шакирзянов Г.З. Самозащита от курения. Образовательно–воспитательные основы профилактики и психотерапии курения. – Казань: Изд-во «ДАС», 2001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070" w:leader="none"/>
        </w:tabs>
        <w:rPr>
          <w:bCs w:val="false"/>
        </w:rPr>
      </w:pPr>
      <w:r>
        <w:rPr>
          <w:bCs w:val="false"/>
        </w:rPr>
        <w:t>Кулинич Г.Г. Вредные привычки: профилактика зависимостей: 5 – 7 классы. – М.: ВАКО, 200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070" w:leader="none"/>
        </w:tabs>
        <w:rPr>
          <w:bCs w:val="false"/>
        </w:rPr>
      </w:pPr>
      <w:r>
        <w:rPr>
          <w:bCs w:val="false"/>
        </w:rPr>
        <w:t>Кулинич Г.Г. Вредные привычки: профилактика зависимостей: 8 – 11 классы. – М.: ВАКО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ение/ под ред. Акимова Ю.Б. – Нижний Новгород, 199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70" w:leader="none"/>
        </w:tabs>
        <w:jc w:val="both"/>
        <w:rPr/>
      </w:pPr>
      <w:r>
        <w:rPr>
          <w:sz w:val="28"/>
          <w:szCs w:val="28"/>
        </w:rPr>
        <w:t>Профилактика наркомании в общеобразовательном учреждении: система работы, методические рекомендации, разработки мероприятий / сост.и ред. Ю.В.Науменко. – М.: Глобус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занов А.Н., Хриптович В.А. Модульный курс профилактики курения. Школа без табака. 5 –11 классы, ПТУ. -  М.: ВАКО, 2004, стр. 3, 185-188, 19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здоровья обучающихся в образовательном учреждении: система работы, мониторинг / сост. М.А.Павлова, О.С.Гришанова, Е.В.Гусева. – Волгоград: Учитель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ое партнерство семьи и школы как условие сохранения и укрепления здоровья детей: инновационные подходы: пособие для педагогов. – Часть I / науч. рук. и отв. ред. ДПО «Нижег. ин-т разв. обр-я»; МАОУ СОШ №178 с углубл. изуч. отд. предметов. – Н.Новгород: Нижегородский институт развития образования, 20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70" w:leader="none"/>
        </w:tabs>
        <w:jc w:val="both"/>
        <w:rPr/>
      </w:pPr>
      <w:r>
        <w:rPr>
          <w:sz w:val="28"/>
          <w:szCs w:val="28"/>
        </w:rPr>
        <w:t>Ягодинский В.Н. Школьнику о вреде никотина и алкоголя.- Москва: Просвещение, 1985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Я</w:t>
      </w:r>
    </w:p>
    <w:sectPr>
      <w:footerReference w:type="default" r:id="rId2"/>
      <w:footerReference w:type="first" r:id="rId3"/>
      <w:type w:val="nextPage"/>
      <w:pgSz w:w="11906" w:h="16838"/>
      <w:pgMar w:left="1080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8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070" w:leader="none"/>
      </w:tabs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/>
    <w:rPr>
      <w:rFonts w:ascii="Verdana" w:hAnsi="Verdana" w:cs="Verdana"/>
      <w:sz w:val="17"/>
      <w:szCs w:val="17"/>
    </w:rPr>
  </w:style>
  <w:style w:type="paragraph" w:styleId="Style15">
    <w:name w:val="Статья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33:00Z</dcterms:created>
  <dc:creator>User3</dc:creator>
  <dc:description/>
  <cp:keywords/>
  <dc:language>en-US</dc:language>
  <cp:lastModifiedBy>User</cp:lastModifiedBy>
  <cp:lastPrinted>2013-01-23T15:04:00Z</cp:lastPrinted>
  <dcterms:modified xsi:type="dcterms:W3CDTF">2019-04-24T06:19:00Z</dcterms:modified>
  <cp:revision>100</cp:revision>
  <dc:subject/>
  <dc:title/>
</cp:coreProperties>
</file>