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right="23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53085</wp:posOffset>
                </wp:positionV>
                <wp:extent cx="3611880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1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23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Директор ГБОУ СОШ №3 г.о. Чапаевск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23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 xml:space="preserve">СП «ДЮСШ №2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8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6"/>
                                    </w:rPr>
                                    <w:t>___________________ Е.А. Кочет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6"/>
                                    </w:rPr>
                                    <w:t>«____» ______________ 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8.75pt;mso-wrap-distance-left:9pt;mso-wrap-distance-right:0pt;mso-wrap-distance-top:0pt;mso-wrap-distance-bottom:0pt;margin-top:43.55pt;mso-position-vertical-relative:page;margin-left:2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6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1581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23" w:hanging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Директор ГБОУ СОШ №3 г.о. Чапаевск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23" w:hanging="0"/>
                              <w:jc w:val="left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СП «ДЮСШ №2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6"/>
                              </w:rPr>
                              <w:t>___________________ Е.А. Кочетко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6"/>
                              </w:rPr>
                              <w:t>«____» ______________ 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1"/>
        <w:shd w:fill="auto" w:val="clear"/>
        <w:spacing w:lineRule="auto" w:line="240" w:before="0" w:after="0"/>
        <w:ind w:right="23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23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23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23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23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right="23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ограмма здоровьесбере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Структурного подраз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«Детско-юношеская спортивная школа №2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2"/>
          <w:szCs w:val="40"/>
        </w:rPr>
      </w:pPr>
      <w:r>
        <w:rPr>
          <w:rFonts w:cs="Times New Roman" w:ascii="Times New Roman" w:hAnsi="Times New Roman"/>
          <w:b/>
          <w:sz w:val="40"/>
          <w:szCs w:val="28"/>
        </w:rPr>
        <w:t>ГБОУ СОШ №3 г.о. Чапа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2"/>
          <w:szCs w:val="40"/>
        </w:rPr>
      </w:pPr>
      <w:r>
        <w:rPr>
          <w:rFonts w:cs="Times New Roman" w:ascii="Times New Roman" w:hAnsi="Times New Roman"/>
          <w:b/>
          <w:caps/>
          <w:sz w:val="52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aps/>
          <w:sz w:val="40"/>
          <w:szCs w:val="40"/>
        </w:rPr>
        <w:t>«СПОРТ – ЭТО ЗДОРОВЬ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8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3120" w:firstLine="424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Срок реализации программы: 5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left="3540" w:right="23" w:hanging="0"/>
        <w:jc w:val="left"/>
        <w:rPr>
          <w:i w:val="false"/>
          <w:i w:val="false"/>
          <w:spacing w:val="6"/>
        </w:rPr>
      </w:pPr>
      <w:r>
        <w:rPr>
          <w:b/>
          <w:i w:val="false"/>
          <w:spacing w:val="6"/>
        </w:rPr>
        <w:t>Разработчик:</w:t>
      </w:r>
      <w:r>
        <w:rPr>
          <w:spacing w:val="6"/>
        </w:rPr>
        <w:t xml:space="preserve"> </w:t>
      </w:r>
      <w:r>
        <w:rPr>
          <w:i w:val="false"/>
          <w:spacing w:val="6"/>
        </w:rPr>
        <w:t>тренер-преподаватель</w:t>
      </w:r>
      <w:r>
        <w:rPr>
          <w:spacing w:val="6"/>
        </w:rPr>
        <w:t xml:space="preserve"> </w:t>
      </w:r>
      <w:r>
        <w:rPr>
          <w:i w:val="false"/>
        </w:rPr>
        <w:t xml:space="preserve">СП «ДЮСШ №2» </w:t>
      </w:r>
    </w:p>
    <w:p>
      <w:pPr>
        <w:pStyle w:val="41"/>
        <w:shd w:fill="auto" w:val="clear"/>
        <w:spacing w:lineRule="auto" w:line="240" w:before="0" w:after="0"/>
        <w:ind w:left="3540" w:right="23" w:hanging="0"/>
        <w:jc w:val="left"/>
        <w:rPr>
          <w:i w:val="false"/>
          <w:i w:val="false"/>
        </w:rPr>
      </w:pPr>
      <w:r>
        <w:rPr>
          <w:i w:val="false"/>
        </w:rPr>
        <w:t xml:space="preserve">ГБОУ СОШ №3 г.о. Чапаевск  </w:t>
      </w:r>
      <w:r>
        <w:rPr>
          <w:i w:val="false"/>
          <w:spacing w:val="6"/>
        </w:rPr>
        <w:t>Мокшина Н.В.</w:t>
      </w:r>
    </w:p>
    <w:p>
      <w:pPr>
        <w:pStyle w:val="Normal"/>
        <w:spacing w:lineRule="auto" w:line="240" w:before="0" w:after="0"/>
        <w:ind w:left="951" w:hanging="51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951" w:hanging="51"/>
        <w:jc w:val="right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6"/>
          <w:szCs w:val="28"/>
        </w:rPr>
      </w:pPr>
      <w:r>
        <w:rPr>
          <w:rFonts w:cs="Times New Roman" w:ascii="Times New Roman" w:hAnsi="Times New Roman"/>
          <w:spacing w:val="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аевск, 2018</w:t>
      </w:r>
    </w:p>
    <w:p>
      <w:pPr>
        <w:pStyle w:val="Heading1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доровьесбережение</w:t>
      </w:r>
      <w:r>
        <w:rPr>
          <w:rFonts w:cs="Times New Roman" w:ascii="Times New Roman" w:hAnsi="Times New Roman"/>
          <w:sz w:val="28"/>
          <w:szCs w:val="28"/>
        </w:rPr>
        <w:t xml:space="preserve"> – это одна из ведущих концепций в образовании на сегодняшний день. Это широкое понятие связано с необходимостью беречь и сохранять здоровье современных воспитанников во всем его комплексном проявлении – здоровье души и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</w:t>
      </w:r>
      <w:r>
        <w:rPr>
          <w:rFonts w:cs="Times New Roman" w:ascii="Times New Roman" w:hAnsi="Times New Roman"/>
          <w:sz w:val="28"/>
          <w:szCs w:val="28"/>
        </w:rPr>
        <w:t xml:space="preserve"> – это первая и важнейшая потребность человека, определяющая способность его к труду и обеспечивающая гармоничное  развитие личности. Оно является важнейшей предпосылкой к познанию окружающего мира, к самоутверждению и счастью человека. Активная долгая жизнь - это важное слагаемое человеческого факт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ределению Всемирной организации здравоохранения  «здоровье - это состояние физического, духовного и социального благополучия, а не только отсутствие болезней и физических дефект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ый образ жизни  - это образ жизни, основанный на принципах нравственности, рационально 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ять здоровь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мудрость гласит «Береги здоровье смолоду». И эти слова достаточно точно характеризуют современную реальность. Именно проблема сохранения и укрепления здоровья  подрастающего поколения является актуальнейшим вопросом современности. Специалисты разных областей в один голос заявляют о резком ухудшении основных показателей здоровья среди  детей и подростков: медики отмечают увеличение процента детей так называемой группы  риска; психологи и социальные работники заявляют о низкой степени адаптированности  подрастающего поколения к социуму, и как следствие склонности к противоправным и асоциальным действиям.  Источником данных проблем является целый ряд факторов: это  плохая экология, низкий социально-экономический статус жизни, различные патологии беременности и родов, отсутствие четких нравственных критериев и ориентиров, чрезмерное эмоционально-психологическое напряжение, влекущее за собой  развитие хронического стрессового состояния, недостаточное внимание со стороны государства к потребностям и проблемам  развития подрастающего поколения. И здесь на помощь обществу  в воспитании  духовно и физически  здорового поколения может прийти  физическая культура и спорт, как одно из эффективнейших и дей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спорт - средства созидания гармонично развитой личности. Они помогают сосредоточить все внутренние ресурсы организма на достижении поставленной цели, повышают работоспособность, позволяют втиснуть в рамки короткого рабочего дня выполнение всех намеченных дел, вырабатывают потребность в здоровом образе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ая б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здоровьесбережения ГБОУ СОШ №3 г.о. Чапаевск СП «ДЮСШ №2»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порт – это здоровье!» разработана с учетом основных законодательных актов и нормативно-правовых документ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онвенция о правах ребенка от 20.11.1989 г.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г.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от 29.12.2012 г. №273-ФЗ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физической культуре и спорте в Российской Федерации» от 04.12.2007 г. №329-ФЗ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Распоряжение  от 22.11.2012 № 2148-р Развитие образования на 2013-2020 год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04.07.2014г. №41 «Об утверждении Сан ПиН 2.4.4.3172-14 «Санитарно-эпидемиологические требования к устройству, содержанию и организации дополнительного образования детей» (Зарегистрировано в Минюсте РФ 20.08.2014 г №22660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4 марта 2014 года №172. Всероссийский физкультурно-спортивный комплекс «Готов к труду и обороне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1.06.2012 г. №761 О национальной  стратегии действий в интересах детей на 2012-2017 год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09.08.2010 г. №613-н «Об утверждении порядка оказания медицинской помощи при проведении физкультурных и спортивных мероприятий» (Зарегистрировано в Минюсте РФ 14.09.2010 №18428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спорта Российской Федерации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  от 27.12.2013 г. №1125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09.08.2010 г. №614н  «Об утверждении порядка оказания медицинской помощи при проведении физкультурных и спортивных мероприятий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ГБОУ СОШ №3 г.о. Чапаевс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труктурном подразделении «ДЮСШ №2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еры-преподавател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артнеры (ГБУЗ СО Чапаевская, центральная городская больница», ОГИБДД О МВД России по г. Чапаевск, МБУ «ДЗСОЛ «Дружба», ГКУ СО  «Чапаевский центр социальной помощи семье и детям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осуществления образовательн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оспитательного проце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-юношеская спортивная школа создается в целях реализации программ физического воспитания детей и организации физкультурно-спортивной работы по программам дополнительн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и проведение учебно-тренировочной работы в группах осуществляется по видам спорта с постоянным составом детей в возрасте преимущественно с 6 до 18 лет поэтапно. На этапе спортивного совершенствования возраст обучающегося  не ограничивается, если его спортивные достижения соответствуют установленным требова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ые задачи  реализуются в процессе учебно-тренировочных занятий и во внеурочной деятельности обучающихся.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ГБОУ СОШ №3 г.о. Чапаевск СП «ДЮСШ №2»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полагается по адресу: г. Чапаевск, ул. Запорожская, д.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реждения осуществляется в соответствии с Планом мероприятий ГБОУ СОШ №3 г.о. Чапаевск СП «ДЮСШ №2»</w:t>
      </w:r>
      <w:r>
        <w:rPr>
          <w:rFonts w:cs="Times New Roman" w:ascii="Times New Roman" w:hAnsi="Times New Roman"/>
          <w:sz w:val="20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е обеспечение обучающихся осуществляется в соответствии с Приказом Министерства здравоохранения и социального развития Российской Федерации от 09.08.2010 г. № 614н «Об утверждении порядка оказания медицинской помощи при проведении физкультурных и спортивных мероприятий» и других нормативных актов, принимаемых федеральным органом управления в сфере здоровьесбере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ебный контроль за занимающимися на этапе начально подготовки, осуществляется врачом-педиатром в поликлинике по месту жительства 1 раз в год. Перед участием в соревнованиях, после болезни или травмы учащиеся проходят дополнительный медицинский осмо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еры преподаватели диагностируют проблемы обучающихся с помощью таких методов, как дискуссия, анкетирование, опрос, тес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и разработке образовательной программы учтены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образовательной среды ДЮСШ №2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валификации и профессионализма тренеров-преподавател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учебного процесс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, сложившиеся за годы работы ДЮСШ №2 традиционные турниры и соревнования, участие в городских и областных конкурсах различной направленности и т.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рганизации рабочего пространства спортивного зал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ОШ №3 г.о. Чапаевск СП «ДЮСШ №2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: г. Чапаевск, ул. Запорожская, д. 6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12"/>
        <w:gridCol w:w="1984"/>
        <w:gridCol w:w="1843"/>
        <w:gridCol w:w="212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 СанП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ответствует  (в чем несоответств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гативное воздействие на уч-ся (при несоответств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редупрежд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изации негативных воздействий (при несоответствии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ы, пол дают возмож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одить их уборку влажным способом с применением дезинфицирующ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1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спортзала имее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стественное и искусственное освещение в соответствии с гигиеническими требованиям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ПиН 2.4.4.317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43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 и площадь спортивного з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занятий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6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мещений для переоде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 отопления и венти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-тепловой ре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мещениям для занятий спортом и их оборуд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портивном зале имеется термометр, рекомендованную температуру легко поддерживать, имеется возможность осуществлять как сквозное, так и  частичное проветр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этапы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 5 лет (2018-2022 гг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этап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й (2018-2019 гг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 анализ состояния здоровья детей и подростков, обучающихся в ДЮСШ №2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граммно-методического обеспечения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родителей и обучающихся с Программой здоровьесбережения «Спорт – это здоровье!»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заимодействия с медицинскими и другими учреждениями города для реализации Программы здоровьесбережения «Спорт – это здоровье!»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заимодействия с медицинскими и другими учреждениями города для реализации Программы здоровьесбережения «Спорт – это здоровье!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тап: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й (2020-2021 гг.). Реализация Программы здоровьесбережения «Спорт – это здоровье!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оценка результатов деятельности (2021-2022 гг.)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родителей, обучающихся, тренеров-преподавателей на предмет удовлетворённости результатами реализации Программы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медицинских показателей состояния здоровья обучающихся и спортивных результатов до и после реализации Программы здоровьесбережения «Спорт – это здоровье!»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сформированности ценностных ориентаций у обучающихся ДЮСШ №2 на здоровый образ жизн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итогов реализации Программы здоровьесбережения «Спорт – это здоровье!» в педагогическом коллективе ДЮСШ №2, родителей, обучающихся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Программы здоровьесбережения «Спорт – это здоровье!» по итогам реализации. Публикации, распространение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здоровьесберегающей среды в ГБОУ СОШ №3 г.о. Чапаевск СП «ДЮСШ №2»</w:t>
      </w:r>
      <w:r>
        <w:rPr>
          <w:rFonts w:cs="Times New Roman" w:ascii="Times New Roman" w:hAnsi="Times New Roman"/>
          <w:sz w:val="20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ой на сохранение, укрепление, формирование культуры здоровья обучающихся и на повышение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поставленной цели способствует решение </w:t>
      </w:r>
      <w:r>
        <w:rPr>
          <w:rFonts w:cs="Times New Roman" w:ascii="Times New Roman" w:hAnsi="Times New Roman"/>
          <w:b/>
          <w:sz w:val="28"/>
          <w:szCs w:val="28"/>
        </w:rPr>
        <w:t>трех групп задач:</w:t>
      </w:r>
      <w:r>
        <w:rPr>
          <w:rFonts w:cs="Times New Roman" w:ascii="Times New Roman" w:hAnsi="Times New Roman"/>
          <w:sz w:val="28"/>
          <w:szCs w:val="28"/>
        </w:rPr>
        <w:t xml:space="preserve">  образовательных, воспитательных и оздоровитель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отслеживание санитарно-гигиенического состояния ДЮСШ №2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дагогами новых методов деятельности в процессе обучения воспитанников, использование технологий занятий, сберегаю</w:t>
        <w:softHyphen/>
        <w:t>щих здоровье учащих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новейших методик физической и спортивной подготовки обучающихс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физической подготовленности и спортивных результатов с учетом индивидуальных особенностей и программ по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еобходимых условий для личностного развития, укрепления здоровья, профессионального самоопределения детей и подрост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паганде здорового образа жизни, физической культуры и спорта, как важнейшей составляющей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ивирование  идеалов мужества, уважения к сопернику, дружбы и взаимопомощ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ы с родителями, направленной на формирование здорового образа жизни, профилактики вредных привычек, создания в семьях условий, способствующих укреплению и охране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спортивно-массовых и оздоровительных мероприя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са мероприятий способствующих  максимальной адаптации организма к физическим нагрузкам в процессе трениров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 и развитие навыков здорового образа жизни и стойкого интереса к занятиям в избранном виде спор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иагностики динамики состояния здоровья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оответствующих санитарным требованиям условий для воспитания и обучения детей и формирование их здоровь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писания учебно-тренировочных занятий на основе санитарно-гигиенических требов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отслеживание санитарно – гигиенического состояния ДЮСШ №2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лановых медицинских осмотров обучающих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медицинское обследова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итьевого режим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светительское  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еятельности с обучающимися по профилактике табакокурения, алкоголизма, наркомании, приема допинга, а также, гигиены спорта, режима дня спортсмена, здоровое питание спортсмен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еятельности с родителями по профилактике табакокурения, алкоголизма, наркомании, а также, гигиены спорта, режима дня спортсмена, здоровое питание спортсмен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(тематические часы, лекции, познавательные игры, конкурсы рисунков, плакатов, стихотворений, различные акции; совместная работа с учреждениями здравоохранения и органами внутренних дел по профилактике токсикомании, наркомании, курения и алкоголизма; пропаганда физической культуры и здорового образа жизн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ивирование  идеалов мужества, уважения к сопернику, дружбы и взаимопомощ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о-педагогическое направление </w:t>
      </w: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доровьесберегающих технологий, форм и методов в организации учеб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проблем развития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адаптации на разных этапах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и к занятиям спорт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саморегуляции и здорового жизненного сти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о-оздоровительное</w:t>
      </w:r>
      <w:r>
        <w:rPr>
          <w:rFonts w:cs="Times New Roman" w:ascii="Times New Roman" w:hAnsi="Times New Roman"/>
          <w:b/>
          <w:sz w:val="28"/>
          <w:szCs w:val="28"/>
        </w:rPr>
        <w:t> напра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портивных мероприятий с целью профилактики заболеваний и приобщение к здоровому досуг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привлечение обучающихся, родителей, социальных партнёров ДЮСШ №2 к физической культуре и спорту, различным формам оздоровительной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ое  направление </w:t>
      </w: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 мониторинга за состоянием здоровья,  в ходе которого вы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стояние здоровья, наличие хронических заболев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заболеваемость, в том числе скрытая (ребенок не обращается к врачу, а 2-3 дня находится дома под наблюдением родите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полагающие приоритеты Программы здоровьесбережения «Спорт – это здоровье!» следу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о-дифференцированный подход</w:t>
      </w:r>
      <w:r>
        <w:rPr>
          <w:rFonts w:cs="Times New Roman" w:ascii="Times New Roman" w:hAnsi="Times New Roman"/>
          <w:sz w:val="28"/>
          <w:szCs w:val="28"/>
        </w:rPr>
        <w:t xml:space="preserve"> – основное средство оздоровительно-развивающей работы с обучающимися. Опираясь на индивидуальные особенности, тренер-преподаватель всесторонне развивает ребенка, планирует и прогнозирует его разви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методические принципы</w:t>
      </w:r>
      <w:r>
        <w:rPr>
          <w:rFonts w:cs="Times New Roman" w:ascii="Times New Roman" w:hAnsi="Times New Roman"/>
          <w:sz w:val="28"/>
          <w:szCs w:val="28"/>
        </w:rPr>
        <w:t xml:space="preserve"> — это основные положения, определяющие содержание, организационные формы и методы учебного процесса в соответствии с общими целями здоровьесберегающих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сознательности и активности</w:t>
      </w:r>
      <w:r>
        <w:rPr>
          <w:rFonts w:cs="Times New Roman" w:ascii="Times New Roman" w:hAnsi="Times New Roman"/>
          <w:sz w:val="28"/>
          <w:szCs w:val="28"/>
        </w:rPr>
        <w:t xml:space="preserve"> — нацеливает на формирование воспитанников интереса к познавательной деятельности, на  высокую степень самостоятельности, инициативы и твор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наглядности</w:t>
      </w:r>
      <w:r>
        <w:rPr>
          <w:rFonts w:cs="Times New Roman" w:ascii="Times New Roman" w:hAnsi="Times New Roman"/>
          <w:sz w:val="28"/>
          <w:szCs w:val="28"/>
        </w:rPr>
        <w:t xml:space="preserve"> — обязывает строить процесс обучения с максимальным использованием форм привлечения органов чувств человека к процессу п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систематич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о взаимосвязи знаний, умений, навыков. Система подготовительных и подводящих действий позволяет перейти к освоению нового и, опираясь на него, приступить к познанию последующего, более сложного матер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 </w:t>
      </w:r>
      <w:r>
        <w:rPr>
          <w:rFonts w:cs="Times New Roman" w:ascii="Times New Roman" w:hAnsi="Times New Roman"/>
          <w:b/>
          <w:sz w:val="28"/>
          <w:szCs w:val="28"/>
        </w:rPr>
        <w:t>принципу  всестороннего и гармонического развития личности</w:t>
      </w:r>
      <w:r>
        <w:rPr>
          <w:rFonts w:cs="Times New Roman" w:ascii="Times New Roman" w:hAnsi="Times New Roman"/>
          <w:sz w:val="28"/>
          <w:szCs w:val="28"/>
        </w:rPr>
        <w:t>. Он содействует развитию психофизических способностей, двигательных умений и навыков, осуществляемых в единстве и направленных на всестороннее физическое, интеллектуальное, духовное, нравственное и эстетическое развитие личности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положительного ориентир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с этим принцип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яется значительное внимание позитивным, с точки зрения здоровья, стилям жизни, их благотворному влиянию на здоровье. Реализация данного принципа, т.е. показ положительных примеров, более эффективна, чем показ отрицательных последствий негативного в отношении здоровья и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связи теории с практикой</w:t>
      </w:r>
      <w:r>
        <w:rPr>
          <w:rFonts w:cs="Times New Roman" w:ascii="Times New Roman" w:hAnsi="Times New Roman"/>
          <w:sz w:val="28"/>
          <w:szCs w:val="28"/>
        </w:rPr>
        <w:t xml:space="preserve"> призывает настойчиво приучать учащихся применять свои знания по формированию, сохранению и укреплению здоровья на практике, используя окружающую действительность не только как источник знаний, но и как место их практического примен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детей и подростков, систематически занимающихся физической культурой и спортом, соблюдающих нормы и требования здорового образа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ункциональных возможностей организма воспитанни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го потенциала обучающихс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спортивных результат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иоритета здорового образа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к двигательной деятельности, здоровому образу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ирование элементов методик по ранней диагностике, прогнозу и коррекции трудностей социальной адаптации, предрасположенности к вредным привычк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самостоятельности и актив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использование здорового пит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ции и заинтересованности тренеров-преподавателей в сохранении и укреплении, как здоровья воспитанников, так и своего здоровь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птимальных двигательных режимов для обучающихся с учетом их возрастных, психологических и иных особенностей, развитие потребности в занятиях физической культурой и спорт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безопасного по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к минимуму случаев спортивного травматизм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по здоровьесбережению и подпрограм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екомендаций для родителей, администрации ДЮСШ №2 и тренеров-преподавателей, позволяющих систематизировать работу по проблеме здоровьесбережения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организации контроля за выполнение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программы осуществляют исполнители в рамках должностной компетентности. Общее руководство осуществляет педагогический совет школ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аседаний Методического совета школ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занятий, а также мероприятий, проводимых по здоровьесбереже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етодической копилки опы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состояния здоровья учащихся и морально-психологического климата в групп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статистики о динамике развития мотивации к занятиям физической культурой и спорт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рганизацией учебного процесса, распределением учебной нагрузки, образовательной и воспитательной деятельностью обучающихся в свете формирования здорового образа жиз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 реализации програм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9"/>
        <w:gridCol w:w="1701"/>
        <w:gridCol w:w="2551"/>
      </w:tblGrid>
      <w:tr>
        <w:trPr>
          <w:trHeight w:val="57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ционального расписания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соблюдения правил пожарной безопасности  в помещениях ДЮС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ЮСШ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вводного инструктажа по правилам техники безопасности, пожарной безопасности с обучаю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</w:rPr>
            </w:pPr>
            <w:r>
              <w:rPr>
                <w:sz w:val="28"/>
                <w:szCs w:val="28"/>
              </w:rPr>
              <w:t xml:space="preserve">Проведение медицинского осмотра тренеров-преподавателе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>
          <w:trHeight w:val="11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групп здоровья обучаю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т посещаемости за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ганизация работы по пропаганде здорового образа жизни среди обучающихся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(выступления на общешкольных родительских собраниях на тему «Школьные и семейные факторы риска, их влияние на физическое и психическое здоровье детей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Verdana" w:hAnsi="Verdana" w:cs="Verdana"/>
              </w:rPr>
            </w:pPr>
            <w:r>
              <w:rPr>
                <w:sz w:val="28"/>
                <w:szCs w:val="28"/>
              </w:rPr>
              <w:t>Поддержание в спортивных залах надлежащих санитарно – гигиенически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хранения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воздушного режима в спортивных з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товности спортивных помещений, системы отопления для работы в зимни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анкетирования, тестирования, социологического исследования по вопросам физического, психического здоровья, по вредным привыч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бесед о вреде курения, употребления алкоголя, наркотических и психотроп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спортивно-массовых мероприятий в школе, участие в окружных, городских спортивно – массов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тдыха учащихся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-авгу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«ДЮСШ №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рограммы необходимо следующее обеспечени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став педагогического коллектива</w:t>
      </w:r>
    </w:p>
    <w:p>
      <w:pPr>
        <w:pStyle w:val="Normal"/>
        <w:widowControl w:val="false"/>
        <w:autoSpaceDE w:val="false"/>
        <w:spacing w:lineRule="auto" w:line="240" w:before="0" w:after="0"/>
        <w:ind w:right="-5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рограммы участвуют опытные педагоги: тренеры-преподаватели, педагоги-психологи ГКУ СО «Чапаевский центр социальной помощи семье и детям», а также медицинские работники ГБУЗ СО Чапаевская, центральная городская больница», инспектор ДП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рритория, помещ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используются территории общеобразовательных школ, , пришкольных и загородных оздоровительных лагер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оруд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еализации программы используется следующий инвентарь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: мячи, сетки, эспандеры, скакалки, обручи, кегли, а также настольные иг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ура: магнитофон, аудиокассеты, компакт-дис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овые предметы: столы, стулья в необходимом количеств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аппарат, видеокам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 това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ы, грам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 и методическая литература: сценарии мероприятий, викторин, конкурсов, опросники, тесты, анкеты и пр. (Приложение 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анасьев С.П. Веселые каникулы: Настольная книга воспитателя. /М.: АСТ - ПРЕСС КНИГА, 200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М.М. Здоровьесберегающая школа. – М.: Московский психолог - социальный институт, 2004.</w:t>
      </w:r>
    </w:p>
    <w:p>
      <w:pPr>
        <w:pStyle w:val="Heading1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Безруких М.М., Филлипова Т.А., Макеева А.Г. Разговор о правильном питании/ Методическое пособие. - М.: ОСМА-ПРЕСС Инвест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иденко Д.Н., Половников П.В., Глушков Ю.Ю. Здоровый образ жизни. - СПб.: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40"/>
          <w:shd w:fill="FFFFFF" w:val="clear"/>
        </w:rPr>
        <w:t xml:space="preserve">Здоровьесберегающая деятельность/ авт.-сост. Н.В. Лободина, Т.Н. Чурилова.-Волгоград: Учитель, 2009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ю надо учить! Абаскалова Н.П. /М.: ООО « Издательская компания «Лада», 2000.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оздоровительный лагерь: массовые мероприятия (театрализованные, тематические вечера, праздники, конкурсы, игры, викторины, спортивные состязания) / сост. Трепетунова Л.И. и др. – Волгоград: Учитель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хова Л.А.,</w:t>
      </w: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емяскина Н.А., Жиренко О.Е.</w:t>
      </w:r>
      <w:r>
        <w:rPr>
          <w:rFonts w:cs="Times New Roman" w:ascii="Times New Roman" w:hAnsi="Times New Roman"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Новые 135 уроков здоровья, или школа докторов природы. – М., ВАКО,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Н.К. Здоровьесберегающие образовательные технологии и психология здоровья в школе. - М.: АРКТИ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 С.В. Здравствуй, лето! Мероприятия в  детском загородном лагере. / Вологоград: Учитель, 2004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тодических разрабо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грамме здоровьесбере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ОШ №3 г.о. Чапаевск СП «ДЮСШ №2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порт – это здоровье!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Игры-беседы «Дорожный лабиринт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оведения спортивно-массового мероприятия, посвященного Акции «Спорт как альтернатива пагубным привычкам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игры-беседы по оказанию  доврачебной помощи при травмах и кровотечениях (презентация «Виды повязок»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а тему: «Правильная осанка – залог здоровья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по профилактике спортивного травматизм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игры-дискуссии «Твой выбор!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игры-беседы по основам безопасности жизнедеятельности «Жизнь человека – ценность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 рисунков на асфальте профилактической направленности «НЕТ вредным привычкам!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 плакатов «Я выбираю СПОРТ!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программа семинара-практикума  для педагогов и родителей «Психологическая подготовка спортсмена в предстартовый и стартовый периоды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и программа семинара с родителями «новичков» на тему: «Организация жизни и деятельности юных спортсменов»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на тему: «Гигиена спорта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 материалы беседы «Туристическая тропа». Туристический поход по родному кра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7" w:gutter="0" w:header="708" w:top="1079" w:footer="708" w:bottom="993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5" w:hanging="75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75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498"/>
        </w:tabs>
        <w:ind w:left="249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0"/>
    <w:qFormat/>
    <w:rPr/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319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75" w:after="280"/>
      <w:ind w:left="75" w:right="75" w:firstLine="7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иль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Arial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643" w:before="60" w:after="0"/>
      <w:jc w:val="center"/>
    </w:pPr>
    <w:rPr>
      <w:rFonts w:ascii="Times New Roman" w:hAnsi="Times New Roman" w:cs="Times New Roman"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XP GAME 2009</dc:creator>
  <dc:description/>
  <cp:keywords/>
  <dc:language>en-US</dc:language>
  <cp:lastModifiedBy>user</cp:lastModifiedBy>
  <cp:lastPrinted>2019-04-19T16:36:00Z</cp:lastPrinted>
  <dcterms:modified xsi:type="dcterms:W3CDTF">2019-04-24T13:52:00Z</dcterms:modified>
  <cp:revision>3</cp:revision>
  <dc:subject/>
  <dc:title>РОССИЙСКАЯ ФЕДЕРАЦИЯ</dc:title>
</cp:coreProperties>
</file>