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ОБЛАСТНОЕ БЮДЖЕТ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УРСКИЙ МОНТАЖНЫЙ ТЕХНИКУМ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бочая 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1. ТЕХНИЧЕСКОЕ ОБСЛУЖИВАНИЕ И РЕМОНТ АВТОТРАНСПОР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1.01 УСТРОЙСТВО АВТОМОБИЛ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 -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02.03. Техническое обслуживание и ремонт автомобильного транспор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г.</w:t>
      </w:r>
      <w:r>
        <w:rPr/>
        <w:t>Курск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782"/>
      </w:tblGrid>
      <w:tr>
        <w:trPr>
          <w:trHeight w:val="3251" w:hRule="atLeast"/>
        </w:trPr>
        <w:tc>
          <w:tcPr>
            <w:tcW w:w="570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 и ОДОБРЕН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кловой комиссией ТОРАТ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0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«_</w:t>
            </w:r>
            <w:r>
              <w:rPr>
                <w:bCs/>
                <w:sz w:val="28"/>
                <w:szCs w:val="28"/>
                <w:u w:val="single"/>
              </w:rPr>
              <w:t>31</w:t>
            </w:r>
            <w:r>
              <w:rPr>
                <w:bCs/>
                <w:sz w:val="28"/>
                <w:szCs w:val="28"/>
              </w:rPr>
              <w:t>_»__</w:t>
            </w:r>
            <w:r>
              <w:rPr>
                <w:bCs/>
                <w:sz w:val="28"/>
                <w:szCs w:val="28"/>
                <w:u w:val="single"/>
              </w:rPr>
              <w:t xml:space="preserve">августа  </w:t>
            </w:r>
            <w:r>
              <w:rPr>
                <w:bCs/>
                <w:sz w:val="28"/>
                <w:szCs w:val="28"/>
              </w:rPr>
              <w:t xml:space="preserve">2018 г.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О.В. Кузнец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 директора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по  учебно-методической  работе 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_____________________ О.Б. Грунева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___»_____________ 2018 г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</w:t>
      </w:r>
      <w:r>
        <w:rPr>
          <w:sz w:val="28"/>
          <w:szCs w:val="28"/>
        </w:rPr>
        <w:t xml:space="preserve">рограмма профессионального модуля </w:t>
      </w:r>
      <w:r>
        <w:rPr>
          <w:b/>
          <w:sz w:val="28"/>
          <w:szCs w:val="28"/>
        </w:rPr>
        <w:t>ПМ 0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ическое обслуживание и ремонт автотранспорта</w:t>
      </w:r>
      <w:r>
        <w:rPr>
          <w:sz w:val="28"/>
          <w:szCs w:val="28"/>
        </w:rPr>
        <w:t xml:space="preserve"> разработана на основе Федерального государственного образовательного стандарта по специальности </w:t>
      </w:r>
      <w:r>
        <w:rPr>
          <w:b/>
          <w:sz w:val="28"/>
          <w:szCs w:val="28"/>
        </w:rPr>
        <w:t>23.02.03. Техническое обслуживание и ремонт автомобильного транспорт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утвержденного </w:t>
      </w:r>
      <w:r>
        <w:rPr>
          <w:sz w:val="28"/>
          <w:szCs w:val="28"/>
        </w:rPr>
        <w:t xml:space="preserve">приказом  Министерства образования и науки от 22.04.2014 № 383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чики: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Ю</w:t>
      </w:r>
      <w:r>
        <w:rPr>
          <w:sz w:val="28"/>
          <w:szCs w:val="28"/>
        </w:rPr>
        <w:t>.Ю. Журавлев,  преподаватель ОБПОУ «КМТ»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vertAlign w:val="superscript"/>
        </w:rPr>
      </w:pPr>
      <w:r>
        <w:rPr>
          <w:caps/>
          <w:sz w:val="28"/>
          <w:szCs w:val="28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обслуживание и ремонт автомобильного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является частью  основной профессиональной образовательной программы - программы подготовки специалистов среднего звена заочной формы обучения (базовой подготовки)  в соответствии с ФГОС СПО по специальности  </w:t>
      </w:r>
      <w:r>
        <w:rPr>
          <w:b/>
          <w:sz w:val="28"/>
          <w:szCs w:val="28"/>
        </w:rPr>
        <w:t>23.02.03. Техническое обслуживание и ремонт автомобильного  транспорта</w:t>
      </w:r>
      <w:r>
        <w:rPr>
          <w:sz w:val="28"/>
          <w:szCs w:val="28"/>
        </w:rPr>
        <w:t xml:space="preserve">, входящей в состав укрупненной группы специальностей  </w:t>
      </w:r>
      <w:r>
        <w:rPr>
          <w:b/>
          <w:sz w:val="28"/>
          <w:szCs w:val="28"/>
        </w:rPr>
        <w:t>23.00.00. Техника и технологии наземного транспорта</w:t>
      </w:r>
      <w:r>
        <w:rPr>
          <w:sz w:val="28"/>
          <w:szCs w:val="28"/>
        </w:rPr>
        <w:t xml:space="preserve">, в части освоения основного вида деятельности: </w:t>
      </w:r>
      <w:r>
        <w:rPr>
          <w:b/>
          <w:sz w:val="28"/>
          <w:szCs w:val="28"/>
        </w:rPr>
        <w:t xml:space="preserve">Техническое обслуживание и ремонт автотранспорта 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ПК 1.1. Организовывать и проводить работы по техническому обслуживанию и ремонту автотранспорта.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ПК 1.2. Осуществлять технический контроль при хранении, эксплуатации, техническом обслуживании и ремонте автотранспортных средств.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ПК 1.3. Разрабатывать технологические процессы ремонта узлов и деталей.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ПК 1.4. Организовывать процесс диагностики транспортных средств на пунктах технического осмотра.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ПК 1.5. Владеть методами диагностики и ремонта электрооборудования автомобилей.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К 1.6.</w:t>
      </w:r>
      <w:r>
        <w:rPr/>
        <w:t xml:space="preserve"> </w:t>
      </w:r>
      <w:r>
        <w:rPr>
          <w:sz w:val="28"/>
          <w:szCs w:val="28"/>
          <w:lang w:val="en-US" w:eastAsia="en-US"/>
        </w:rPr>
        <w:t>Владеть основами тюнинга автомоби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 при наличии среднего 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борки и сборки агрегатов и узлов автомобиля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го контроля эксплуатируемого транспорта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- осуществления технического обслуживания и ремонта автомобилей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- осуществления тюнинга автомобилей.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- разрабатывать и осуществлять технический процесс технического обслуживания и ремонта автотранспорта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технический контроль автотранспорта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эффективность производственной деятельности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амостоятельный поиск необходимой информации для решения профессиональных задач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и оценивать состояние  охраны труда на производственном участке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полнять операции по техническому диагностированию и контролю технического состояния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ть к эксплуатации средства технического диагностирования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ть работоспособность средств технического диагностирования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одить техническое обслуживание средств и  наладку средств технического диагностирования.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ять необходимость проведения тюнинга автомобилей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полнять работы по внешнему тюнингу автомобилей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ботать с научно-технической, справочной литературой и технологической документацией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людать инструкции по правилам безопасности труда при выполнении тюнинга автомобилей, правила гигиены труда и пожарной безопасности.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и основы теории подвижного состава автомобильного транспорта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азовые схемы включения элементов электрооборудования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- свойства и показатели качества автомобильных эксплуатационных материалов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авила оформления технической и отчетной документации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-классификацию, основные характеристики и технические параметры автомобильного транспорта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етоды оценки и контроля качества в профессиональной деятельности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новные положения действующих нормативных правовых актов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новы организации деятельности организаций и управление ими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авила и нормы охраны труда, промышленной санитарии и противопожарной защиты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блемы обеспечения безопасности дорожного движения, роль и значение в ней конструкции  автомототранспортных средств (АМТС) и его технического состояния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технологии технического осмотра и диагностики  АМТС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ханизм формирования требований к обязанностям эксперта, оператора и персонала пункта технического осмотра (ПТО)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струкцию диагностического оборудования, его технические характеристики, правила эксплуатации и технического обслуживания.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ципы работы  единой автоматизированной информационной системы технического осмотра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нденции мирового развития конструкций АМТС.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127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1092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900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– 192 часа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оизводственной практики  – 180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Техническое обслуживание и ремонт автотранспорта</w:t>
      </w:r>
      <w:r>
        <w:rPr>
          <w:sz w:val="28"/>
          <w:szCs w:val="28"/>
        </w:rPr>
        <w:t>, в том числе профессиональными (ПК) и общими (ОК) компетенция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8229"/>
      </w:tblGrid>
      <w:tr>
        <w:trPr>
          <w:trHeight w:val="651" w:hRule="atLeast"/>
        </w:trPr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работы по техническому обслуживанию и ремонту автотранспортных средств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К1.2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технический контроль при хранении, эксплуатации, техническом обслуживании и ремонту автотранспортных средств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К 1.3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ть технологические процессы ремонта узлов и деталей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рганизовывать процесс диагностики транспортных средств на пунктах технического осмотра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К 1.5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ладеть методами диагностики и ремонта электрооборудования автомобилей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6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ладеть основами тюнинга автомобилей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197" w:hRule="atLeast"/>
        </w:trPr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3. 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285" w:hRule="atLeast"/>
        </w:trPr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235" w:hRule="atLeast"/>
        </w:trPr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 команде, эффективно общаться 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361" w:hRule="atLeast"/>
        </w:trPr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заочная форма обучения</w:t>
      </w:r>
    </w:p>
    <w:tbl>
      <w:tblPr>
        <w:tblW w:w="149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3008"/>
        <w:gridCol w:w="769"/>
        <w:gridCol w:w="887"/>
        <w:gridCol w:w="1552"/>
        <w:gridCol w:w="8"/>
        <w:gridCol w:w="1113"/>
        <w:gridCol w:w="21"/>
        <w:gridCol w:w="927"/>
        <w:gridCol w:w="18"/>
        <w:gridCol w:w="1109"/>
        <w:gridCol w:w="15"/>
        <w:gridCol w:w="1112"/>
        <w:gridCol w:w="2120"/>
      </w:tblGrid>
      <w:tr>
        <w:trPr>
          <w:trHeight w:val="435" w:hRule="atLeast"/>
        </w:trPr>
        <w:tc>
          <w:tcPr>
            <w:tcW w:w="22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х компетенций</w:t>
            </w:r>
          </w:p>
        </w:tc>
        <w:tc>
          <w:tcPr>
            <w:tcW w:w="3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65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3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sz w:val="20"/>
                <w:szCs w:val="20"/>
              </w:rPr>
              <w:t>,**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1.1 - ПК 1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1-9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1. </w:t>
            </w:r>
            <w:r>
              <w:rPr/>
              <w:t>Изучение устройств транспортных средств и их технических возможностей.</w:t>
            </w:r>
          </w:p>
          <w:p>
            <w:pPr>
              <w:pStyle w:val="Normal"/>
              <w:rPr/>
            </w:pPr>
            <w:r>
              <w:rPr/>
              <w:t>МДК 01.01Устройство автомобилей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rPr/>
            </w:pPr>
            <w:r>
              <w:rPr>
                <w:b/>
              </w:rPr>
              <w:t>ПК 1.1 - ПК 1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1-9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</w:t>
            </w:r>
            <w:r>
              <w:rPr/>
              <w:t xml:space="preserve"> Техническое обслуживание автомобильного транспор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ДК 01.02 Техническое обслуживание и ремонт автомобильного транспорта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3008"/>
        <w:gridCol w:w="769"/>
        <w:gridCol w:w="817"/>
        <w:gridCol w:w="1622"/>
        <w:gridCol w:w="1121"/>
        <w:gridCol w:w="966"/>
        <w:gridCol w:w="1124"/>
        <w:gridCol w:w="1112"/>
        <w:gridCol w:w="2120"/>
      </w:tblGrid>
      <w:tr>
        <w:trPr/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ПК 1.4 –ПК 1.5</w:t>
            </w:r>
          </w:p>
          <w:p>
            <w:pPr>
              <w:pStyle w:val="23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К1-9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3. </w:t>
            </w:r>
            <w:r>
              <w:rPr/>
              <w:t>Обязанности техника на пунктах периодического технического осмотр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ДК 01.03 Диагностирование и контроль технического состояния автотранспортных средств при периодическом техническом осмотре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ПК 1.6</w:t>
            </w:r>
          </w:p>
          <w:p>
            <w:pPr>
              <w:pStyle w:val="23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К1-9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4. </w:t>
            </w:r>
            <w:r>
              <w:rPr/>
              <w:t>Изучение основ тюнинга автомобилей МДК 01.03 Основы тюнинга автомобилей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 (по профилю специальности), часов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67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>
          <w:trHeight w:val="46" w:hRule="atLeast"/>
        </w:trPr>
        <w:tc>
          <w:tcPr>
            <w:tcW w:w="5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92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МДК 01.01. Устройство автомоби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0"/>
        <w:gridCol w:w="9383"/>
        <w:gridCol w:w="141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ой 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/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 Изучение устройств транспортных средств и их технических возможностей</w:t>
            </w:r>
            <w:r>
              <w:rPr/>
              <w:t xml:space="preserve">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ДК. 01. 01 Устройство автомобилей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</w:tr>
      <w:tr>
        <w:trPr>
          <w:trHeight w:val="277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. Двигатель автомобиля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>
          <w:trHeight w:val="80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. Общие сведения об автомобилях. </w:t>
            </w:r>
          </w:p>
          <w:p>
            <w:pPr>
              <w:pStyle w:val="Normal"/>
              <w:rPr/>
            </w:pPr>
            <w:r>
              <w:rPr/>
              <w:t>История развития автомобилей. Назначение, классификация и общая компоновка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- Работа с литературой учебной и специальной;</w:t>
            </w:r>
          </w:p>
          <w:p>
            <w:pPr>
              <w:pStyle w:val="Normal"/>
              <w:rPr/>
            </w:pPr>
            <w:r>
              <w:rPr/>
              <w:t>-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ификация транспортных средств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лассификация легковых автомобилей. Классификация автобусов. Классификация грузовых автомобилей. Общая компоновка автомобилей. Типаж автомоби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ассификация двигателей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Рабочие циклы двигателей: четырехтактного карбюраторного двигателя, двухтактного карбюраторного двигателя; рабочий цикл четырехтактного диз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- Работа с литературой учебной и специа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имущества и недостатки карбюраторных двигателей</w:t>
            </w:r>
            <w:r>
              <w:rPr/>
              <w:t xml:space="preserve"> по сравнению с дизельными и газовыми. Работа многоцилиндровых двиг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-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– образные двигател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осьмицилиндровые </w:t>
            </w:r>
            <w:r>
              <w:rPr>
                <w:lang w:val="en-US"/>
              </w:rPr>
              <w:t>V</w:t>
            </w:r>
            <w:r>
              <w:rPr/>
              <w:t xml:space="preserve"> – образные двигатели. Последовательность чередования тактов в цилиндрах шестицилиндрового </w:t>
            </w:r>
            <w:r>
              <w:rPr>
                <w:lang w:val="en-US"/>
              </w:rPr>
              <w:t>V</w:t>
            </w:r>
            <w:r>
              <w:rPr/>
              <w:t xml:space="preserve"> – образного двигателя и в цилиндрах восьмицилиндрового двиг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-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вошипно-шатунный механизм. </w:t>
            </w:r>
          </w:p>
          <w:p>
            <w:pPr>
              <w:pStyle w:val="Normal"/>
              <w:rPr/>
            </w:pPr>
            <w:r>
              <w:rPr/>
              <w:t xml:space="preserve">Общие сведения. Блок цилиндров двигателя и его детали. Впускной трубопровод </w:t>
            </w:r>
            <w:r>
              <w:rPr>
                <w:lang w:val="en-US"/>
              </w:rPr>
              <w:t>V</w:t>
            </w:r>
            <w:r>
              <w:rPr/>
              <w:t xml:space="preserve"> – образного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1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- Работа с литературой учебной и специально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1" w:hRule="atLeast"/>
        </w:trPr>
        <w:tc>
          <w:tcPr>
            <w:tcW w:w="4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ильзы цилиндров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ловки цилиндров, коленчатые валы: материалы, конструкции, подшипники. Поршневые пальцы. Шатуны. Правила сборки деталей КШМ. Подвеска силового агрег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1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- Работа с литературой учебной и специальной;</w:t>
            </w:r>
          </w:p>
          <w:p>
            <w:pPr>
              <w:pStyle w:val="Normal"/>
              <w:rPr/>
            </w:pPr>
            <w:r>
              <w:rPr/>
              <w:t>-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5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ривошипно</w:t>
            </w:r>
            <w:r>
              <w:rPr>
                <w:b/>
              </w:rPr>
              <w:t>-</w:t>
            </w:r>
            <w:r>
              <w:rPr>
                <w:rFonts w:eastAsia="Calibri"/>
                <w:bCs/>
              </w:rPr>
              <w:t xml:space="preserve"> шатунный механиз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1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лабораторн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1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зораспределительный механизм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значение механизма газораспределения, типы механизмов. Тепловой зазор в механизме. Фазы газораспределения, их влияние на работу двиг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-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7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2</w:t>
            </w:r>
          </w:p>
          <w:p>
            <w:pPr>
              <w:pStyle w:val="Normal"/>
              <w:rPr/>
            </w:pPr>
            <w:r>
              <w:rPr/>
              <w:t>Механизм газораспре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лабораторн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1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1</w:t>
            </w:r>
          </w:p>
          <w:p>
            <w:pPr>
              <w:pStyle w:val="Normal"/>
              <w:rPr/>
            </w:pPr>
            <w:r>
              <w:rPr/>
              <w:t>Устройство механизма газораспре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6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0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2</w:t>
            </w:r>
          </w:p>
          <w:p>
            <w:pPr>
              <w:pStyle w:val="Normal"/>
              <w:rPr/>
            </w:pPr>
            <w:r>
              <w:rPr/>
              <w:t>Устройство и работа механизма газораспре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7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3</w:t>
            </w:r>
          </w:p>
          <w:p>
            <w:pPr>
              <w:pStyle w:val="Normal"/>
              <w:rPr/>
            </w:pPr>
            <w:r>
              <w:rPr/>
              <w:t>Тепловой зазор фазы газораспре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2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3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4</w:t>
            </w:r>
          </w:p>
          <w:p>
            <w:pPr>
              <w:pStyle w:val="Normal"/>
              <w:rPr/>
            </w:pPr>
            <w:r>
              <w:rPr/>
              <w:t>Фазы газораспре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8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1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стема охлаждения. Система смазк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истема питания карбюраторного двигателя. Система питания дизельного двигателя. Экономическая целесообразность применения дизелей. Влияние работы дизельного двигателя на загрязнение окружающей сре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-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4" w:hRule="atLeast"/>
        </w:trPr>
        <w:tc>
          <w:tcPr>
            <w:tcW w:w="4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3</w:t>
            </w:r>
          </w:p>
          <w:p>
            <w:pPr>
              <w:pStyle w:val="Normal"/>
              <w:rPr/>
            </w:pPr>
            <w:r>
              <w:rPr/>
              <w:t>Система охла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8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лабораторн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6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боры и механизмы жидкостного охла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8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5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едпусковые подогрев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21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6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стройство и работа системы охла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4</w:t>
            </w:r>
          </w:p>
          <w:p>
            <w:pPr>
              <w:pStyle w:val="Normal"/>
              <w:rPr/>
            </w:pPr>
            <w:r>
              <w:rPr/>
              <w:t>Система смаз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лабораторн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3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боры смазочн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7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9</w:t>
            </w:r>
          </w:p>
          <w:p>
            <w:pPr>
              <w:pStyle w:val="Normal"/>
              <w:rPr/>
            </w:pPr>
            <w:r>
              <w:rPr/>
              <w:t>Простейший карбюратор, классификация карбюр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4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3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ая работа №5</w:t>
            </w:r>
          </w:p>
          <w:p>
            <w:pPr>
              <w:pStyle w:val="Normal"/>
              <w:rPr/>
            </w:pPr>
            <w:r>
              <w:rPr/>
              <w:t>Система питания карбюраторного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лабораторной работ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2.</w:t>
            </w:r>
            <w:r>
              <w:rPr>
                <w:color w:val="FF0000"/>
              </w:rPr>
              <w:t xml:space="preserve"> </w:t>
            </w:r>
            <w:r>
              <w:rPr>
                <w:b/>
              </w:rPr>
              <w:t>Системы питания двигателе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стема питания карбюраторного двигателя.</w:t>
            </w:r>
            <w:r>
              <w:rPr/>
              <w:t xml:space="preserve"> Назначение системы питания. Общее устройство и работа системы питания. Простейший карбюратор. Назначение устройства и работа простейшего карбюратора. Требования к карбюратору. Режимы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лавная дозирующая система, назначение, типы систем карбюраторов, их устройство и работа. </w:t>
            </w:r>
            <w:r>
              <w:rPr/>
              <w:t>Вспомогательные устройства карбюраторов. Управление карбюратором. Устройство и работа узлов системы подачи топлива и воздуха, горючей смеси и отвода отработавших газов. Электронная система вспрыскивания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0</w:t>
            </w:r>
          </w:p>
          <w:p>
            <w:pPr>
              <w:pStyle w:val="Normal"/>
              <w:rPr/>
            </w:pPr>
            <w:r>
              <w:rPr/>
              <w:t>Системы питания бензинового двигателя с вспрыском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стема питания двигателя от газобаллонной установки.</w:t>
            </w:r>
            <w:r>
              <w:rPr/>
              <w:t xml:space="preserve"> Устройство и работа газобаллонных установок для сжатых и сжиженных г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ройство узлов и приборов системы питания двигателей от газобаллонных установок.</w:t>
            </w:r>
            <w:r>
              <w:rPr/>
              <w:t xml:space="preserve"> Пуск и работа двигателя на газе. Основные требования техники и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1</w:t>
            </w:r>
          </w:p>
          <w:p>
            <w:pPr>
              <w:pStyle w:val="Normal"/>
              <w:rPr/>
            </w:pPr>
            <w:r>
              <w:rPr/>
              <w:t>Системы питания двигателей от газобаллонной установки. Система вспрыска г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9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2</w:t>
            </w:r>
          </w:p>
          <w:p>
            <w:pPr>
              <w:pStyle w:val="Normal"/>
              <w:rPr/>
            </w:pPr>
            <w:r>
              <w:rPr/>
              <w:t>Пуск и работа двигателя на газе. Требования техники безопасности при работе на га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стемы питания дизельного двигател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Экономическая целесообразность применения дизелей. Общее устройство и работа системы питания дизельного двигателя. Дизельное топливо, смесеобразование в дизельных двигател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ятие о периоде задержки самовоспламенения топлива.</w:t>
            </w:r>
            <w:r>
              <w:rPr/>
              <w:t xml:space="preserve"> Устройство и работа приборов системы питания дизельного двигателя. Влияние работы дизельного двигателя на загрязнение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3</w:t>
            </w:r>
          </w:p>
          <w:p>
            <w:pPr>
              <w:pStyle w:val="Normal"/>
              <w:rPr/>
            </w:pPr>
            <w:r>
              <w:rPr/>
              <w:t>Устройство и работа приборов системы питания диз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ансмиссия.</w:t>
            </w:r>
            <w:r>
              <w:rPr/>
              <w:t xml:space="preserve"> Назначение трансмиссий. Схемы механических трансмиссий с колесными формулами 4х2; 4х4; 6х4; 6х6; 6х8. Агрегаты трансмиссии, их назначение и расположение на автомоби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цепление.</w:t>
            </w:r>
            <w:r>
              <w:rPr/>
              <w:t xml:space="preserve"> Назначение сцепления. Типы сцеплений. Устройство однодисковых и двухдисковых сцеплений. Гаситель крутильных колебаний. Устройство механического и гидравлического хода сцеплений. Свободный ход педали привода механизма выключения сцепления. Устройство усилителей приводов, механизмов включения сце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робка передач.</w:t>
            </w:r>
            <w:r>
              <w:rPr/>
              <w:t xml:space="preserve"> Назначение коробки передач. Типы коробок передач. Схема и принцип работы ступенчатой зубчатой коробки передач. Передаточное число. Устройство 4-, 5-, 10 – ступенчатой коробок передач. Устройство синхронизатора. Гидромеханические коробки передач. Электронные системы управления переключением пере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рданная передача.</w:t>
            </w:r>
            <w:r>
              <w:rPr/>
              <w:t xml:space="preserve"> Назначение карданной передачи, ее типы. Устройство карданных передач, промежуточных опор, шлицевых соединений, валов, карданных шарниров, управляемых ведущих мос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4</w:t>
            </w:r>
          </w:p>
          <w:p>
            <w:pPr>
              <w:pStyle w:val="Normal"/>
              <w:rPr/>
            </w:pPr>
            <w:r>
              <w:rPr/>
              <w:t>Регуляторы частоты вращения. Системы подготовки воздуха и надувных двиг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5</w:t>
            </w:r>
          </w:p>
          <w:p>
            <w:pPr>
              <w:pStyle w:val="Normal"/>
              <w:rPr/>
            </w:pPr>
            <w:r>
              <w:rPr/>
              <w:t>Сцепление. Привод сце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ab/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6</w:t>
            </w:r>
          </w:p>
          <w:p>
            <w:pPr>
              <w:pStyle w:val="Normal"/>
              <w:rPr/>
            </w:pPr>
            <w:r>
              <w:rPr/>
              <w:t>Гидромеханическая коробка пере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7</w:t>
            </w:r>
          </w:p>
          <w:p>
            <w:pPr>
              <w:pStyle w:val="Normal"/>
              <w:rPr/>
            </w:pPr>
            <w:r>
              <w:rPr/>
              <w:t>Карданные передачи с шарнирами неравных угловых скоростей. Карданные передачи с шарнирами равных угловых скор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сты, типы мостов, ведущий мост.</w:t>
            </w:r>
          </w:p>
          <w:p>
            <w:pPr>
              <w:pStyle w:val="Normal"/>
              <w:rPr/>
            </w:pPr>
            <w:r>
              <w:rPr/>
              <w:t>Назначение и общее устройство мостов. Балка ведущего моста. Главная передача. Одинарные и двойные главные пере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ал, назначение и типы.</w:t>
            </w:r>
          </w:p>
          <w:p>
            <w:pPr>
              <w:pStyle w:val="Normal"/>
              <w:rPr/>
            </w:pPr>
            <w:r>
              <w:rPr/>
              <w:t>Устройство межколесного простого симметричного дифференциала. Устройство межосевого дифференциала. Полуоси, назначение, типы, 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8</w:t>
            </w:r>
          </w:p>
          <w:p>
            <w:pPr>
              <w:pStyle w:val="Normal"/>
              <w:rPr/>
            </w:pPr>
            <w:r>
              <w:rPr/>
              <w:t xml:space="preserve">Главная передача. Дифференци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ма. Назначение и типы рам.</w:t>
            </w:r>
          </w:p>
          <w:p>
            <w:pPr>
              <w:pStyle w:val="Normal"/>
              <w:rPr/>
            </w:pPr>
            <w:r>
              <w:rPr/>
              <w:t>Устройство лонжеронных рам. Соединение с рамой агрегатов, механизмов, уз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19</w:t>
            </w:r>
          </w:p>
          <w:p>
            <w:pPr>
              <w:pStyle w:val="Normal"/>
              <w:rPr/>
            </w:pPr>
            <w:r>
              <w:rPr/>
              <w:t>Рама. Назначение ра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дний управляемый мост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значение, типы мостов. Устройство неразрезных и разрезных передних мостов. Установка управляемых колес. Влияние установки колес управляемых мостов на безопасность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20</w:t>
            </w:r>
          </w:p>
          <w:p>
            <w:pPr>
              <w:pStyle w:val="Normal"/>
              <w:rPr/>
            </w:pPr>
            <w:r>
              <w:rPr/>
              <w:t>Передний управляемый мост. Установка управляемых кол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веска. Назначение и типы подвесок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стройство зависимых и независимых подвесок. Задняя подвеска трехосного автомобиля. Рессоры, назначение, типы, устройство. Стабилизатор поперечной устойчивости. Передача подвеской сил и моментов. Влияние подвески на безопасность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21</w:t>
            </w:r>
          </w:p>
          <w:p>
            <w:pPr>
              <w:pStyle w:val="Normal"/>
              <w:rPr/>
            </w:pPr>
            <w:r>
              <w:rPr/>
              <w:t>Подвеска. Устройство подве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еса, шины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значение и типы колес. Устройство колес с глубоким и плоским ободом. Способы крепления покрышки на ободе колеса. Крепление колес на ступицах, полуосях. Назначение шин. Типы шин. Устройство камерных и бескамерных шин. Диагональные и радиальные шины. Маркировка шин. Нормы давления воздуха в шинах. Влияние конструкции и состояния шин на безопасность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22</w:t>
            </w:r>
          </w:p>
          <w:p>
            <w:pPr>
              <w:pStyle w:val="Normal"/>
              <w:rPr/>
            </w:pPr>
            <w:r>
              <w:rPr/>
              <w:t>Элементы кол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зов и кабина. </w:t>
            </w:r>
          </w:p>
          <w:p>
            <w:pPr>
              <w:pStyle w:val="Normal"/>
              <w:rPr/>
            </w:pPr>
            <w:r>
              <w:rPr/>
              <w:t>Назначение кузова в легковых автомобилях и автобусах, устройство кузова. Устройство кабины и платформы грузового автомобиля, устройство сидений, способы крепления запасного колеса, устройство дверных механизмов. Вентиляция и отопление кузова и каб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23</w:t>
            </w:r>
          </w:p>
          <w:p>
            <w:pPr>
              <w:pStyle w:val="Normal"/>
              <w:rPr/>
            </w:pPr>
            <w:r>
              <w:rPr/>
              <w:t>Кузов и кабина. Кузов грузового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левое управление. </w:t>
            </w:r>
          </w:p>
          <w:p>
            <w:pPr>
              <w:pStyle w:val="Normal"/>
              <w:rPr/>
            </w:pPr>
            <w:r>
              <w:rPr/>
              <w:t>Назначение рулевого управления. Основные части рулевого управления. Схема поворотов автомобиля. Назначение, типы, устройство,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левой привод автомобил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азначение, типы, устройство, работа. Понятие о люфтах рулевых тяг и люфте рулевого колеса. Усилители рулевого привода. Влияние состояния рулевого управления на безопасность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мозные системы автомобиля.</w:t>
            </w:r>
          </w:p>
          <w:p>
            <w:pPr>
              <w:pStyle w:val="Normal"/>
              <w:rPr/>
            </w:pPr>
            <w:r>
              <w:rPr/>
              <w:t>Назначение и основные части тормозной системы. Расположение основных элементов на автомобиле. Тормозные механизмы, назначение, типы. Устройство и работа трансмиссионных тормозных механиз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24</w:t>
            </w:r>
          </w:p>
          <w:p>
            <w:pPr>
              <w:pStyle w:val="Normal"/>
              <w:rPr/>
            </w:pPr>
            <w:r>
              <w:rPr/>
              <w:t>Рулевой привод. Тормозные механиз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лектрооборудование автомобилей. </w:t>
            </w:r>
          </w:p>
          <w:p>
            <w:pPr>
              <w:pStyle w:val="Normal"/>
              <w:rPr/>
            </w:pPr>
            <w:r>
              <w:rPr/>
              <w:t>Общие сведения о системе электроснабжения. Назначение систем электроснабжения. Основные требования, предъявляемые к системе электр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уктурная схема системы электроснабжен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енератор, назначение генератора. Назначение аккумуляторной батар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кумуляторные батареи. </w:t>
            </w:r>
          </w:p>
          <w:p>
            <w:pPr>
              <w:pStyle w:val="Normal"/>
              <w:rPr/>
            </w:pPr>
            <w:r>
              <w:rPr/>
              <w:t>Принцип работы свинцового аккумулятора. Стартерные свинцовые аккумуляторные батареи. Применение аккумуляторных батарей. ГОСТ на стандартные аккумуляторные батареи. Электролит, правила приготовления и исходные материалы. ГОСТы на исходные материа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оды зарядки аккумуляторных батарей. </w:t>
            </w:r>
          </w:p>
          <w:p>
            <w:pPr>
              <w:pStyle w:val="Normal"/>
              <w:rPr/>
            </w:pPr>
            <w:r>
              <w:rPr/>
              <w:t>Заряд при постоянстве напряжения, преимущества и недостатки. Особенности зарядки аккумуляторных батарей на автомобиле. Подбор аккумуляторных батарей в группы для заряда и расчет количества в зависимости от характеристики зарядного устройства. Типы зарядных устройств. Правила техники безопасности при зарядке аккумуляторных батар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торные установки. </w:t>
            </w:r>
          </w:p>
          <w:p>
            <w:pPr>
              <w:pStyle w:val="Normal"/>
              <w:rPr/>
            </w:pPr>
            <w:r>
              <w:rPr/>
              <w:t xml:space="preserve">Общие сведения, назначение и требования к генераторным установкам, условия работы на автомобиле. Генераторные установки постоянного тока, их недостатки. Устройство генераторов переменного тока с номинальным напряжением 14В и 28В. Принципиальные схемы генератор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прямители и выпрямительные блоки генераторов. </w:t>
            </w:r>
          </w:p>
          <w:p>
            <w:pPr>
              <w:pStyle w:val="Normal"/>
              <w:rPr/>
            </w:pPr>
            <w:r>
              <w:rPr/>
              <w:t>Типы современных регуляторов напряжения. Вибрационный регулятор напряжения, принципиальная схема и работа. Принципиальные схемы полупроводниковых регуляторов напряжения: контактно-резисторного и бесконтактного. Встроенные регуляторы напря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хемы систем электроснабжения.</w:t>
            </w:r>
          </w:p>
          <w:p>
            <w:pPr>
              <w:pStyle w:val="Normal"/>
              <w:rPr/>
            </w:pPr>
            <w:r>
              <w:rPr/>
              <w:t>Принцип построения схемы; сущность процессов, принцип действия, назначение узлов и деталей, характерные неисправности сх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хемы систем электроснабжения с генераторными установками переменного тока</w:t>
            </w:r>
          </w:p>
          <w:p>
            <w:pPr>
              <w:pStyle w:val="Normal"/>
              <w:rPr/>
            </w:pPr>
            <w:r>
              <w:rPr/>
              <w:t>Системы, работающие на отечественных автомобилях, описание работы, назначение узлов и деталей. Применение генераторных устан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луатация систем электроснабжения.</w:t>
            </w:r>
          </w:p>
          <w:p>
            <w:pPr>
              <w:pStyle w:val="Normal"/>
              <w:rPr/>
            </w:pPr>
            <w:r>
              <w:rPr/>
              <w:t>Операция технического обслуживания системы электроснабжения и рекомендации по их выполнению. Диагностика систем электроснабжения, определение характерных неисправ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технического состояния систем электроснабжения</w:t>
            </w:r>
          </w:p>
          <w:p>
            <w:pPr>
              <w:pStyle w:val="Normal"/>
              <w:rPr/>
            </w:pPr>
            <w:r>
              <w:rPr/>
              <w:t>Выявление неисправного элемента, регулировка параметров. Оборудование, применяемое при эксплуатации систем электр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1" w:hRule="atLeast"/>
        </w:trPr>
        <w:tc>
          <w:tcPr>
            <w:tcW w:w="40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851" w:right="1418" w:gutter="0" w:header="709" w:top="1134" w:footer="709" w:bottom="993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6"/>
        <w:gridCol w:w="80"/>
        <w:gridCol w:w="61"/>
        <w:gridCol w:w="9356"/>
        <w:gridCol w:w="141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Тема  1.3. Система зажигания, электропусковые  системы. 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</w:tr>
      <w:tr>
        <w:trPr>
          <w:trHeight w:val="26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зажигания. Назначение системы и основные требования к ней, принципиальная схе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25</w:t>
            </w:r>
          </w:p>
          <w:p>
            <w:pPr>
              <w:pStyle w:val="Normal"/>
              <w:rPr/>
            </w:pPr>
            <w:r>
              <w:rPr/>
              <w:t>Устройство и характеристика приборов системы зажиг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упроводниковые системы зажигания.</w:t>
            </w:r>
            <w:r>
              <w:rPr/>
              <w:t xml:space="preserve"> Общие сведения, принципиальная схема контактно-транзисторной системы зажиг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сконтактная система зажигания.</w:t>
            </w:r>
            <w:r>
              <w:rPr/>
              <w:t xml:space="preserve"> Принцип   работы БСЗ, схема. Датчики углового положения коленвала двиг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боры системы зажигания</w:t>
            </w:r>
            <w:r>
              <w:rPr/>
              <w:t>.Виды приборов системы зажиг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ечи зажигания.</w:t>
            </w:r>
            <w:r>
              <w:rPr/>
              <w:t xml:space="preserve"> Условия работы и деление по принципу работы. Технические характеристики, обозна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сплуатация системы зажигания. </w:t>
            </w:r>
            <w:r>
              <w:rPr/>
              <w:t>Принципы и особенности эксплуатации системы зажиг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ка технического состояния и регулировка приборов зажигания</w:t>
            </w:r>
            <w:r>
              <w:rPr/>
              <w:t>. Оборуд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артеры</w:t>
            </w:r>
            <w:r>
              <w:rPr/>
              <w:t>. Назначение и принцип работы стартеров. Требования к стартерам. Условия пуска ДВ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ханизм привода стартера.</w:t>
            </w:r>
            <w:r>
              <w:rPr/>
              <w:t xml:space="preserve"> Крепление на двигателях. Схемы вклю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рактеристики и схемы электропусковых систем.</w:t>
            </w:r>
            <w:r>
              <w:rPr/>
              <w:t xml:space="preserve"> Факторы, влияющие на характеристики стартера. Схемы электропусковых сис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26</w:t>
            </w:r>
          </w:p>
          <w:p>
            <w:pPr>
              <w:pStyle w:val="Normal"/>
              <w:rPr/>
            </w:pPr>
            <w:r>
              <w:rPr/>
              <w:t>Характеристики и схемы электропусковых сис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ab/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ройства для облегчения пуска холодного двигателя.</w:t>
            </w:r>
            <w:r>
              <w:rPr/>
              <w:t xml:space="preserve"> Электрическая система пуска. Вспомогательные источники питания старт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</w:rPr>
              <w:t>Электрофакельный подогреватель.</w:t>
            </w:r>
            <w:r>
              <w:rPr/>
              <w:t xml:space="preserve"> Штифтовые свечи накаливания, электромагнитный топливный клапан. Электрофакельное устройство подогрева воздух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</w:rPr>
              <w:t>Предпусковой подогреватель.</w:t>
            </w:r>
            <w:r>
              <w:rPr/>
              <w:t xml:space="preserve"> Жидкостные подогреватели типа 15.8106. Система пуска двигателя с впрыскиванием топли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ое обслуживание системы пуска двигателя</w:t>
            </w:r>
            <w:r>
              <w:rPr/>
              <w:t>. Методы  диагностирования двигателя; неисправности в электропусковой системе; проверка всех систем пуска двиг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измерительные приборы.</w:t>
            </w:r>
            <w:r>
              <w:rPr/>
              <w:t xml:space="preserve"> Устройство и работа приборов, требования, предъявляемые  к контрольно-измерительным прибор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сплуатация контрольно-измерительных приборов.</w:t>
            </w:r>
            <w:r>
              <w:rPr/>
              <w:t xml:space="preserve"> Система внутренних датчиков, панели приборов, бортовые компьют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ветительные приборы.</w:t>
            </w:r>
            <w:r>
              <w:rPr/>
              <w:t xml:space="preserve"> Классификация систем освещения, требования к прибор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ждународная система обозначения световых приборов</w:t>
            </w:r>
            <w:r>
              <w:rPr/>
              <w:t>. Лампы осветительных приборов. Автомобильные лампы накали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27</w:t>
            </w:r>
          </w:p>
          <w:p>
            <w:pPr>
              <w:pStyle w:val="Normal"/>
              <w:rPr/>
            </w:pPr>
            <w:r>
              <w:rPr/>
              <w:t>Осветительные прибо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боры световой сигнализации.</w:t>
            </w:r>
            <w:r>
              <w:rPr/>
              <w:t xml:space="preserve"> Назначение, устройство и принцип действия. Требования к приборам. Габаритные огни. Сигналы торм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хемы включения осветительных приборов световой сигнализации.</w:t>
            </w:r>
            <w:r>
              <w:rPr/>
              <w:t xml:space="preserve"> Устройство и работа реле-прерывателей указателей поворота. Реле переключения фа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28</w:t>
            </w:r>
          </w:p>
          <w:p>
            <w:pPr>
              <w:pStyle w:val="Normal"/>
              <w:rPr/>
            </w:pPr>
            <w:r>
              <w:rPr/>
              <w:t>Схемы включения и эксплуатация светотехнических приб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лектрические звуковые сигнализации. </w:t>
            </w:r>
            <w:r>
              <w:rPr/>
              <w:t>Виды, назначение устройства, техническое обслуживание. Стеклоочиститель с приводом, устройство,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лектродвигатели.</w:t>
            </w:r>
            <w:r>
              <w:rPr/>
              <w:t xml:space="preserve"> Электродвигатель с возбудителем от постоянных магнитов, схемы включения; неисправности электродвигателей, техническое обслужи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экономайзером принудительного холостого хода.</w:t>
            </w:r>
            <w:r>
              <w:rPr/>
              <w:t xml:space="preserve"> Устройство системы управления экономайзе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29</w:t>
            </w:r>
          </w:p>
          <w:p>
            <w:pPr>
              <w:pStyle w:val="Normal"/>
              <w:rPr/>
            </w:pPr>
            <w:r>
              <w:rPr/>
              <w:t>Схема управление экономайзером принудительного холостого 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стемы электрооборудования современных автомобилей.</w:t>
            </w:r>
            <w:r>
              <w:rPr/>
              <w:t xml:space="preserve"> Построение схем электрооборудования, условные обозначения приборов. Техобслуживание бортовой се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утационная аппаратура.</w:t>
            </w:r>
            <w:r>
              <w:rPr/>
              <w:t xml:space="preserve"> Устройства для снижения помех. Назначение аппаратуры и классификация. Маршрутный компьют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30</w:t>
            </w:r>
          </w:p>
          <w:p>
            <w:pPr>
              <w:pStyle w:val="Normal"/>
              <w:rPr/>
            </w:pPr>
            <w:r>
              <w:rPr/>
              <w:t>Коммутационная аппаратура, устройства для снижения радио и телепоме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ы теории автомобильных двигателей.</w:t>
            </w:r>
            <w:r>
              <w:rPr/>
              <w:t xml:space="preserve"> Понятие о термодинамическом процессе. Рабочее тепло, параметры его состояния. Первый закон термодинам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торой закон термодинамики.</w:t>
            </w:r>
            <w:r>
              <w:rPr/>
              <w:t xml:space="preserve"> </w:t>
            </w:r>
            <w:r>
              <w:rPr>
                <w:b/>
              </w:rPr>
              <w:t>Цикл теплового двигателя.</w:t>
            </w:r>
            <w:r>
              <w:rPr/>
              <w:t xml:space="preserve"> Циклы  работы тепловых машин. Цикл Карно, изображение цикла в  P- V координат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</w:rPr>
              <w:t>Теоретический цикл ДВС.</w:t>
            </w:r>
            <w:r>
              <w:rPr/>
              <w:t xml:space="preserve"> Классификация тепловых двигателей, принцип работы ДВС. Термический КПД цикла, сравнение различных цик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3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оретический цикл двигателей внутреннего сгор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тельные циклы ДВС.</w:t>
            </w:r>
            <w:r>
              <w:rPr/>
              <w:t xml:space="preserve"> Отличие действительных циклов четырехтактных двигателей от теоретических. Индикаторная диагнос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3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йствительные циклы Д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ергетические и экономические показатели работы ДВС.</w:t>
            </w:r>
            <w:r>
              <w:rPr/>
              <w:t xml:space="preserve"> Действительная индикаторная диаграмма. Показатели: среднее давление, индикаторные мощности и КП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ффективные показатели работы двигателя.</w:t>
            </w:r>
            <w:r>
              <w:rPr/>
              <w:t xml:space="preserve"> Средние эффективные давления и мощность. Эффективный КПД, удельный эффективный расход топлива, способы повышения мощности двиг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пловой баланс двигателя.</w:t>
            </w:r>
            <w:r>
              <w:rPr/>
              <w:t xml:space="preserve"> Уравнение теплового баланса. Влияние различных факторов на тепловой балан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3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пловой баланс двигателя внутреннего сгор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дродинамика.</w:t>
            </w:r>
            <w:r>
              <w:rPr/>
              <w:t xml:space="preserve"> Физические свойства жидкости, удельный объем, сжимаемость, вязкость. Поток жидкости и его средняя скорость движения, ламинарное и турбулентное дви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законы гидравлики.</w:t>
            </w:r>
            <w:r>
              <w:rPr/>
              <w:t xml:space="preserve"> Управление неразрывности потока. Уравнение Бернул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3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идродинамика. Основные законы гидродинамики, практическое приме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бюрация и карбюраторы.</w:t>
            </w:r>
            <w:r>
              <w:rPr/>
              <w:t xml:space="preserve"> Элементарный карбюратор. Требования, предъявляемые к карбюратор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 элементарного и идеального карбюратора.</w:t>
            </w:r>
            <w:r>
              <w:rPr/>
              <w:t xml:space="preserve"> Смеси для различных режимов работы двиг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помогательные устройства, применяемые в режиме максимальной мощности двигателя.</w:t>
            </w:r>
            <w:r>
              <w:rPr/>
              <w:t xml:space="preserve"> Виды и принцип 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6"/>
        <w:gridCol w:w="80"/>
        <w:gridCol w:w="61"/>
        <w:gridCol w:w="9356"/>
        <w:gridCol w:w="141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</w:rPr>
              <w:t>Тема  1.4. Основы теории автомобильных двигателей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теории автомобильных двигател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ытания двигателей. Испытательные стен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мерительные приборы и устройства</w:t>
            </w:r>
            <w:r>
              <w:rPr/>
              <w:t>. Приборы для измерения частоты вращения коленвала, давления, температуры; приборы и устройства для измерения расхода воздуха, топли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рактеристика двигателей внутреннего сгорания.</w:t>
            </w:r>
            <w:r>
              <w:rPr/>
              <w:t xml:space="preserve"> Общие сведения. Нагрузочные характеристики карбюраторного и дизельного двигателей; скоростные и регулировочные характерис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35</w:t>
            </w:r>
          </w:p>
          <w:p>
            <w:pPr>
              <w:pStyle w:val="Normal"/>
              <w:rPr/>
            </w:pPr>
            <w:r>
              <w:rPr/>
              <w:t>Характеристики двигателей внутреннего сгор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инематика КШМ.</w:t>
            </w:r>
            <w:r>
              <w:rPr/>
              <w:t xml:space="preserve"> Типы  КШМ, кинематика центрального КШМ. Скорость и ускорение порш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инамика КШМ.</w:t>
            </w:r>
            <w:r>
              <w:rPr/>
              <w:t xml:space="preserve"> Силы давления газов, силы инерции, суммарные силы и моменты. Порядок работы цилиндров двиг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36</w:t>
            </w:r>
          </w:p>
          <w:p>
            <w:pPr>
              <w:pStyle w:val="Normal"/>
              <w:rPr/>
            </w:pPr>
            <w:r>
              <w:rPr/>
              <w:t>Динамика кривошипно-шатунного механ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овешивание двигателей.</w:t>
            </w:r>
            <w:r>
              <w:rPr/>
              <w:t xml:space="preserve"> Силы и моменты, вызывающие неуравновешенность. Условия уравновешенности различных двига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алансировка коленчатого вала.</w:t>
            </w:r>
            <w:r>
              <w:rPr/>
              <w:t xml:space="preserve"> Крутильные колебания. Гасители крутильных колебаний. Схема маятникового  гасителя крутильных колеб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сплуатационные свойства автомобиля.</w:t>
            </w:r>
            <w:r>
              <w:rPr/>
              <w:t xml:space="preserve"> Требования к конструкции автомобиля тяговые свойства, динамичность, топливная экономичность, управляемость, устойчив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ение эксплуатационных свойств автомобиля.</w:t>
            </w:r>
            <w:r>
              <w:rPr/>
              <w:t xml:space="preserve"> Проходимость, плавность хода, надежность, безотказность, долговечность, ремонтопригод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лы, действующие на автомобиль при движении.</w:t>
            </w:r>
            <w:r>
              <w:rPr/>
              <w:t xml:space="preserve"> Скоростная и тяговая характеристики двигателя. Силы и моменты, действующие на ведущие колеса, КПД трансми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лы, действующие на автомобиль при прямолинейном  движении.</w:t>
            </w:r>
            <w:r>
              <w:rPr/>
              <w:t xml:space="preserve"> Схема сил: сила тяжести. Сила сопротивления разгону, сила сопротивления воздух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</w:rPr>
              <w:t>Уравнение движения автомобиля.</w:t>
            </w:r>
            <w:r>
              <w:rPr/>
              <w:t xml:space="preserve"> Сила тяги по сцеплению. Формула условия возможности движения автомоби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57" w:hanging="0"/>
              <w:rPr/>
            </w:pPr>
            <w:r>
              <w:rPr>
                <w:b/>
              </w:rPr>
              <w:t>Тяговая динамичность автомобиля.</w:t>
            </w:r>
            <w:r>
              <w:rPr/>
              <w:t xml:space="preserve"> График силового баланса, мощностного баланса. Динамическое преодоление подъе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 №37</w:t>
            </w:r>
          </w:p>
          <w:p>
            <w:pPr>
              <w:pStyle w:val="Normal"/>
              <w:rPr/>
            </w:pPr>
            <w:r>
              <w:rPr/>
              <w:t>Тяговая динамичность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Оформление и подготовка к защите практической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яговые испытания автомобиля.</w:t>
            </w:r>
            <w:r>
              <w:rPr/>
              <w:t xml:space="preserve"> Виды, методы и условия испытаний на динамичность. Аппаратура и стенды испытаний на динамич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а безопасности и безопасность дорожного движения при испытаниях автомобиля</w:t>
            </w:r>
            <w:r>
              <w:rPr/>
              <w:t>. Тормозной момент, тормозная сила, время торм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и тормозной динамичности автомобиля.</w:t>
            </w:r>
            <w:r>
              <w:rPr/>
              <w:t xml:space="preserve"> Время торможения, тормозной путь. Способы торможения автомоби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пределение тормозной силы между мостами автомобиля.</w:t>
            </w:r>
            <w:r>
              <w:rPr/>
              <w:t xml:space="preserve"> Особенности торможения автопоез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рожно-транспортная экспертиза торможения.</w:t>
            </w:r>
            <w:r>
              <w:rPr/>
              <w:t xml:space="preserve"> Аппаратура, применяемая при  тормозных испытаниях автомоби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опливная экономичность автомобиля.</w:t>
            </w:r>
            <w:r>
              <w:rPr/>
              <w:t xml:space="preserve"> Показатели топливной экономичности, топливно-экономические характеристики; факторы, влияющие на топливную экономич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ойчивость автомобиля.</w:t>
            </w:r>
            <w:r>
              <w:rPr/>
              <w:t xml:space="preserve"> Поперечная устойчивость; силы. Действующие на автомобиль при повороте; критическая скорость заноса и опрокидывания, критический угол уклона доро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акторы, влияющие на устойчивость автомобиля</w:t>
            </w:r>
            <w:r>
              <w:rPr/>
              <w:t>. Влияние конструктивных и эксплуатационных факторов на устойчивость автомоби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яемость автомобиля.</w:t>
            </w:r>
            <w:r>
              <w:rPr/>
              <w:t xml:space="preserve"> Критическая скорость по условиям управляемости. Соотношение углов поворота управляемых кол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ебание управляемых колес.</w:t>
            </w:r>
            <w:r>
              <w:rPr/>
              <w:t xml:space="preserve"> Стабилизация управляемых колес. Развал и схождение управляемых кол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ходимость автомобиля.</w:t>
            </w:r>
            <w:r>
              <w:rPr/>
              <w:t xml:space="preserve"> Тяговые и опорно-сцепные показатели проходимости; конструктивные  факторы проходимости автомоби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ы колебаний кузова автомобиля.</w:t>
            </w:r>
            <w:r>
              <w:rPr/>
              <w:t xml:space="preserve"> Способы повышения плавности хода автомоби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вность хода автомобиля.</w:t>
            </w:r>
            <w:r>
              <w:rPr/>
              <w:t xml:space="preserve"> Влияние вибрации на человека. Показатели плавности хода автомоби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бота с литературой учебной и специальной. Проработка конспектов зан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условия реализации программы ПРОФЕССИОНАЛЬНОГО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атериально-техническому обеспечению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ых кабинетов</w:t>
      </w:r>
      <w:r>
        <w:rPr>
          <w:color w:val="C0504D"/>
          <w:sz w:val="28"/>
          <w:szCs w:val="28"/>
        </w:rPr>
        <w:t xml:space="preserve"> </w:t>
      </w:r>
      <w:r>
        <w:rPr>
          <w:b/>
          <w:sz w:val="28"/>
          <w:szCs w:val="28"/>
        </w:rPr>
        <w:t>устройства автомобилей и технического обслуживания и ремонта автомоби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C0504D"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ых кабинетов и рабочих мес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ированным рабочим местом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ированными рабочими местами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активной доско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еопроект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- комплектами нормативной и справочной литературы и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м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м программным обеспеч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Style22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Стуканов, К.Н. Леонтьев Устройство автомобилей.- М: Форум: Инфра-М, 2017. — 496 с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 (Профессиональное образование).</w:t>
      </w:r>
    </w:p>
    <w:p>
      <w:pPr>
        <w:pStyle w:val="Style22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ласов В.М. Техническое обслуживание автомобильных двигателей [Текст]: учебник. Рекомендован ФГАУ "ФИРО"/ В.М. Власов, С.В. Жанказиев. -М.: Академия, 2018. - 160 с. - (Профессиональное образование)</w:t>
      </w:r>
    </w:p>
    <w:p>
      <w:pPr>
        <w:pStyle w:val="Style22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дов Г.И. Устройство автомобилей [Текст]: учебник. Рекомендован ФГАУ "ФИРО"/ Г.И. Гладов, А.М. Петренко. - М.: Академия, 2017. - 352 с. -(Профессиональное  образование)</w:t>
      </w:r>
    </w:p>
    <w:p>
      <w:pPr>
        <w:pStyle w:val="Style22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рагодин В.И. Ремонт автомобильных  двигателей [Текст]: учебник. Рекомендован ФГАУ "ФИРО"/ В.И. Карагодин,  Н. Н. Митрохин. - М.: Академия, 2018. - 448 с. - (Профессиональное образование)</w:t>
      </w:r>
    </w:p>
    <w:p>
      <w:pPr>
        <w:pStyle w:val="Style22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ерсесян В.И. Устройство автомобилей.  Лабораторно-практические  работы  [Текст]: учеб.пособие.   Рекомендовано  ФГАУ "ФИРО"/ В.И. Нерсесян. - М.: Академия, 2018. - 272 с. - (Профессиональное  образование)</w:t>
      </w:r>
    </w:p>
    <w:p>
      <w:pPr>
        <w:pStyle w:val="Style22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хальский А.П. Устройство автомобилей и  двигателей [Текст]: учебник. Рекомендован ФГАУ "ФИРО"/А.П. Пехальский, И.А. Пехальский.-М.: Академия, 2018. – 576 с. - (Профессиональное образование)</w:t>
      </w:r>
    </w:p>
    <w:p>
      <w:pPr>
        <w:pStyle w:val="Style22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хальский А.П. Устройство автомобилей и  двигателей. Лабораторный практикум [Текст]: учеб.пособие.   Рекомендовано  ФГАУ  "ФИРО"/ А.П. Пехальский, И.А. Пехальский. - М.: Академия, 2018. - 304 с. - (Профессиональное образование)</w:t>
      </w:r>
    </w:p>
    <w:p>
      <w:pPr>
        <w:pStyle w:val="Style22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лихов М.В. Техническое обслуживание автомобилей [Текст]: учебник. Рекомендован ФГАУ "ФИРО"/ М.В. Полихов. - М.: Академия, 2018. - 208 с. -(Профессиональное  образование)</w:t>
      </w:r>
    </w:p>
    <w:p>
      <w:pPr>
        <w:pStyle w:val="Style22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екирников В.Е. Охрана труда на предприятиях автотранспорта [Текст]: учебник.  Рекомендован ФГАУ  "ФИРО"/ В. Е. Секирников. -М.: Академия, 2018. - 192 с. - (Профессиональное образование)</w:t>
      </w:r>
    </w:p>
    <w:p>
      <w:pPr>
        <w:pStyle w:val="Style22"/>
        <w:spacing w:lineRule="auto" w:line="276" w:before="0" w:after="20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Style22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ахламов  В.К. Автомобили. Теория и конструкция автомобиля  и двигателя [Текст]: учебник/ В.К. Вахламов, М.Г. Шатров, А. А. Юрчевский. - 5-е изд., стер. - М.: Академия, 2014. - 816 с. - (Среднее профессиональное образование)</w:t>
      </w:r>
    </w:p>
    <w:p>
      <w:pPr>
        <w:pStyle w:val="Style22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  В.М. Техническое обслуживание  и  текущий ремонт автомобилей. Механизмы и приспособления [Текст]: учеб. пособие/ В.М. Виноградов, И.В. Бухтеева, А. А. Черепахин. - М.: ФОРУМ, 2014. -272 с. - (Профессиональное образование)</w:t>
      </w:r>
    </w:p>
    <w:p>
      <w:pPr>
        <w:pStyle w:val="Style22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иагностика  технического  состояния автомобиля. Практикум  [Текст]: учеб.пособие/ А.В. Борилов, В. Б. Дерунов, Г.В. Ткачева, В.Г. Шурхно. - Ростов н/Д: Феникс, 2014. - 205 с.: ил . - (Профессиональное образование)</w:t>
      </w:r>
    </w:p>
    <w:p>
      <w:pPr>
        <w:pStyle w:val="Style22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Ламака Ф.И. Лабораторно-практические  работы  по устройству грузовых  автомобилей [Текст]: учеб. пособие/ Ф.И. Ламака. - М.: Академия, 2014. - 224 с.</w:t>
      </w:r>
    </w:p>
    <w:p>
      <w:pPr>
        <w:pStyle w:val="Style22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иколенко В.Н. Первая  доврачебная  медицинская помощь [Текст] :  учебник  водителя автотранспортных средств  категорий "А", "В", "С", "Д", "Е"/ В.Н. Николенко, Г.А. Блувштейн, Г.М. Карнаухов . - 8-е изд., перераб. и доп. - М.: Академия, 2014. - 192 с.</w:t>
      </w:r>
    </w:p>
    <w:p>
      <w:pPr>
        <w:pStyle w:val="Style22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узанков А.Г. Автомобили. Устройство и  техническое обслуживание [Текст]: учебник/ А.Г. Пузанков. - 5-е изд., стер. - М.: Академия, 2014. -640 с. - (Среднее профессиональное образование)</w:t>
      </w:r>
    </w:p>
    <w:p>
      <w:pPr>
        <w:pStyle w:val="Style22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ветлов М.В. Техническое обслуживание и ремонт автомобильного транспорта. Дипломное проектирование [Текст]:  учебно-методическое пособие/ М.В. Светлов . - 2-е изд., стер. - М.: КНОРУС, 2014. -320 с. - (Среднее профессиональное  образование)</w:t>
      </w:r>
    </w:p>
    <w:p>
      <w:pPr>
        <w:pStyle w:val="Style22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и ремонт автомобилей [Текст]: учебник/ под ред. В.М. Власова. - 6-е изд., стер. - М.: Академия, 2014. - 480 с. -(Среднее профессиональное образование)</w:t>
      </w:r>
    </w:p>
    <w:p>
      <w:pPr>
        <w:pStyle w:val="Style22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евский И.С. Электрооборудование  автомобилей [Текст]: учеб. пособие/И.С. Туревский, В.Б. Соков, Ю.Н.  Калинин .-М.: ФОРУМ; ИНФРА-М, 2014. - 368 с.: ил. - (Профессиональное образова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лектронные издания:</w:t>
      </w:r>
    </w:p>
    <w:p>
      <w:pPr>
        <w:pStyle w:val="Style22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ласов В.М. Техническое обслуживание автомобильных двигателей [Электронный ресурс]: учебник. Рекомендован ФГАУ "ФИРО"/ В.М.Власов, С. В. Жанказиев. - Электрон.текстовые дан.- М.: Академия, 2018. -160 с. -(Профессиональное  образование)</w:t>
      </w:r>
    </w:p>
    <w:p>
      <w:pPr>
        <w:pStyle w:val="Style22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дов Г.И. Устройство автомобилей  [Электронный ресурс]: учебник. Рекомендован ФГАУ "ФИРО"/ Г.И.Гладов, А.М.Петренко. - Электрон. текстовые  дан. - М.: Академия, 2017. - 352 с. - (Профессиональное образование)</w:t>
      </w:r>
    </w:p>
    <w:p>
      <w:pPr>
        <w:pStyle w:val="Style22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рагодин В.И. Ремонт автомобильных  двигателей [Электронный ресурс]:  учебник. Рекомендован ФГАУ "ФИРО"/ В. И.,Карагодин, Н.Н. Митрохин . - Электрон.текстовые дан. - М.: Академия, 2018. - 448 с. -(Профессиональное образование)</w:t>
      </w:r>
    </w:p>
    <w:p>
      <w:pPr>
        <w:pStyle w:val="Style22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ерсесян В.И.Устройство автомобилей.  Лабораторно-практические работы [Электронный ресурс]: учеб. пособие. Рекомендовано ФГАУ "ФИРО" / В. И. Нерсесян. - Электрон.текстовые дан. - М.: Академия, 2018. - 272 с. - (Профессиональное  образование)</w:t>
      </w:r>
    </w:p>
    <w:p>
      <w:pPr>
        <w:pStyle w:val="Style22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хальский А.П. Устройство автомобилей и  двигателей. Лабораторный практикум [Электронный ресурс]: учеб.пособие. Рекомендовано ФГАУ "ФИРО" /А.П. Пехальский, И. А. Пехальский .-Электрон.текстовые дан. - М.: Академия, 2018. - 304 с. -(Профессиональное образование)</w:t>
      </w:r>
    </w:p>
    <w:p>
      <w:pPr>
        <w:pStyle w:val="Style22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хальский А.П.Устройство автомобилей и  двигателей [Электронный ресурс]: учебник. Рекомендован ФГАУ "ФИРО"/ А.П.Пехальский, И.А.Пехальский . - Электрон.текстовые дан. - М.: Академия, 2018. - 576  с. - (Профессиональное образование)</w:t>
      </w:r>
    </w:p>
    <w:p>
      <w:pPr>
        <w:pStyle w:val="Style22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лихов М.В. Техническое обслуживание автомобилей [Электронный ресурс]: учебник. Рекомендован ФГАУ "ФИРО"/  М.В.Полихов. - Электрон. текстовые  дан. - М.: Академия, 2018. - 208 с. -(Профессиональное образование)</w:t>
      </w:r>
    </w:p>
    <w:p>
      <w:pPr>
        <w:pStyle w:val="Style22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екирников В.Е. Охрана труда на предприятиях автотранспорта  [Электронный  ресурс]: учебник. Рекомендован ФГАУ "ФИРО"/ В. Е. Секирников. – Электрон.текстовые дан. - М.: Академия, 2018. - 192 с.-(Профессиональное образование)</w:t>
      </w:r>
    </w:p>
    <w:p>
      <w:pPr>
        <w:pStyle w:val="25"/>
        <w:spacing w:lineRule="auto" w:line="240"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25"/>
        <w:spacing w:lineRule="auto" w:line="240"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pacing w:lineRule="auto" w:line="240" w:before="0" w:after="0"/>
        <w:ind w:left="720" w:hanging="0"/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ikiped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q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hyperlink r:id="rId13">
        <w:r>
          <w:rPr>
            <w:rStyle w:val="InternetLink"/>
            <w:sz w:val="27"/>
            <w:szCs w:val="27"/>
          </w:rPr>
          <w:t>http://fcior.edu.ru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hyperlink r:id="rId14">
        <w:r>
          <w:rPr>
            <w:rStyle w:val="InternetLink"/>
            <w:sz w:val="27"/>
            <w:szCs w:val="27"/>
          </w:rPr>
          <w:t>http://window.edu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Cs/>
          <w:sz w:val="28"/>
          <w:szCs w:val="28"/>
        </w:rPr>
        <w:t xml:space="preserve">Реализация профессионального модуля  обеспечивается доступом каждого студента к информационным ресурсам, выполнением обучающимися  практических работ с использованием персональных компьюте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язательным условием допуска студентов к производственной практике (по профилю специальности),  проводимой сосредоточенно,  является завершение теоретического обучения в рамках профессионального модуля </w:t>
      </w:r>
      <w:r>
        <w:rPr>
          <w:b/>
          <w:bCs/>
          <w:sz w:val="28"/>
          <w:szCs w:val="28"/>
        </w:rPr>
        <w:t>ПМ.01 Техническое обслуживание и ремонт автотранспорта</w:t>
      </w:r>
      <w:r>
        <w:rPr>
          <w:bCs/>
          <w:sz w:val="28"/>
          <w:szCs w:val="28"/>
        </w:rPr>
        <w:t xml:space="preserve"> с выполнением и защитой курсовых работ.  </w:t>
      </w:r>
      <w:r>
        <w:rPr>
          <w:sz w:val="28"/>
          <w:szCs w:val="28"/>
        </w:rPr>
        <w:t xml:space="preserve">   В ходе выполнения курсовых работ студенты получают консультаци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: наличие высшего профессионального образования, соответствующего профилю модуля </w:t>
      </w:r>
      <w:r>
        <w:rPr>
          <w:b/>
          <w:bCs/>
          <w:sz w:val="28"/>
          <w:szCs w:val="28"/>
        </w:rPr>
        <w:t xml:space="preserve">ПМ 01. Техническое обслуживание и ремонт автотранспорта </w:t>
      </w:r>
      <w:r>
        <w:rPr>
          <w:bCs/>
          <w:sz w:val="28"/>
          <w:szCs w:val="28"/>
        </w:rPr>
        <w:t>и, как правило, наличие опыта деятельности   в соответствующей профессиональной сфере.</w:t>
      </w:r>
      <w:r>
        <w:rPr/>
        <w:t xml:space="preserve"> </w:t>
      </w:r>
      <w:r>
        <w:rPr>
          <w:bCs/>
          <w:sz w:val="28"/>
          <w:szCs w:val="28"/>
        </w:rPr>
        <w:t>Обязательное прохождение стажировки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преподаватели междисциплинарных курсов, а также общепрофессиональных дисципли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Cs/>
          <w:sz w:val="28"/>
          <w:szCs w:val="28"/>
        </w:rPr>
        <w:t>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851" w:right="708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профессионального модуля (вида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color w:val="FF0000"/>
          <w:sz w:val="28"/>
          <w:szCs w:val="28"/>
        </w:rPr>
      </w:pPr>
      <w:r>
        <w:rPr>
          <w:b/>
          <w:bCs/>
          <w:i/>
          <w:caps/>
          <w:color w:val="FF0000"/>
          <w:sz w:val="28"/>
          <w:szCs w:val="28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909"/>
        <w:gridCol w:w="241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оценк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результат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1610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/>
              <w:t>ПК 1.1. Организовывать и проводить работы по техническому обслуживанию и ремонту автотранспорта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 осуществление разборки и сборки агрегатов и узлов автомобиля; </w:t>
            </w:r>
          </w:p>
          <w:p>
            <w:pPr>
              <w:pStyle w:val="Normal"/>
              <w:jc w:val="both"/>
              <w:rPr/>
            </w:pPr>
            <w:r>
              <w:rPr/>
              <w:t>- соблюдение технологических процессов;</w:t>
            </w:r>
          </w:p>
          <w:p>
            <w:pPr>
              <w:pStyle w:val="Normal"/>
              <w:jc w:val="both"/>
              <w:rPr/>
            </w:pPr>
            <w:r>
              <w:rPr/>
              <w:t>- проверка качества выполненных работ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технического обслуживания и ремонта автомобилей.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а и осуществление технических процессов технического обслуживания и ремонта автотранспорта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оценка эффективности производственной деятельности.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/>
            </w:pPr>
            <w:r>
              <w:rPr/>
              <w:t>Выполнение</w:t>
              <w:br/>
              <w:t>и защита комплексного практического задания</w:t>
            </w:r>
          </w:p>
          <w:p>
            <w:pPr>
              <w:pStyle w:val="Style18"/>
              <w:shd w:fill="FFFFFF" w:val="clear"/>
              <w:spacing w:lineRule="auto" w:line="360" w:before="0" w:after="0"/>
              <w:rPr/>
            </w:pPr>
            <w:r>
              <w:rPr/>
              <w:t>(ситуационная    задача).</w:t>
            </w:r>
          </w:p>
          <w:p>
            <w:pPr>
              <w:pStyle w:val="Normal"/>
              <w:spacing w:lineRule="auto" w:line="360"/>
              <w:ind w:left="39" w:hanging="0"/>
              <w:rPr/>
            </w:pPr>
            <w:r>
              <w:rPr/>
              <w:br/>
            </w:r>
            <w:r>
              <w:rPr>
                <w:bCs/>
                <w:color w:val="000000"/>
              </w:rPr>
              <w:t xml:space="preserve">Выполнение и </w:t>
            </w:r>
          </w:p>
          <w:p>
            <w:pPr>
              <w:pStyle w:val="Normal"/>
              <w:spacing w:lineRule="auto" w:line="360"/>
              <w:ind w:left="3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щита отчета по  </w:t>
            </w:r>
          </w:p>
          <w:p>
            <w:pPr>
              <w:pStyle w:val="Normal"/>
              <w:spacing w:lineRule="auto" w:line="360"/>
              <w:ind w:left="3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изводственной </w:t>
            </w:r>
          </w:p>
          <w:p>
            <w:pPr>
              <w:pStyle w:val="Normal"/>
              <w:spacing w:lineRule="auto" w:line="360"/>
              <w:ind w:left="3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актике по </w:t>
            </w:r>
          </w:p>
          <w:p>
            <w:pPr>
              <w:pStyle w:val="Normal"/>
              <w:spacing w:lineRule="auto" w:line="360"/>
              <w:ind w:left="3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филю </w:t>
            </w:r>
          </w:p>
          <w:p>
            <w:pPr>
              <w:pStyle w:val="Normal"/>
              <w:spacing w:lineRule="auto" w:line="360"/>
              <w:ind w:left="3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ециаль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br/>
            </w:r>
            <w:r>
              <w:rPr>
                <w:bCs/>
              </w:rPr>
              <w:t>Выполнение и защита</w:t>
              <w:br/>
              <w:t xml:space="preserve">курсовых работ.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left="39" w:hanging="0"/>
              <w:rPr>
                <w:bCs/>
              </w:rPr>
            </w:pPr>
            <w:r>
              <w:rPr>
                <w:bCs/>
              </w:rPr>
              <w:t>Экзамен квалификационный по профессиональному модулю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8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color w:val="FF0000"/>
              </w:rPr>
            </w:pPr>
            <w:r>
              <w:rPr/>
              <w:t>ПК 1.2. Осуществлять технический контроль при хранении, эксплуатации, техническом обслуживании и ремонте автотранспортных средств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уществление технического контроля автотранспорта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оценки эффективность производственной деятельности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501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color w:val="FF0000"/>
              </w:rPr>
            </w:pPr>
            <w:r>
              <w:rPr/>
              <w:t>ПК 1.3. Разрабатывать технологические процессы ремонта узлов и деталей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уществление самостоятельного поиска необходимой информации для решения профессиональных задач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- анализирование и оценка состояние охраны труда на производственном участке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501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49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4. Организовывать процесс диагностики транспортных средств на пунктах технического осмотра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обеспечение работоспособности средств технического диагностир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дготовка к эксплуатации средства технического диагностир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выполнение операций по техническому диагностированию и контролю технического состояния;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501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49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5. Владеть методами диагностики и ремонта электрооборудования автомобилей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 </w:t>
            </w:r>
            <w:r>
              <w:rPr>
                <w:bCs/>
              </w:rPr>
              <w:t>осуществление технического обслуживания средств и наладки средств технического диагностирования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501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49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6. Владеть основами тюнинга автомобилей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определение необходимости проведения тюнинга автомоби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выполнение работ по внешнему тюнингу автомоби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соблюдение инструкций по правилам безопасности труда при выполнении тюнинга автомобилей, правил гигиены труда и пожарной безопас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,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909"/>
        <w:gridCol w:w="241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- предоставление доклада на практической конференции по результатам производственной практики (по профилю специальности)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-    предоставление отзыва руководителя практики.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8"/>
              <w:shd w:fill="FFFFFF" w:val="clear"/>
              <w:spacing w:lineRule="auto" w:line="360" w:before="0" w:after="0"/>
              <w:rPr/>
            </w:pPr>
            <w:r>
              <w:rPr/>
              <w:t>Выполнение</w:t>
              <w:br/>
              <w:t>и защита комплексного практического зада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ситуационная    задач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br/>
            </w:r>
          </w:p>
          <w:p>
            <w:pPr>
              <w:pStyle w:val="Style18"/>
              <w:shd w:fill="FFFFFF" w:val="clear"/>
              <w:spacing w:lineRule="atLeast" w:line="266"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266"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tLeast" w:line="266"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lineRule="auto" w:line="360" w:before="0" w:after="0"/>
              <w:rPr>
                <w:bCs/>
              </w:rPr>
            </w:pPr>
            <w:r>
              <w:rPr/>
              <w:t>Оценка представленного  портфолио, включающего отзывы руководителя</w:t>
              <w:br/>
              <w:t>практики, характеристику классного</w:t>
              <w:br/>
              <w:t>руководителя и другие свидетельства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2</w:t>
            </w:r>
            <w:r>
              <w:rPr>
                <w:color w:val="FF0000"/>
              </w:rPr>
              <w:t xml:space="preserve">. </w:t>
            </w: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боснование выбора и применения методов и способов проведения работ в соответствии с нормативной документацией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демонстрация эффективности и качества выполнения  </w:t>
            </w:r>
            <w:r>
              <w:rPr/>
              <w:t>работ по техническому обслуживанию и ремонту автотранспорта</w:t>
            </w:r>
            <w:r>
              <w:rPr>
                <w:bCs/>
              </w:rPr>
              <w:t>, выполнение расчетов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ОК 3.</w:t>
            </w:r>
            <w:r>
              <w:rPr>
                <w:color w:val="FF0000"/>
              </w:rPr>
              <w:t xml:space="preserve"> 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оставление отзыва руководителя производственной практики по участию в решении нестандартной проблемы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- предоставление характеристики классного руководителя, отражающей участие в разрешении конфликтной ситуации.   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эффективное использование нормативной  документации и справочной литературы для выполнения работ по техническому обслуживанию и ремонту автотранспорта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jc w:val="both"/>
              <w:rPr/>
            </w:pPr>
            <w:r>
              <w:rPr/>
              <w:t xml:space="preserve">- применением автоматизированных программ при выполнении экономических расчетов, составлении форм статистической отчетности, построении диаграмм и таблиц; 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использование вычислительной техники и персонального компьютера при построении графиков, выполнении</w:t>
            </w:r>
            <w:r>
              <w:rPr>
                <w:color w:val="FF0000"/>
              </w:rPr>
              <w:t xml:space="preserve"> </w:t>
            </w:r>
            <w:r>
              <w:rPr/>
              <w:t>расчетов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6. Работать в коллективе и  команде, эффективно общаться с коллегами, руководством, потребителями.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тавление отзыва руководителя производственной практики о способности работать в бригаде, умении общаться с руководителями предприяти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- представление характеристики классного руководителя, отражающей умение общаться с сокурсниками, администрацией техникума.   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тавление отзыва руководителя производственной практики, отражающей способность обучающегося брать на себя ответственность за результат работы;</w:t>
            </w:r>
          </w:p>
          <w:p>
            <w:pPr>
              <w:pStyle w:val="Normal"/>
              <w:rPr/>
            </w:pPr>
            <w:r>
              <w:rPr/>
              <w:t>- представление характеристики классного руководителя, отражающей участие в коллективно-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редставление сертификата или свидетельства об участии в коллективно-творческой деятельности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представление свидетельства о получении дополнительной рабочей  профессии в рамках дополнительных образовательных услуг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108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3"/>
        <w:widowControl w:val="false"/>
        <w:ind w:left="0" w:hanging="0"/>
        <w:jc w:val="center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4">
    <w:name w:val=" Знак4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Da">
    <w:name w:val="da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Grame">
    <w:name w:val="grame"/>
    <w:basedOn w:val="Style9"/>
    <w:qFormat/>
    <w:rPr/>
  </w:style>
  <w:style w:type="character" w:styleId="Spelle">
    <w:name w:val="spelle"/>
    <w:basedOn w:val="Style9"/>
    <w:qFormat/>
    <w:rPr/>
  </w:style>
  <w:style w:type="character" w:styleId="Bserpurlitem1">
    <w:name w:val="b-serp-url__item1"/>
    <w:basedOn w:val="Style9"/>
    <w:qFormat/>
    <w:rPr/>
  </w:style>
  <w:style w:type="character" w:styleId="Style14">
    <w:name w:val="Текст сноски Знак"/>
    <w:qFormat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en-US"/>
    </w:rPr>
  </w:style>
  <w:style w:type="character" w:styleId="Home">
    <w:name w:val="home"/>
    <w:basedOn w:val="Style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8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9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://ru.wikipedia.orq/" TargetMode="External"/><Relationship Id="rId13" Type="http://schemas.openxmlformats.org/officeDocument/2006/relationships/hyperlink" Target="http://fcior.edu.ru/" TargetMode="External"/><Relationship Id="rId14" Type="http://schemas.openxmlformats.org/officeDocument/2006/relationships/hyperlink" Target="http://window.edu.ru/" TargetMode="Externa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6:17:00Z</dcterms:created>
  <dc:creator>гребенюк</dc:creator>
  <dc:description/>
  <cp:keywords/>
  <dc:language>en-US</dc:language>
  <cp:lastModifiedBy>Ольга</cp:lastModifiedBy>
  <cp:lastPrinted>2013-05-10T11:40:00Z</cp:lastPrinted>
  <dcterms:modified xsi:type="dcterms:W3CDTF">2019-03-30T10:55:00Z</dcterms:modified>
  <cp:revision>12</cp:revision>
  <dc:subject/>
  <dc:title>АДМИНИСТРАЦИЯ КУРСКОЙ ОБЛАСТИ</dc:title>
</cp:coreProperties>
</file>