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 обучения</w:t>
      </w:r>
    </w:p>
    <w:p>
      <w:pPr>
        <w:pStyle w:val="Normal"/>
        <w:tabs>
          <w:tab w:val="clear" w:pos="709"/>
          <w:tab w:val="left" w:pos="426" w:leader="none"/>
        </w:tabs>
        <w:ind w:left="-142" w:firstLine="284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абочая программа по адыгейской литературе для 5 класса составлена в соответствии с:</w:t>
      </w:r>
    </w:p>
    <w:p>
      <w:pPr>
        <w:pStyle w:val="Normal"/>
        <w:tabs>
          <w:tab w:val="clear" w:pos="709"/>
          <w:tab w:val="left" w:pos="426" w:leader="none"/>
        </w:tabs>
        <w:ind w:left="-142" w:firstLine="284"/>
        <w:jc w:val="both"/>
        <w:rPr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- Федеральным государственным образовательным стандартом основного общего образования;</w:t>
      </w:r>
    </w:p>
    <w:p>
      <w:pPr>
        <w:pStyle w:val="Normal"/>
        <w:tabs>
          <w:tab w:val="clear" w:pos="709"/>
          <w:tab w:val="left" w:pos="426" w:leader="none"/>
        </w:tabs>
        <w:ind w:left="-142" w:firstLine="284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- Основной образовательной программой ООО МБОУ «СОШ №7 им. Н.Т. Джаримока»  а. Джиджихабль;</w:t>
      </w:r>
    </w:p>
    <w:p>
      <w:pPr>
        <w:pStyle w:val="Normal"/>
        <w:tabs>
          <w:tab w:val="clear" w:pos="709"/>
          <w:tab w:val="left" w:pos="426" w:leader="none"/>
        </w:tabs>
        <w:ind w:left="-142" w:firstLine="284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- Учебным планом МБОУ «СОШ№7 им.Н.Т. Джаримока» а. Джиджихабль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, «традиционным» фольклорным приемам в различных ситуациях речевого общения, сопоставлять фольклорную сказку и ее интерпретацию средствами других искусств (иллюстрация, мультипликация, художественный фильм)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нравственную проблематику фольклорных текстов как основу для развития представлений о нравственном идеале адыгейского и русского народа, формирования представлений национальном характере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черты русского национального характера в героях русских сказок и былин, видеть черты национального характера своего народа в героях народных сказок и былин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жанрово-родовые признаки произведений устного народного творчества, выбирать фольклорные произведения для самостоятельного чтения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 использовать малые фольклорные жанры в своих устных и письменных высказываниях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 помощью пословицы жизненную/вымышленную ситуацию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читать сказки и былины, соблюдая соответствующий интонационный рисунок «устного рассказывания»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ывать сказки, четко выделяя сюжетные линии, не пропуская значимых композиционных элементов, используя в своей речи характерные для народных сказок художественные приемы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ть в сказках характерные художественные приемы и на этой основе определять жанровую разновидность сказки, отличать литературную сказку от фольклорной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«необычное в обычном», устанавливать неочевидные связи между предметами, явлениями, действиями, отгадывая или сочиняя загад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ивая сказк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казывать о самостоятельно прочитанной сказке, былине, обосновывая свой выбор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чинять сказку (в том числе и по пословице), былину и/или придумывать сюжетные линии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ивая произведения героического эпоса разных народов (былину и сагу, былину и сказание), определять черты национального характера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>Личностные результаты: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формирование выраженной устойчивой учебно-познавательной мотивации и интереса к учению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формировать уважение к личности и её достоинству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формирование эмпатии как осознанного понимания и сопереживания чувствам других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риентироваться в системе моральных норм и ценностей и их иерархизации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формировать уважение к истории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формировать гражданский патриотизм, любовь к малой родине, чувство гордости за свою республику и страну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способствовать развитию культурной и этнической толерантности;</w:t>
      </w:r>
    </w:p>
    <w:p>
      <w:pPr>
        <w:pStyle w:val="13"/>
        <w:ind w:left="0" w:right="-2" w:firstLine="284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существлять рефлексию.</w:t>
      </w:r>
    </w:p>
    <w:p>
      <w:pPr>
        <w:pStyle w:val="13"/>
        <w:ind w:left="0" w:right="-2" w:firstLine="284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Метапредметные результаты: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бучение целеполаганию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самостоятельно формулировать тему, проблему и цели урока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анализировать условия достижения цели; 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станавливать целевые приоритеты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выделять альтернативные способы достижения цели и выбирать наиболее эффективный способ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ринимать решения в проблемной ситуации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самостоятельно ставить новые учебные цели и задачи;</w:t>
      </w:r>
    </w:p>
    <w:p>
      <w:pPr>
        <w:pStyle w:val="13"/>
        <w:ind w:left="0" w:right="-2" w:firstLine="284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адекватно самостоятельно оценивать свои суждения и вносить необходимые коррективы в ходе дискуссии.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формулировать собственное мнение и позицию, аргументировать её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высказывать и обосновывать свою точку зрения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станавливать и сравнивать разные точки зрения, прежде чем принимать решения и делать выбор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формлять свои мысли в письменной форме с учётом речевой ситуации; 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создавать тексты определённого жанра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читывать разные мнения и стремиться к координации различных позиций в сотрудничестве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выступать перед аудиторией сверстников с сообщениями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работать в группе – устанавливать рабочие отношения, эффективно сотрудничать и способствовать продуктивной кооперации; 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интегрироваться в группу сверстников и строить продуктивное взаимодействие со сверстниками и взрослыми;</w:t>
      </w:r>
    </w:p>
    <w:p>
      <w:pPr>
        <w:pStyle w:val="13"/>
        <w:ind w:left="0" w:right="-2" w:firstLine="284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задавать вопросы, необходимые для организации собственной деятельности.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давать определения понятиям; 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бобщать понятия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самостоятельно вычитывать все виды текстовой информации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пользоваться изучающим видом чтения; 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 самостоятельно вычитывать все виды текстовой информации: фактуальную, подтекстовую, концептуальную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строить рассуждения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существлять сравнение; 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излагать содержание прочитанного текста выборочно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станавливать причинно-следственные связи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существлять расширенный поиск информации с использованием ресурсов библиотек и Интернета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существлять анализ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читься основам реализации проектно-исследовательской деятельности;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существлять классификацию.</w:t>
      </w:r>
    </w:p>
    <w:p>
      <w:pPr>
        <w:pStyle w:val="13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редметные результаты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нимание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shd w:fill="FFFFFF" w:val="clear"/>
        <w:spacing w:before="0" w:after="0"/>
        <w:ind w:right="393" w:firstLine="284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bidi="zxx"/>
        </w:rPr>
      </w:r>
    </w:p>
    <w:p>
      <w:pPr>
        <w:pStyle w:val="Normal"/>
        <w:shd w:fill="FFFFFF" w:val="clear"/>
        <w:spacing w:before="0" w:after="0"/>
        <w:ind w:right="393" w:firstLine="284"/>
        <w:jc w:val="center"/>
        <w:rPr>
          <w:rFonts w:ascii="Times New Roman" w:hAnsi="Times New Roman" w:eastAsia="Times New Roman" w:cs="Times New Roman"/>
          <w:b/>
          <w:b/>
          <w:color w:val="000000"/>
          <w:spacing w:val="-4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  <w:lang w:bidi="zxx"/>
        </w:rPr>
        <w:t>Содержание основного общего образования по учебному предмету</w:t>
      </w:r>
    </w:p>
    <w:p>
      <w:pPr>
        <w:pStyle w:val="Style19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зуя программу «Адыгейская литература», следует отметить, что данный курс является программой воспитания, так как способствует формированию у детей нравственных качеств, чувства патриотизма, толерантного отношения ко всем людям, населяющим нашу многонациональную Родину.</w:t>
      </w:r>
    </w:p>
    <w:p>
      <w:pPr>
        <w:pStyle w:val="TextBody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– 1 ч.</w:t>
      </w:r>
    </w:p>
    <w:p>
      <w:pPr>
        <w:pStyle w:val="TextBody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как искусство слова. Понятия «писатель» и «автор». Главные роды литературы: эпос, лирика, драма. Разнообразие их жанров.</w:t>
      </w:r>
    </w:p>
    <w:p>
      <w:pPr>
        <w:pStyle w:val="TextBody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едения устного народного творчества – 13 ч.</w:t>
      </w:r>
    </w:p>
    <w:p>
      <w:pPr>
        <w:pStyle w:val="TextBody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льклор.</w:t>
      </w:r>
    </w:p>
    <w:p>
      <w:pPr>
        <w:pStyle w:val="TextBody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 понятие о фольклоре. Основные жанры фольклора.</w:t>
      </w:r>
    </w:p>
    <w:p>
      <w:pPr>
        <w:pStyle w:val="TextBody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.</w:t>
      </w:r>
    </w:p>
    <w:p>
      <w:pPr>
        <w:pStyle w:val="TextBody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народных сказок. Как строится сказка. Начальное понятие о сюжете.</w:t>
      </w:r>
    </w:p>
    <w:p>
      <w:pPr>
        <w:pStyle w:val="TextBody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ые сказки – 6 ч.</w:t>
      </w:r>
    </w:p>
    <w:p>
      <w:pPr>
        <w:pStyle w:val="TextBody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ческие жанры.</w:t>
      </w:r>
    </w:p>
    <w:p>
      <w:pPr>
        <w:pStyle w:val="TextBody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ая сказка как авторское произведение.</w:t>
      </w:r>
    </w:p>
    <w:p>
      <w:pPr>
        <w:pStyle w:val="TextBody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стихотворной сказке. Фольклорная основа сказки.</w:t>
      </w:r>
    </w:p>
    <w:p>
      <w:pPr>
        <w:pStyle w:val="TextBody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ждение обмана, лени и жестокости в сказке. Торжество справедливости - главная идея сказки. Характеристика героев. Нравственная проблематика.</w:t>
      </w:r>
    </w:p>
    <w:p>
      <w:pPr>
        <w:pStyle w:val="TextBody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едения адыгейской литературы – 49 ч.</w:t>
      </w:r>
    </w:p>
    <w:p>
      <w:pPr>
        <w:pStyle w:val="TextBody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как искусство слова. Художественная литература как особая форма восприятия действительности. </w:t>
      </w:r>
    </w:p>
    <w:p>
      <w:pPr>
        <w:pStyle w:val="TextBody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ое время – 1 ч.</w:t>
      </w:r>
    </w:p>
    <w:p>
      <w:pPr>
        <w:pStyle w:val="Style19"/>
        <w:ind w:firstLine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ектная работа</w:t>
      </w:r>
      <w:r>
        <w:rPr>
          <w:rFonts w:cs="Times New Roman" w:ascii="Times New Roman" w:hAnsi="Times New Roman"/>
          <w:sz w:val="28"/>
          <w:szCs w:val="28"/>
        </w:rPr>
        <w:t xml:space="preserve"> «Синыдэлъфыбз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Style19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9"/>
        <w:ind w:firstLine="284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ценка проектной работы.</w:t>
      </w:r>
    </w:p>
    <w:p>
      <w:pPr>
        <w:pStyle w:val="Style19"/>
        <w:ind w:firstLine="284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метка «5»</w:t>
      </w:r>
    </w:p>
    <w:p>
      <w:pPr>
        <w:pStyle w:val="Style19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ьно поняты цель, задачи выполнения проекта.</w:t>
      </w:r>
    </w:p>
    <w:p>
      <w:pPr>
        <w:pStyle w:val="Style19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блюдена технология исполнения проекта. </w:t>
      </w:r>
    </w:p>
    <w:p>
      <w:pPr>
        <w:pStyle w:val="Style19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явлены творчество, инициатива.</w:t>
      </w:r>
    </w:p>
    <w:p>
      <w:pPr>
        <w:pStyle w:val="Style19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ъявленный продукт деятельности отличается высоким качеством исполнения, соответствует заявленной теме.</w:t>
      </w:r>
    </w:p>
    <w:p>
      <w:pPr>
        <w:pStyle w:val="Style19"/>
        <w:ind w:firstLine="284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метка «4»</w:t>
      </w:r>
    </w:p>
    <w:p>
      <w:pPr>
        <w:pStyle w:val="Style19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Правильно поняты цель, задачи выполнения проекта.</w:t>
      </w:r>
    </w:p>
    <w:p>
      <w:pPr>
        <w:pStyle w:val="Style19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Соблюдена технология исполнения проекта, но допущены незначительные ошибки, неточности в оформлении.</w:t>
      </w:r>
    </w:p>
    <w:p>
      <w:pPr>
        <w:pStyle w:val="Style19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оявлено творчество.</w:t>
      </w:r>
    </w:p>
    <w:p>
      <w:pPr>
        <w:pStyle w:val="Style19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Предъявленный продукт деятельности отличается высоким качеством исполнения, соответствует заявленной теме.</w:t>
      </w:r>
    </w:p>
    <w:p>
      <w:pPr>
        <w:pStyle w:val="Style19"/>
        <w:ind w:firstLine="284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метка «3»</w:t>
      </w:r>
    </w:p>
    <w:p>
      <w:pPr>
        <w:pStyle w:val="Style19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Правильно поняты цель, задачи выполнения проекта.</w:t>
      </w:r>
    </w:p>
    <w:p>
      <w:pPr>
        <w:pStyle w:val="Style19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Допущены нарушения в  технологии исполнения проекта, его оформлении.</w:t>
      </w:r>
    </w:p>
    <w:p>
      <w:pPr>
        <w:pStyle w:val="Style19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е проявлена самостоятельность в исполнении проекта.</w:t>
      </w:r>
    </w:p>
    <w:p>
      <w:pPr>
        <w:pStyle w:val="Style19"/>
        <w:ind w:firstLine="284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метка «2»</w:t>
      </w:r>
    </w:p>
    <w:p>
      <w:pPr>
        <w:pStyle w:val="Style19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Проект не выполнен или не завершен.</w:t>
      </w:r>
    </w:p>
    <w:p>
      <w:pPr>
        <w:pStyle w:val="Normal"/>
        <w:shd w:fill="FFFFFF" w:val="clear"/>
        <w:spacing w:lineRule="auto" w:line="240"/>
        <w:ind w:right="393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ое время – 1 ч.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ормы организации учебного процесса и виды учебной 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firstLine="284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>Формы контроля знаний следующие: тест, самостоятельная работа по карточкам, сочинение миниатюра, подробное изложение, сочинение – описание по картине, сочинение на заданную тему, письмо по памяти, различные виды диктант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 xml:space="preserve">Коммуникативная методика </w:t>
      </w:r>
      <w:r>
        <w:rPr>
          <w:rFonts w:eastAsia="Times New Roman" w:cs="Times New Roman" w:ascii="Times New Roman" w:hAnsi="Times New Roman"/>
          <w:sz w:val="28"/>
          <w:szCs w:val="28"/>
        </w:rPr>
        <w:t>обучения основана на утверждении  о том, что для успешного овладения предмета учащиеся должны знать не только языковые формы, но также иметь представление о том, как их использовать для целей реальной коммуник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При обучении адыгейской литературе в 5 классе основными формами работы являются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оллективная, групповая, индивидуальна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textAlignment w:val="top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Использование игровых технологий, технологий личностно-ориентированнного и дифференцированного обучения, информационно-коммункационных технологий способствует  формированию основных компетенций учащихся, развитию их познавательной активности.</w:t>
      </w:r>
    </w:p>
    <w:p>
      <w:pPr>
        <w:pStyle w:val="Style19"/>
        <w:ind w:firstLine="284"/>
        <w:jc w:val="center"/>
        <w:rPr/>
      </w:pPr>
      <w:r>
        <w:rPr/>
        <w:t>Учебно-тематический план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993"/>
        <w:gridCol w:w="1985"/>
        <w:gridCol w:w="934"/>
        <w:gridCol w:w="13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аименование раз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ол. часов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Лабораторные, практические рабо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6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Экскурс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онтрольные срезы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дения устного народного творче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ные сказ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адыгейской литера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зервное 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-142" w:firstLine="284"/>
        <w:jc w:val="center"/>
        <w:rPr/>
      </w:pPr>
      <w:r>
        <w:rPr/>
        <w:t xml:space="preserve">Календарнэ-тематическэ план  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"/>
        <w:gridCol w:w="7797"/>
        <w:gridCol w:w="850"/>
        <w:gridCol w:w="993"/>
        <w:gridCol w:w="992"/>
      </w:tblGrid>
      <w:tr>
        <w:trPr>
          <w:trHeight w:val="25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зыгъохэмрэ темэхэмрэ ац1эхэ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хь. пчъ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фэр</w:t>
            </w:r>
          </w:p>
        </w:tc>
      </w:tr>
      <w:tr>
        <w:trPr>
          <w:trHeight w:val="17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>
          <w:trHeight w:val="1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хэзыщэрэ ублап1 – 1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эзыщэрэ ублап1. Адыгэ Республикэм икъэралыгъо символхэ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оры1уатэхэр – с.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шъэм ыкъо Шъау» Пэсэрэ адыгэ щы1ак1эр, зэхэтык1э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овэ банэм к1эухэу фэхъугъэу къыгъэлъагъорэр ащ имэхь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ъуйжъыемрэ иныжъхэмрэ» 1ушыгъэм,  чаныгъэм як1уач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жъхэм яоб-разхэр пшысэм къызэрэщитыгъэхэ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къылыр зыщэфыгъэ л1ыр». Акъылым ык1уач1э, имэхьанэ пшысэм къызэригъэлъагъорэ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эк1уит1умэ якъэбар». Пшысэм мэхьанэу и1э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ъэпкъ зек1уак1эу, къэ1отак1эу пшысэм къыгъэлъагъорэ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Щэрэч». Пшысэм гурышэ-гупшысэ шъхьа1эу и1э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лэп1э уплъэк1ун ср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/И. Сочинение «Пшысэмэ тызыфап1урэ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щы1эжъхэр зыщыщхэр. Л1ыхъужъыгъэм, ц1ыфыгъэм, гук1эгъум, лэжьэным яхьыл1аг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ъхьахыныгъэм, акъылыгъэм, гъэсэныгъэм яхьыл1эгъэ гущы1эжъхэ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ырыхыхьэхэр. Ц1ыфым иакъыл, игулъыт хырыхыхьэхэм къызэрагъэлъагъорэ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нэ пшысэхэр – с.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эрэныкъо Мурат. «Рыу, сибэщ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ъэк1ун тест Пшысэм мэхьэнэ шъхьа1эу и1э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щбэш1э И. «Шэк1уищ» л1ыхъужъныгъэм зэрехьыл1агъэ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эк1уищ». Ц1ыфыгъэ дэхагъэм зэрехьыл1агъэ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/Е Меркицкэ Р. «Л1ыжъ ц1ык1умрэ ныо ц1ык1умрэ. Пшысэ-поэ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/И. Беседа «Анахьыш1у слъэгъурэ герои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6528" w:leader="none"/>
              </w:tabs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ыгэ литературэм и произведениехэр – с. 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уцожь Ц. «Пщыщ» ч1ыопсым исурэт, идэхагъэ къызэригъэлъагъорэ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ышэ-гупшысэхэу усэу «Къумбыл чъыг»хэт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ьаткъо А. Усэу «Къаштэ п1апэ». Усэм джэмакъэу хэ1ук1ырэ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эу «Гъатхэ» Гъатхэм иуахътэ дунэе зэхъок1ыгъэу зэрэщыт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1эрэщэ Т. «Умыуцумэ къиуцук1 у1ук1эн». Рассказым гупшысэ шъхьа1эу пхырыщыгъэ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эу «Умыуцумэ къиуцук1 у1ук1э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/И. Сочинение Адыгэ зэхэтык1э хабзэмэ еплъык1эу афыси1э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эй И. Усэу «Пшыз» ч1ыопсым идэхагъэ, ибаигъэ усэм къызэритрэ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нэу «Атакъэмрэ чэткъ31уртэмрэ». Шъхьэщ32ытхъужьыр зэрэмытэ33рэз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ъэустэн Ю. «Аслъан». Герой шъхьа1эу хэтхэм ягущы1ак1эу тхак1ом къыгъэлъагъорэ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ъэк1ун 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эрэныкъо М. Баснэу «Нэйпсы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/Е Къумп1ыл Къ  «Ц1ыф къызэрык1у», «Ощх гъож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ыим ебэн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ом итхьамык1агъо адыгэ къуаджэм къызэрэсырэ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шист техак1охэм ябзэджэш1аг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/И Беседа «Заом тхьамык1агъоу къыхьырэ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эстэнэ Д.  Рассказэу «Орэд». Лахъу зыфэдэ ц1ыф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утых А. Усэу  «Налбый» Гуфэбэныгъэм, гук1эгъум як1уач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/Е Еутых А. «Тхьаркъуищ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ыхъое Хъусен. Иусэхэу «Бжыхьэ», «Пц1эшъо ц1ык1у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эу «Шъхьахынэм ипыир къэсыгъ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хъул1э С. Усэу «Сихэку к1а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энэ Къырымыз Усэу «Хэбзэ дахэу тэ ти1эр джащ фэ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эу «Синыбджэгъ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э уплъэк1ун ср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ьадэгъэл1э А. Усэу «Сихэку-сигухэк1, сигуш1уагъ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/И.  Беседа «Адыгэ шэн зэхэтык1э хабзэу я1эхэ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эшъынэ Хь. Рассказэу «Кушъэ орэ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/Е 1эшъынэ Хь. «Гуш1уапк1э», «Ышырэ ышыпхъурэ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ъэк1ун 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щбэш1э И. Усэу «Уищытхъу с1отэщ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эу «Хырыхых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/Е Мэщбэш1э И. «Тхыдэ», «Щагу хъурай», «1уры1упчъ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эрэтэрэ Хь. Усэу «Синыдэлъфыб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дэлъфыбзэм ык1уач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эу «Сэра рымысэ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1ыопсым идэхаг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эфэхьысыжь уплъэк1ун ср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щбэе П. Рассказэу «Хъырбыдз пасэхэ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бджэгъуны-гъэм ык1уач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/Е Кощбэе П. «Чэтыу щырхэр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уцожь Хь. Рассказэу «Шыкуа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ъуикъо Ш. Усэу «Ичъыг жьау зымыш1эжьрэр зыры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/Е. Бэгъ Н. «Кукуумэ яшэ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эфэхьысыжь уплъэк1ун сре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1ыопсымрэ ц1ыфымр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э 1офш1эн «Синыдэлъфыбз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ъэсым ак1угъэм ик1эджык1ыжьы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э сыхь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142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right="75" w:hanging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567" w:right="42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LineNumbering">
    <w:name w:val="Lin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color w:val="000000"/>
      <w:kern w:val="0"/>
      <w:sz w:val="20"/>
      <w:szCs w:val="20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kern w:val="0"/>
      <w:sz w:val="24"/>
      <w:szCs w:val="24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3:47:00Z</dcterms:created>
  <dc:creator>Сусана</dc:creator>
  <dc:description/>
  <cp:keywords/>
  <dc:language>en-US</dc:language>
  <cp:lastModifiedBy>pc</cp:lastModifiedBy>
  <cp:lastPrinted>2016-08-30T12:52:00Z</cp:lastPrinted>
  <dcterms:modified xsi:type="dcterms:W3CDTF">2017-09-04T07:41:00Z</dcterms:modified>
  <cp:revision>20</cp:revision>
  <dc:subject/>
  <dc:title/>
</cp:coreProperties>
</file>