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 обучения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«традиционным» фольклорным приемам в различных ситуациях речевого общения, сопоставлять фольклорную сказку и ее интерпретацию средствами других искусств (иллюстрация, мультипликация, художественный фильм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нравственную проблематику фольклорных текстов как основу для развития представлений о нравственном идеале адыгейского и русского народа, формирования представлений национальном характере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использовать малые фольклорные жанры в своих устных и письменных высказываниях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 помощью пословицы жизненную/вымышленную ситуацию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сказки и былины, соблюдая соответствующий интонационный рисунок «устного рассказывания»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сказки, четко выделяя сюжетные линии, не пропуская значимых композиционных элементов, используя в своей речи характерные для народных сказок художественные приемы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в сказках характерные художественные приемы и на этой основе определять жанровую разновидность сказки, отличать литературную сказку от фольклорной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«необычное в обычном», устанавливать неочевидные связи между предметами, явлениями, действиями, отгадывая или сочиняя загадк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самостоятельно прочитанной сказке, былине, обосновывая свой выбор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ять сказку (в том числе и по пословице), былину и/или придумывать сюжетные линии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я произведения героического эпоса разных народов (былину и сагу, былину и сказание), определять черты национального характера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1"/>
        <w:ind w:left="0" w:right="-2"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pacing w:val="1"/>
          <w:sz w:val="28"/>
          <w:szCs w:val="28"/>
        </w:rPr>
      </w:pPr>
      <w:r>
        <w:rPr>
          <w:rFonts w:cs="Times New Roman"/>
          <w:b/>
          <w:i/>
          <w:color w:val="000000"/>
          <w:spacing w:val="1"/>
          <w:sz w:val="28"/>
          <w:szCs w:val="28"/>
        </w:rPr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Личностные результаты: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ирование выраженной устойчивой учебно-познавательной мотивации и интереса к учению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ировать уважение к личности и её достоинству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ирование эмпатии как осознанного понимания и сопереживания чувствам других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риентироваться в системе моральных норм и ценностей и их иерархизации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ировать уважение к истории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ировать гражданский патриотизм, любовь к малой родине, чувство гордости за свою республику и страну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пособствовать развитию культурной и этнической толерантности;</w:t>
      </w:r>
    </w:p>
    <w:p>
      <w:pPr>
        <w:pStyle w:val="1"/>
        <w:ind w:left="0" w:right="-2" w:firstLine="284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уществлять рефлексию.</w:t>
      </w:r>
    </w:p>
    <w:p>
      <w:pPr>
        <w:pStyle w:val="1"/>
        <w:ind w:left="0" w:right="-2" w:firstLine="284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1"/>
        <w:ind w:left="0" w:right="-2" w:firstLine="284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ладение всеми видами речевой деятельности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адекватное понимание информации устного и письменного сообщения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 владение разными видами чт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способность извлекать информацию из различных источников, включая средства       массовой информации, компакт-диски учебного назначения, ресурсы Интернет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 овладение приемами отбора и систематизации материала на определенную тему; умение вести самостоятельный поиск информации, ее анализ и отбор; способность к преобразованию, сохранению и передаче информации, полученной в результате чтения   или аудирования, в том числе и с помощью технических средств и информационных технологии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способность определять цели  предстоящей учебной деятельности (индивидуальной   и коллективной) 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умение выступать перед аудиторией сверстников с небольшими сообщениями, докладом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-способность правильно ,свободно излагать свои мысли в устной и письменной форме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) применение приобретенных знаний, умений и навыков в повседневной жизни; способность использовать родной язык как средство получения знании по  другим учебным предметам, применять полученные знания, умения и навыки анализа языковых явлений на межпредметном уровне(на уроках литературы и др.);</w:t>
      </w:r>
    </w:p>
    <w:p>
      <w:pPr>
        <w:pStyle w:val="1"/>
        <w:ind w:left="0" w:right="-2" w:firstLine="284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3) коммуникативно целесообразное взаимодействие с окружающими  людьми в процессе речевого общения, совместного выполнения какой- 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бучение целеполаганию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амостоятельно формулировать тему, проблему и цели урока;</w:t>
      </w:r>
    </w:p>
    <w:p>
      <w:pPr>
        <w:pStyle w:val="1"/>
        <w:ind w:left="0" w:right="-2" w:firstLine="284"/>
        <w:jc w:val="both"/>
        <w:rPr/>
      </w:pPr>
      <w:r>
        <w:rPr>
          <w:color w:val="000000"/>
          <w:spacing w:val="1"/>
          <w:sz w:val="28"/>
          <w:szCs w:val="28"/>
        </w:rPr>
        <w:t xml:space="preserve">- анализировать условия достижения цели; 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авливать целевые приоритеты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выделять альтернативные способы достижения цели и выбирать наиболее эффективный способ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нимать решения в проблемной ситуации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амостоятельно ставить новые учебные цели и задачи;</w:t>
      </w:r>
    </w:p>
    <w:p>
      <w:pPr>
        <w:pStyle w:val="1"/>
        <w:ind w:left="0" w:right="-2" w:firstLine="284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адекватно самостоятельно оценивать свои суждения и вносить необходимые коррективы в ходе дискуссии.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ормулировать собственное мнение и позицию, аргументировать её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высказывать и обосновывать свою точку зрения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авливать и сравнивать разные точки зрения, прежде чем принимать решения и делать выбор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формлять свои мысли в письменной форме с учётом речевой ситуации; 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оздавать тексты определённого жанра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читывать разные мнения и стремиться к координации различных позиций в сотрудничестве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работать в группе – устанавливать рабочие отношения, эффективно сотрудничать и способствовать продуктивной кооперации; 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нтегрироваться в группу сверстников и строить продуктивное взаимодействие со сверстниками и взрослыми;</w:t>
      </w:r>
    </w:p>
    <w:p>
      <w:pPr>
        <w:pStyle w:val="1"/>
        <w:ind w:left="0" w:right="-2" w:firstLine="284"/>
        <w:jc w:val="both"/>
        <w:rPr>
          <w:b/>
          <w:b/>
          <w:i/>
          <w:i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задавать вопросы, необходимые для организации собственной деятельности.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давать определения понятиям; 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бобщать понятия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амостоятельно вычитывать все виды текстовой информации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пользоваться изучающим видом чтения; 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 самостоятельно вычитывать все виды текстовой информации: фактуальную, подтекстовую, концептуальную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строить рассуждения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существлять сравнение; 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излагать содержание прочитанного текста выборочно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танавливать причинно-следственные связи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уществлять расширенный поиск информации с использованием ресурсов библиотек и Интернета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уществлять анализ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читься основам реализации проектно-исследовательской деятельности;</w:t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существлять классификацию.</w:t>
      </w:r>
    </w:p>
    <w:p>
      <w:pPr>
        <w:pStyle w:val="1"/>
        <w:ind w:left="0" w:right="-2" w:firstLine="284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1"/>
        <w:ind w:left="0" w:right="-2" w:firstLine="284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едметные результаты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shd w:fill="FFFFFF" w:val="clear"/>
        <w:spacing w:before="0" w:after="0"/>
        <w:ind w:right="393" w:firstLine="284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bidi="zxx"/>
        </w:rPr>
        <w:t xml:space="preserve">    </w:t>
      </w:r>
    </w:p>
    <w:p>
      <w:pPr>
        <w:pStyle w:val="Normal"/>
        <w:shd w:fill="FFFFFF" w:val="clear"/>
        <w:spacing w:before="0" w:after="0"/>
        <w:ind w:right="393" w:firstLine="284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bidi="zxx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  <w:lang w:bidi="zxx"/>
        </w:rPr>
        <w:t>Содержание   учебного предм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ыгейская литература - </w:t>
      </w:r>
      <w:r>
        <w:rPr>
          <w:rFonts w:cs="Times New Roman" w:ascii="Times New Roman" w:hAnsi="Times New Roman"/>
          <w:sz w:val="28"/>
          <w:szCs w:val="28"/>
        </w:rPr>
        <w:t>одна из основных форм выражения духовной культуры адыгейского народа. В ней нашли воплощение лучшие национальные черты : трудолюбие, патриотизм , нравственная чистота. Она внесла в художественную литературу образ мыслей и чувств адыгейского народа , красоту и богатство природы родной Адыгеи , гуманизм и духовную мощь эпоса, огненную страсть народных песен , тонкий юмор сказок и притч, героические характеры свободолюбивых людей , воспетых  Лермонтовым, Л.Н. Толстым , красоту и очарование женщин-горянок , вдохновившее Пушкин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на основе авторской программы для общеобразовательных учрежд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Характеризуя программу «</w:t>
      </w:r>
      <w:r>
        <w:rPr>
          <w:rFonts w:cs="Times New Roman" w:ascii="Times New Roman" w:hAnsi="Times New Roman"/>
          <w:bCs/>
          <w:sz w:val="28"/>
          <w:szCs w:val="28"/>
        </w:rPr>
        <w:t>Адыгейская литература»</w:t>
      </w:r>
      <w:r>
        <w:rPr>
          <w:rFonts w:cs="Times New Roman" w:ascii="Times New Roman" w:hAnsi="Times New Roman"/>
          <w:sz w:val="28"/>
          <w:szCs w:val="28"/>
        </w:rPr>
        <w:t>, следует отметить, что данный курс является программой воспитания, так как способствует формированию у учащихся нравственных качеств, чувства патриотизма, толерантного отношения ко всем людям, населяющим нашу многонациональную Родин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 состоит из следующих разделов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 Мифология и эпос «Нарты» </w:t>
      </w:r>
      <w:r>
        <w:rPr>
          <w:rFonts w:cs="Times New Roman" w:ascii="Times New Roman" w:hAnsi="Times New Roman"/>
          <w:sz w:val="28"/>
          <w:szCs w:val="28"/>
        </w:rPr>
        <w:t>.</w:t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. Литературные сказки</w:t>
      </w:r>
      <w:r>
        <w:rPr>
          <w:rFonts w:cs="Times New Roman" w:ascii="Times New Roman" w:hAnsi="Times New Roman"/>
          <w:sz w:val="28"/>
          <w:szCs w:val="28"/>
        </w:rPr>
        <w:t xml:space="preserve"> .</w:t>
        <w:br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. Адыгейская литература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40" w:right="7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линии программы: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        Развитие творческой деятельности.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        Развитие восприятия произведения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        Развитие литературоведческих понятий; </w:t>
      </w:r>
    </w:p>
    <w:p>
      <w:pPr>
        <w:pStyle w:val="Normal"/>
        <w:spacing w:lineRule="auto" w:line="240" w:before="0" w:after="0"/>
        <w:ind w:left="1440" w:right="75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        Развитие речевых умений;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и образовательными линиями курса «Адыгейская литература» являются следующее: </w:t>
      </w:r>
    </w:p>
    <w:p>
      <w:pPr>
        <w:pStyle w:val="Normal"/>
        <w:spacing w:lineRule="auto" w:line="240" w:before="0" w:after="0"/>
        <w:ind w:left="720"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беспечение полноценного восприятия литературного произведения, глубины понимания учащимся текста и специфики его литературной формы.  2. Система работы над навыками чтения. 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слова. 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Расширение круга чтения учащихся, создание «литературного пространства», соответствующего возрастным особенностям и уровню подготовки учащихся.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цептуальные положения курса: </w:t>
      </w:r>
    </w:p>
    <w:p>
      <w:pPr>
        <w:pStyle w:val="Normal"/>
        <w:spacing w:lineRule="auto" w:line="240" w:before="0" w:after="0"/>
        <w:ind w:left="75" w:right="75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 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Изучение должно обеспечивать развитие личности ребёнка, формирование его интеллекта и общей культуры; 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В результате обучения развивается читательская деятельность школьников, а также формируются компоненты учебной деятельности; </w:t>
      </w:r>
    </w:p>
    <w:p>
      <w:pPr>
        <w:pStyle w:val="Normal"/>
        <w:spacing w:lineRule="auto" w:line="240" w:before="0" w:after="0"/>
        <w:ind w:right="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Содержание курса обеспечивает дифференцированное обучение и учёт индивидуальных особенностей каждого ребёнка. </w:t>
      </w:r>
    </w:p>
    <w:p>
      <w:pPr>
        <w:pStyle w:val="Normal"/>
        <w:spacing w:lineRule="auto" w:line="240" w:before="0" w:after="0"/>
        <w:ind w:left="75" w:right="7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          </w:t>
      </w:r>
      <w:r>
        <w:rPr>
          <w:rFonts w:cs="Times New Roman" w:ascii="Times New Roman" w:hAnsi="Times New Roman"/>
          <w:sz w:val="28"/>
          <w:szCs w:val="28"/>
        </w:rPr>
        <w:t>Предлагаемая рабочая программа реализуется в учебниках адыгейской литературы и учебно-методических пособиях, созданных коллективом авторов под руководством _____________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ведение(1ч.)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как искусство слова . Место книги в жизни человека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Мифология и эпос «Нарты» (5 ч.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мифе. Мифы разных времен и народов. Нартский эпос - один из жанров устного народного творчества. Саусырыко - центральный герой нартского эпоса.Сказания. Что такое сказание? Сказание как форма рассказа.Сказание « Саусырыко и великаны». Образ Саусырыко. Сказание «Как Саусырыко добыл огонь». Сказание про Тлепша.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узн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что такое  миф;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фы разных времен и народо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то такое нартский эпос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 особенностях языка произведений нартского эпоса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б используемых приемах в создании образов нартского эпоса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такое сказание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 художественных особенностях сказания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науча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сочинять сказания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образы героев-мифов разных народов: Прометея и Саусырыко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му словесному  рисованию: Каким я представляю себе Саусырыко?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ждать события и оценивать героев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 признаки мифологии в нартском эпосе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образы героев-мифов разных народов: Прометея и Саусырыко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оставлять (находить общность и различие) героя нартского эпоса и современного героя литературы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Литературные сказки (4 ч.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сказка как авторское произведение. Литературная и фольклорная сказки. Сказочные традиции в русской и адыгейской литератур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обучения: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узн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художественных особенностях сказаний в адыгейской литератур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жанре«бессмыслиц» и поэтических  приемах создания фантастического мир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айнах  поэтической реч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науча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ять тайны поэтической речи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сочинять сказку.</w:t>
      </w:r>
    </w:p>
    <w:p>
      <w:pPr>
        <w:pStyle w:val="Normal"/>
        <w:widowControl w:val="false"/>
        <w:spacing w:lineRule="exact" w:line="226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дить  и сравнивать сказочные традиции в русской и адыгейской литературе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дыгейская литература(43ч.)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бот Магометович Керашев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атке Магамет и Анчок».( Отрывок из повести «Дочь шапсугов»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ыгский всадник: атрибуты костюма, портрет коня. Образ Моса.Гибель Моса.«Песня птиц».( Отрывок из повести «Месть табунщика»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рат Салихович Парану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Слышится топот коня».Охрана государственной границы. Патриотическое воспитание — основная тема стихотворения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митрий Григорьевич Костано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ость Моса».( Отрывок из романа «Мос Шовгенов»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имизе Хаджимусович Жанэ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ходился в центре жизни» («Андрухаев Хусен»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 и герой рассказа. Нравственные ценности в рассказе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Для чего человек живет?»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кер Магамудович Гадагатль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новатого карают нарты»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ак Шумафович Машбаш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артизаны бдительны».( Отрывок из романа «Метельные годы»)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ы партизан, их мужество и героизм. Характеристика предателей Родины.Стихотворение «О  языке земли моей родной»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мид Яхьевич Беретарь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Камень не плачет». Великая Отечественная война в стихотворениях русских и адыгских поэтов. Ритм. Особенности поэтической речи. «Отец и его сын»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кер  Кадырбечевич Евтых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анашхо и Мурат»(Отрывок из повести «Старший брат»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ырбеч Хизирович Кумпило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«Покинув отчие предгорья», «Сердце, сердце мое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инокое дерево». Особенности поэтической речи. Мысли, волнующие поэта: как оправдать доверие своего народ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ьбий Юнусович Куек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отворение «Победители войны». Тема Великой Отечественной войны в стихотворении. Память о героях войны жива в сердцах людей. Особенности поэтической речи.Стихотворение «Богатыри».Стихотворение «Живу твоей любовью».Приемы создания поэтического образа. Символ. Тема любви к родной земл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лан Махмудович Нехай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Мой адыгейский язык». Приемы создания поэтического образа. Символ. Язык и мать неотделимы друг от друга. Поэма «Поле брани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ихамбий  Исмаилович  Куе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ывок из обрядовой песни. Стихотворение «Черные  уставшие глаза моей матери».Стихотворение «Мирный сон тебе,малыш»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бе Тимур Исмаилович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рег моря» (отрывок из поэмы). «Нарты».Стихотворение о родном языке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узнаю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удожественных  особенностях  повести в адыгейской литературе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  истории Адыгеи, о дружбе между русскими и адыгами с давних времен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поэтических приемах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адыгские обрядах  и традициях;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научат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писать отзыв о  прочитанной повести;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sz w:val="28"/>
          <w:szCs w:val="28"/>
        </w:rPr>
        <w:t>- отличать  повесть от рассказа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ю и обсуждению прочитанного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ению и анализу стихотворений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небольшой рассказ, в котором употребляются пословицы и поговорки о мире и дружбе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личать поэму от лирического стихотворения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в тексте моменты описания;</w:t>
      </w:r>
    </w:p>
    <w:p>
      <w:pPr>
        <w:pStyle w:val="Normal"/>
        <w:widowControl w:val="false"/>
        <w:spacing w:lineRule="exact" w:line="226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ащиес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exact" w:line="226"/>
        <w:rPr/>
      </w:pPr>
      <w:r>
        <w:rPr>
          <w:rFonts w:cs="Times New Roman" w:ascii="Times New Roman" w:hAnsi="Times New Roman"/>
          <w:sz w:val="28"/>
          <w:szCs w:val="28"/>
        </w:rPr>
        <w:t>-- уважать национальную культуру и искусство, литературу  народов, проживающих в Адыгее;</w:t>
      </w:r>
    </w:p>
    <w:p>
      <w:pPr>
        <w:pStyle w:val="Normal"/>
        <w:widowControl w:val="false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ению к человеку, к его жизни, труду, языку и культур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сравнивать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я о Великой Отечественной войне  русских и адыгских поэтов.</w:t>
      </w:r>
    </w:p>
    <w:p>
      <w:pPr>
        <w:pStyle w:val="Style15"/>
        <w:ind w:firstLine="28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ценка проектной работы.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5»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оняты цель, задачи выполнения проект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ена технология исполнения проекта. 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ы творчество, инициатив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ъявленный продукт деятельности отличается высоким качеством исполнения, соответствует заявленной теме.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4»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льно поняты цель, задачи выполнения проект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людена технология исполнения проекта, но допущены незначительные ошибки, неточности в оформлении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явлено творчество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ъявленный продукт деятельности отличается высоким качеством исполнения, соответствует заявленной теме.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3»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льно поняты цель, задачи выполнения проекта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ущены нарушения в  технологии исполнения проекта, его оформлении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проявлена самостоятельность в исполнении проекта.</w:t>
      </w:r>
    </w:p>
    <w:p>
      <w:pPr>
        <w:pStyle w:val="Style15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ка «2»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 не выполнен или не завершен.</w:t>
      </w:r>
    </w:p>
    <w:p>
      <w:pPr>
        <w:pStyle w:val="Normal"/>
        <w:shd w:fill="FFFFFF" w:val="clear"/>
        <w:spacing w:lineRule="auto" w:line="240"/>
        <w:ind w:right="393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ое время – 1 ч.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ы организации учебного процесса и виды учебной 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firstLine="284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Формы контроля знаний следующие: тест, самостоятельная работа по карточкам, сочинение- миниатюра, подробное изложение, сочинение – описание по картине, сочинение на заданную тему, письмо по памя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Коммуникативная методика </w:t>
      </w:r>
      <w:r>
        <w:rPr>
          <w:rFonts w:eastAsia="Times New Roman" w:cs="Times New Roman" w:ascii="Times New Roman" w:hAnsi="Times New Roman"/>
          <w:sz w:val="28"/>
          <w:szCs w:val="28"/>
        </w:rPr>
        <w:t>обучения основана на утверждении  о том, что для успешного овладения предмета учащиеся должны знать не только языковые формы, но также иметь представление о том, как их использовать для целей реальной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обучении адыгейской литературе в 6 классе основными формами работы являются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оллективная, групповая, индивидуальна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textAlignment w:val="top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игровых технологий, технологий личностно-ориентированнного и дифференцирован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textAlignment w:val="top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1"/>
        <w:gridCol w:w="1021"/>
        <w:gridCol w:w="1652"/>
        <w:gridCol w:w="1276"/>
        <w:gridCol w:w="1559"/>
        <w:gridCol w:w="14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№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.часов</w:t>
            </w:r>
          </w:p>
          <w:p>
            <w:pPr>
              <w:pStyle w:val="Normal"/>
              <w:spacing w:before="280" w:after="200"/>
              <w:ind w:hanging="7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его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абораторные, 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ые срез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1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2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фология и эпос «Нарты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к/с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3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ые сказ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-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4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ыгейская литерату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-5</w:t>
            </w:r>
          </w:p>
          <w:p>
            <w:pPr>
              <w:pStyle w:val="Style15"/>
              <w:rPr>
                <w:color w:val="000000"/>
                <w:lang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-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к/с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5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материал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к/с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6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7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 уро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  <w:t>7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textAlignment w:val="top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textAlignment w:val="top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</w:r>
    </w:p>
    <w:p>
      <w:pPr>
        <w:pStyle w:val="Normal"/>
        <w:spacing w:before="280" w:after="11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hi-I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hi-I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hi-IN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/>
        <w:t xml:space="preserve">Календарнэ-тематическэ план  </w:t>
      </w:r>
    </w:p>
    <w:tbl>
      <w:tblPr>
        <w:tblW w:w="53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626"/>
        <w:gridCol w:w="5560"/>
        <w:gridCol w:w="1264"/>
        <w:gridCol w:w="1180"/>
        <w:gridCol w:w="1286"/>
      </w:tblGrid>
      <w:tr>
        <w:trPr>
          <w:trHeight w:val="449" w:hRule="atLeast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зыгъохэмрэ темэхэмрэ ац1эхэр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ыхь.</w:t>
            </w:r>
          </w:p>
          <w:p>
            <w:pPr>
              <w:pStyle w:val="Normal"/>
              <w:spacing w:before="28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чъ.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фэр</w:t>
            </w:r>
          </w:p>
        </w:tc>
      </w:tr>
      <w:tr>
        <w:trPr>
          <w:trHeight w:val="325" w:hRule="atLeast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ланыр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ыр</w:t>
            </w:r>
          </w:p>
        </w:tc>
      </w:tr>
      <w:tr>
        <w:trPr>
          <w:trHeight w:val="422" w:hRule="atLeast"/>
        </w:trPr>
        <w:tc>
          <w:tcPr>
            <w:tcW w:w="99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хэзыщэрэ ублап1 – 1 с.</w:t>
            </w:r>
          </w:p>
        </w:tc>
      </w:tr>
      <w:tr>
        <w:trPr>
          <w:trHeight w:val="782" w:hRule="atLeast"/>
        </w:trPr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эр худ-нэ ш1ык1э амалхэмк1э  щы1ак1эр къэзгъэлъэгъорэ тхыгъэ тхылъ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оры1уатэхэр – с.5</w:t>
            </w:r>
          </w:p>
        </w:tc>
      </w:tr>
      <w:tr>
        <w:trPr>
          <w:trHeight w:val="1133" w:hRule="atLeast"/>
        </w:trPr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ыгэ 1оры1уатэр.»Саусэрыкъорэ иныжъымрэ». Саусэрыкъо иобраз мэхьанэу и1эр ык1и ч1ып1эу эпосым щиубытырэр.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сэрыкъо нартхэм зэрафэгумэк1ырэр.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усэрыкъо тек1оныгъэр къызэрэдихырэр ык1и маш1ор нартхэм къызэрафихьыжьырэр.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ъэпшъ къехъул1агъэр».Герой шъхьа1эм и1эпэ1эсэныгъ.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60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пшысэ шъхьа1эу къэбарым хэлъыр.Гиперболэ зыфа1орэр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/ срез.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нэ пшысэхэр – с.6</w:t>
            </w:r>
          </w:p>
        </w:tc>
      </w:tr>
      <w:tr>
        <w:trPr>
          <w:trHeight w:val="1180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ьаткъо А. «Чэтыужъ хьаджэ-ефэнд зызэриш1ыгъэр».Пшысэ-поэмэм фольклорнэ лъапсэу и1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пшысэ лъапсэу  поэмэм и1эр, ижэбзэ гъэпсык1,художественнагъэм ылъэныкъок1э изыте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/и.Сочинение «Адыгэ Республикэр илъэс__хъугъэ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эй И.Пшысэ-поэмэу «Тхьак1умк1ыхьэм ихьадэ1ус» гупшысэ шъхьа1эу и1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эу хэтхэм яшэн-зек1уак1эхэр.Гущы1эжъэу  пшысэм хэт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Е.Пшысэу «Зэныбджэгъуищ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ыгэ литературэр – 51с.</w:t>
            </w:r>
          </w:p>
        </w:tc>
      </w:tr>
      <w:tr>
        <w:trPr>
          <w:trHeight w:val="31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эрэщэ Т. «Хьатх Мыхьамэтрэ Анцокъорэ». Адыгэ зек1ол1 шыум итеплъ, ишъуаш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э ик1одык1.Ижъык1э къыщегъэжьагъэу адыгэхэмрэ урысхэмрэ зэкъошныгъэу азфагу илъы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зыумэ яорэд». Бзыухэр,мэзыр, ч1ыопсым идэхагъ, ибайныгъ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/и.Беседэ «Сэ сыгу рихьырэ ш1ык1э-гъэпсык1эхэр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е.К1эрэщэ Т. «Бысым к1алэр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эстэнэ Д. «Мосэ иныбжьык1эгъу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0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эстэнэ Д. «Ныхэр».Гук1эгъур,ц1ыфыгъэр рассказым къызэрэщытыгъ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утых А. «Хьанашхъорэ Муратэрэ». Сабый шэн-нэшанэ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/и.Сочинение «Ным игук1эгъу гъунэ и1эп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энэ Къ. «Жъогъо плъыжь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й шъхьа1эхэм яхарактеристик,язэфыщытык1,ащ ылъапс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/и.Сочинение «Щы1эныгъэм ыгупчэ итыгъ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энэ Къ.»Ц1ыфыр зык1ыщы1эр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/и.Беседэ «Сыда ц1ыфыр зык1ыщы1эр?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е.Жэнэ Къ. Истиххэм ащыщэу 8-9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ьэдэгъэл1э А. Поэмэу «Чъэрэ нэфын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мэм къыгъэлъэгъорэ лъэхъаныр. Л1ыхъужъыгъэу, ц1ыфыгъэу герой шъхьа1эм зэрихьагъ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е. Хьэдэгъэл1э А. итхыгъэхэм ащыщ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щбэш1э И. «Партизанхэр сакъых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щбэш1э И. «Партизанхэр сакъых».Нэмыц фашистхэм гъусэ афэхъугъэ  нэпэнчъэ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ьаджмосэрэ ащ ыкъоу Къэсэйрэ яхарактеристи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щбэш1э И. Усэу «Ныдэльфыбз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/сре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е. Мэщбэш1э И. итхыгъэхэм ащыщ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эрэтэрэ Хь. Усэу «Л1ыжъымрэ ыкъорэ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эрэтэрэ Хь. Усэу «Лъахъщыкъо имыжъосын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е. Бэрэтэрэ Хь. иусэхэм ащыщ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-4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щбэе П.»Былымгъотмэ яатэкъэжъ».Лъэпкъ зэхэтык1э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щбэе П. Повестэу «У1агъэр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щбэе П. Повестэу «У1агъэр».Тхак1ом заом икъиныгъохэр повестым  къызэрэщыри1отык1ыр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ъумп1ыл Къ. Усэу «Адыгэ хэку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ъумп1ыл Къ. Усэу «Ц1ыфэу ущы1эным къик1ырэр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ъумп1ыл Къ. Усэу «Ц1ыфэу ущы1эным къик1ырэр».Нравственнэ п1уныгъэ к1уач1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ъумп1ыл Къ. Усэу «Чъыгэу зизакъу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/и.Беседэ «Ц1ыфэу ущы1эным пае узыфэдэн фаер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ъуекъо Н. Усэу «Заор зэраук1ыгъэр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/и.Беседэ «Тек1оныгъэм ыуас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ъуекъо Н. Усэу «Пелыуанхэр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ъуекъо Н. Усэу «Сэпсэу сыбгъэлъэп1агъэу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е.Къуекъо Н. итхыгъэхэм ащыщ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эхэе Р. Поэмэу «Л1ыгъэш1ап1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эхэе Р. Поэмэу «Л1ыгъэш1ап1». Поэмэм иусэ гъэпсык1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эхэе Р. Усэу «Сыадыг зы1орэр зэк1э адыга?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ыгэ лъэпкъ шэн-хабзэ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/и.Беседэ «Сыадыг зы1орэр зэк1э адыга?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/е. Нэхэе Р. иусэхэм ащыщ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ыж М. Усэу «Дунаим щыхъурэ  гук1одхэр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1ыопсым икъэухъумэ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/и.Сочинение «Природэр къэтыухъумэн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\е.Емыж М. иусэхэм ащыщ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-6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нэ 1офш1энхэр «Анахь сыгу рихьыгъэ писателыр(поэтыр) ,«Анахь сыгу рихьыгъэ произведениер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-68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ъэсым ак1угъэм ик1эджык1ыжьын.</w:t>
            </w:r>
          </w:p>
          <w:p>
            <w:pPr>
              <w:pStyle w:val="Style15"/>
              <w:tabs>
                <w:tab w:val="clear" w:pos="708"/>
                <w:tab w:val="left" w:pos="451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/срез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-70.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э урокхэ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0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exact" w:line="214" w:before="218" w:after="0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</w:p>
    <w:p>
      <w:pPr>
        <w:pStyle w:val="Cef1edeee2edeee9f2e5eaf1f2"/>
        <w:tabs>
          <w:tab w:val="clear" w:pos="708"/>
          <w:tab w:val="left" w:pos="45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280" w:after="1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kern w:val="0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  <w:lang w:val="ru-RU" w:bidi="ar-SA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lineRule="auto" w:line="288" w:before="0" w:after="14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5:20:00Z</dcterms:created>
  <dc:creator>Snakho</dc:creator>
  <dc:description/>
  <cp:keywords/>
  <dc:language>en-US</dc:language>
  <cp:lastModifiedBy>Snakho</cp:lastModifiedBy>
  <dcterms:modified xsi:type="dcterms:W3CDTF">2016-09-21T17:51:00Z</dcterms:modified>
  <cp:revision>20</cp:revision>
  <dc:subject/>
  <dc:title>«Согласовано»                                                «Утверждаю»                                                                         </dc:title>
</cp:coreProperties>
</file>