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Е БЮДЖЕТНОЕ ПРОФЕССИОНАЛЬНОЕ ОБРАЗОВАТЕЛЬНОЕ УЧРЕЖДЕНИЕ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РСКИЙ МОНТАЖ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ИЗВОДСТВЕННОЙ ПРАКТИКИ (ПО ПРОФИЛЮ СПЕЦИА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П.01.01 Выполнение работ по  ремонту  и техническому обслуживанию авто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 01. ТЕХНИЧЕСКОЕ ОБСЛУЖИВАНИЕ И РЕМОНТ АВТО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специальности: </w:t>
      </w:r>
      <w:r>
        <w:rPr>
          <w:rFonts w:cs="Times New Roman" w:ascii="Times New Roman" w:hAnsi="Times New Roman"/>
          <w:b/>
          <w:sz w:val="28"/>
          <w:szCs w:val="28"/>
        </w:rPr>
        <w:t>23.02.03. Техническое обслуживание и ремонт автомобильного 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г.Курск</w:t>
      </w:r>
    </w:p>
    <w:tbl>
      <w:tblPr>
        <w:tblW w:w="107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3"/>
        <w:gridCol w:w="239"/>
      </w:tblGrid>
      <w:tr>
        <w:trPr>
          <w:trHeight w:val="1036" w:hRule="atLeast"/>
        </w:trPr>
        <w:tc>
          <w:tcPr>
            <w:tcW w:w="1050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762000</wp:posOffset>
                      </wp:positionH>
                      <wp:positionV relativeFrom="paragraph">
                        <wp:posOffset>-234950</wp:posOffset>
                      </wp:positionV>
                      <wp:extent cx="639445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445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27"/>
                                    <w:gridCol w:w="35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РАССМОТРЕНО и ОДОБРЕНО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 заседании ЦК ТОРА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токол №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«31» августа 2018 г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_________ Председатель  ЦК О.В.Кузнецова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ОГЛАСОВА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Зам. директора по П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С.В. Мациевск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«____»_________2018  г.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suppressAutoHyphens w:val="true"/>
                                          <w:autoSpaceDE w:val="false"/>
                                          <w:spacing w:lineRule="auto" w:line="240" w:before="0" w:after="0"/>
                                          <w:ind w:firstLine="709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5pt;height:110.4pt;mso-wrap-distance-left:9pt;mso-wrap-distance-right:9pt;mso-wrap-distance-top:0pt;mso-wrap-distance-bottom:0pt;margin-top:-18.5pt;mso-position-vertical-relative:text;margin-left:-60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7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6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МОТРЕНО и ОДОБРЕНО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заседании ЦК ТОРА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31» августа 2018 г.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 Председатель  ЦК О.В.Кузнецова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. директора по П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.В. Маци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«____»_________2018  г.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04" w:firstLine="1113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ПП.01.01 Выполнение работ по  ремонту  и техническому обслуживанию автотранспорта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го модуля </w:t>
      </w:r>
      <w:r>
        <w:rPr>
          <w:rFonts w:cs="Times New Roman" w:ascii="Times New Roman" w:hAnsi="Times New Roman"/>
          <w:b/>
          <w:sz w:val="28"/>
          <w:szCs w:val="28"/>
        </w:rPr>
        <w:t>ПМ 0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ое обслуживание и ремонт автотранспорта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на основ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государственного образовательного стандарта по специальности среднего профессионального образования  </w:t>
      </w:r>
      <w:r>
        <w:rPr>
          <w:rFonts w:cs="Times New Roman" w:ascii="Times New Roman" w:hAnsi="Times New Roman"/>
          <w:b/>
          <w:sz w:val="28"/>
          <w:szCs w:val="28"/>
        </w:rPr>
        <w:t>23.02.03.Техническое обслуживание и ремонт автомобиль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 (базовая подготовка), утвержденного приказом Министерства образования и науки Российской Федерации от 20 апреля 2010 г. № 401;</w:t>
      </w:r>
    </w:p>
    <w:p>
      <w:pPr>
        <w:pStyle w:val="Style16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ей программы профессионального модуля </w:t>
      </w:r>
      <w:r>
        <w:rPr>
          <w:rFonts w:cs="Times New Roman" w:ascii="Times New Roman" w:hAnsi="Times New Roman"/>
          <w:b/>
          <w:sz w:val="28"/>
          <w:szCs w:val="28"/>
        </w:rPr>
        <w:t>ПМ 01. Техническое обслуживание и ремонт автотранспор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0" w:leader="none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работчик: Ю.Ю. Журавлев,  преподаватель ОБПОУ «КМТ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ы от работодателя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ООО  «</w:t>
      </w:r>
      <w:r>
        <w:rPr>
          <w:rFonts w:cs="Times New Roman" w:ascii="Times New Roman" w:hAnsi="Times New Roman"/>
          <w:color w:val="000000"/>
          <w:sz w:val="28"/>
          <w:szCs w:val="28"/>
        </w:rPr>
        <w:t>Имидж-Авто»</w:t>
      </w:r>
      <w:r>
        <w:rPr>
          <w:rFonts w:cs="Times New Roman" w:ascii="Times New Roman" w:hAnsi="Times New Roman"/>
          <w:sz w:val="28"/>
          <w:szCs w:val="28"/>
        </w:rPr>
        <w:t>_________    А.И. Князе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Пояснительная записка………………………………………..……………..……4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Паспорт программы практики…………………………….………………………5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руктура и содержание  практики........................................................................6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ловия реализации программы производственной практики…………….….1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ребования к минимальному материально-техническому обеспечению…..1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онное обеспечение организации и проведения производственной практики……………………………………………………………………………...1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щие требования к организации производственной практики…………….12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Кадровое обеспечение организации и проведения производственной </w:t>
      </w:r>
    </w:p>
    <w:p>
      <w:pPr>
        <w:pStyle w:val="Style17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……………………………………………………………………………...13</w:t>
      </w:r>
    </w:p>
    <w:p>
      <w:pPr>
        <w:pStyle w:val="Normal"/>
        <w:spacing w:lineRule="atLeast" w:line="240" w:before="0" w:after="0"/>
        <w:ind w:right="284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ОЯСНИТЕЛЬНАЯ ЗАПИС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по ПМ 01. разработана на основании «Типового положения об образовательном учреждении среднего профессионального образовании» (среднем специальном учебном заведении) (постановление  Правительства РФ от 18 июля 2008 г. №543), « Положения  производственной практике обучающихся, осваивающих основные профессиональные образовательные программы среднего профессионального образовании», утвержденным приказом Министерства образования и науки Российской Федерации от 18.04.2013 года №291 , Федеральных государственных образовательных стандартов среднего профессионального образования (ФГОС СПО) по реализуемым основным профессиональным образовательным программ, Устава ОБПОУ «КМТ»  и других нормативно-правовых документов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а является обязательным разделом основной профессиональной образовательной программы (ОПОП). Она представляет собой вид практических занятий, обеспечивающих практико-ориентированную подготовку обучающихся. При реализации ОПОП среднего профессионального образования (СПО) по  ПМ 01.  предусмотрена производственная практика. 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практика проводится  при освоении студентами профессиональных компетенций в рамках профессионального модуля и реализуется концентрированно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тестация по итогам производственной практики проводится с учетом (или на основании) результатов полученных обучающимися  в ходе выполнения практических задани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keepLines w:val="false"/>
        <w:autoSpaceDE w:val="false"/>
        <w:spacing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</w:t>
      </w:r>
      <w:r>
        <w:rPr>
          <w:rFonts w:cs="Times New Roman" w:ascii="Times New Roman" w:hAnsi="Times New Roman"/>
          <w:color w:val="000000"/>
        </w:rPr>
        <w:t>2.ПАСПОРТ  ПРОГРАММЫ ПРАКТИК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изводственной пр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ПП.01.01 Выполнение работ по  ремонту  и техническому обслуживанию автотранспорта </w:t>
      </w:r>
      <w:r>
        <w:rPr>
          <w:rFonts w:cs="Times New Roman" w:ascii="Times New Roman" w:hAnsi="Times New Roman"/>
          <w:sz w:val="28"/>
          <w:szCs w:val="28"/>
        </w:rPr>
        <w:t xml:space="preserve">– является частью  основной профессиональной образовательной программы - программы подготовки специалистов среднего звена заочной формы обучения (базовой подготовки)  в соответствии с ФГОС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23.02.03 Техническое обслуживание и ремонт автомобиль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техников в области технического обслуживания и ремонта автомобильного транспорта, </w:t>
      </w:r>
      <w:r>
        <w:rPr>
          <w:rFonts w:cs="Times New Roman" w:ascii="Times New Roman" w:hAnsi="Times New Roman"/>
          <w:sz w:val="28"/>
          <w:szCs w:val="28"/>
        </w:rPr>
        <w:t xml:space="preserve">в части освоения основного вида деятельности: </w:t>
      </w:r>
      <w:r>
        <w:rPr>
          <w:rFonts w:cs="Times New Roman" w:ascii="Times New Roman" w:hAnsi="Times New Roman"/>
          <w:b/>
          <w:sz w:val="28"/>
          <w:szCs w:val="28"/>
        </w:rPr>
        <w:t>Техническое обслуживание и ремонт автотранспорта</w:t>
      </w:r>
      <w:r>
        <w:rPr>
          <w:rFonts w:cs="Times New Roman" w:ascii="Times New Roman" w:hAnsi="Times New Roman"/>
          <w:sz w:val="28"/>
          <w:szCs w:val="28"/>
        </w:rPr>
        <w:t xml:space="preserve">  и соответствующих профессиональных компетенций (ПК)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Разрабатывать технологические процессы ремонта узлов и детале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рганизовывать процесс диагностики транспортных средств на пунктах технического осмотр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Владеть методами диагностики и ремонта электрооборудования автомобиле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Владеть основами тюнинга автомобилей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,  отводимое на производственную  практику: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–  180 часа.</w:t>
      </w:r>
      <w:r>
        <w:br w:type="page"/>
      </w:r>
    </w:p>
    <w:p>
      <w:pPr>
        <w:pStyle w:val="Heading1"/>
        <w:keepLines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>3.СТРУКТУРА И  СОДЕРЖАНИЕ ПРОГРАММЫ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м  и вид практики по специальности  </w:t>
      </w:r>
      <w:r>
        <w:rPr>
          <w:rFonts w:cs="Times New Roman" w:ascii="Times New Roman" w:hAnsi="Times New Roman"/>
          <w:bCs/>
          <w:sz w:val="28"/>
          <w:szCs w:val="28"/>
        </w:rPr>
        <w:t>23.02.0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ическое обслуживание и ремонт автомобильного транспорта.</w:t>
      </w:r>
    </w:p>
    <w:tbl>
      <w:tblPr>
        <w:tblW w:w="100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835"/>
      </w:tblGrid>
      <w:tr>
        <w:trPr>
          <w:trHeight w:val="265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або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проведения</w:t>
            </w:r>
          </w:p>
        </w:tc>
      </w:tr>
      <w:tr>
        <w:trPr>
          <w:trHeight w:val="619" w:hRule="atLeast"/>
        </w:trPr>
        <w:tc>
          <w:tcPr>
            <w:tcW w:w="10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енная (по профилю специальности)</w:t>
            </w:r>
          </w:p>
        </w:tc>
      </w:tr>
      <w:tr>
        <w:trPr>
          <w:trHeight w:val="619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ПМ 0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ированно</w:t>
            </w:r>
          </w:p>
        </w:tc>
      </w:tr>
      <w:tr>
        <w:trPr>
          <w:trHeight w:val="619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.01.0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 ремонту  и техническому обслуживанию автотранспо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ятие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Общий осмотр автомоби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Двигатель, система охлаждения и смаз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Сцепление, коробка передач, карданная передач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Задний мос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ередний мост и рулевое управ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Тормозная систем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Ходовая ч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Кабина, платформа, опер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истема питания автомоби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Электро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Отчет по практи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Квалификационные экзаме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 промежуточной аттестации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и и задачи  производственной практики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П.01.01 Выполнение работ по  ремонту  и техническому обслуживанию автотранспор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ледующими профессиональными компетенциями: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рганизовывать и проводить работы по техническому обслуживанию и ремонту автотранспорт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существлять технический контроль при хранении, эксплуатации, техническом обслуживании и ремонте автотранспортных средств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Разрабатывать технологические процессы ремонта узлов и детал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Организовывать процесс диагностики транспортных средств на пунктах технического осмотра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Владеть методами диагностики и ремонта электрооборудования автомобил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6. Владеть основами тюнинга автомобилей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хождения производственной практики по профессиональному модулю обучающийся должен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борки и сборки агрегатов и узлов автомобил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го контроля эксплуатируемого транспорт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технического обслуживания и ремонта автомобилей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- осуществления тюнинга автомобилей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- разрабатывать и осуществлять технический процесс технического обслуживания и ремонта автотранспорт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технический контроль автотранспорта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эффективность производственной деятельности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амостоятельный поиск необходимой информации для решения профессиональных задач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- анализировать и оценивать состояние  охраны труда на производственном участке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операции по техническому диагностированию и контролю технического состояни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к эксплуатации средства технического диагностировани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работоспособность средств технического диагностирования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одить техническое обслуживание средств и  наладку средств технического диагностирования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необходимость проведения тюнинга автомобилей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полнять работы по внешнему тюнингу автомобилей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ботать с научно-технической, справочной литературой и технологической документацией;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соблюдать инструкции по правилам безопасности труда при выполнении тюнинга автомобилей, правила гигиены труда и пожарной безопасно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и основы теории подвижного состава автомобильного транспор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овые схемы включения элементов электрооборуд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йства и показатели качества автомобильных эксплуатационных материал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авила оформления технической и отчетной документац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ассификацию, основные характеристики и технические параметры автомобильного транспор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ы оценки и контроля качества в профессиональной деятель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положения действующих нормативных правовых ак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ы организации деятельности организаций и управление и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а и нормы охраны труда, промышленной санитарии и противопожарной защит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проблемы обеспечения безопасности дорожного движения, роль и значение в ней конструкции  автомототранспортных средств (АМТС) и его технического состоя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ехнологии технического осмотра и диагностики  АМТС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ханизм формирования требований к обязанностям эксперта, оператора и персонала пункта технического осмотра (ПТО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трукцию диагностического оборудования, его технические характеристики, правила эксплуатации и технического обслужи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ципы работы  единой автоматизированной информационной системы технического осмотра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тенденции мирового развития конструкций АМТС.</w:t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3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18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8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ы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18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8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тика заданий по виду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8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1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 ремонту  и техническому обслуживанию автотранспор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ятием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18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бщего осмотра автомобил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двигателя, системы охлаждения и смаз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сцепления, коробки передач, карданной передач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заднего мо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переднего моста и рулевого управ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тормозной систем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ходовой ч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 кабины, платформы, опер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системы питания автомобил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технического обслуживания и ремонта электро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полнение отчета по практике рабо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экзаме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640" w:leader="none"/>
                <w:tab w:val="right" w:pos="9355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фессионального модуля является готовность обучающегося к выполнению вида профессиональной деятельности  </w:t>
      </w:r>
      <w:r>
        <w:rPr>
          <w:rFonts w:cs="Times New Roman" w:ascii="Times New Roman" w:hAnsi="Times New Roman"/>
          <w:b/>
          <w:sz w:val="28"/>
          <w:szCs w:val="28"/>
        </w:rPr>
        <w:t>Техническое обслуживание и ремонт автотранспорта</w:t>
      </w:r>
      <w:r>
        <w:rPr>
          <w:rFonts w:cs="Times New Roman" w:ascii="Times New Roman" w:hAnsi="Times New Roman"/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8352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роводить работы по техническому обслуживанию и ремонту автотранспортных средст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ий контроль при хранении, эксплуатации, техническом обслуживании и ремонту автотранспортных средств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ие процессы ремонта узлов и детале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роцесс диагностики транспортных средств на пунктах технического осмотр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методами диагностики и ремонта электрооборудования автомобиле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ами тюнинга автомобиле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 результат выполнения заданий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6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hd w:fill="FFFFFF" w:val="clear"/>
        <w:spacing w:lineRule="auto" w:line="36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ценка освоения производственной  практ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производственной  практики 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 по  ремонту  и техническому обслуживанию автотранспорта</w:t>
      </w:r>
      <w:r>
        <w:rPr>
          <w:rFonts w:cs="Times New Roman" w:ascii="Times New Roman" w:hAnsi="Times New Roman"/>
          <w:sz w:val="28"/>
          <w:szCs w:val="28"/>
        </w:rPr>
        <w:t xml:space="preserve">          обязательно являются дидактические единицы «иметь практический опыт»  и «уметь»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этих дидактических единиц осуществляются с использованием следующих форм и методов: </w:t>
      </w:r>
      <w:r>
        <w:rPr>
          <w:rFonts w:cs="Times New Roman" w:ascii="Times New Roman" w:hAnsi="Times New Roman"/>
          <w:b/>
          <w:sz w:val="28"/>
          <w:szCs w:val="28"/>
        </w:rPr>
        <w:t>зач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Зачет по производственной практике выставляется на основании данных аттестационного листа с указанием видов работ, выполненных обучающимся во время практики, их объема и качества выполнения в соответствии с заданием.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09"/>
        <w:gridCol w:w="241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610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рганизовывать и проводить работы по техническому обслуживанию и ремонту автотранспорта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существление разборки и сборки агрегатов и узлов автомобиля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технологических процесс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ачества выполненных работ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технического обслуживания и ремонта автомобил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осуществление технических процессов технического обслуживания и ремонта автотранспорта;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производственной деятельности.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</w:t>
              <w:br/>
              <w:t>и защита комплексного практического задани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туационная    задач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и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щита отчета по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ке по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ю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ыполнение и защита</w:t>
              <w:br/>
              <w:t xml:space="preserve">курсовых работ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квалификационный по профессиональному модулю.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технический контроль при хранении, эксплуатации, техническом обслуживании и ремонте автотранспортных средств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технического контроля автотранспор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оценки эффективность производствен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Разрабатывать технологические процессы ремонта узлов и деталей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самостоятельного поиска необходимой информации для решения профессиональных задач;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ние и оценка состояние охраны труда на производственном участке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рганизовывать процесс диагностики транспортных средств на пунктах технического осмотра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работоспособности средств технического диагностирова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эксплуатации средства технического диагностирова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операций по техническому диагностированию и контролю технического состояния;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Владеть методами диагностики и ремонта электрооборудования автомобилей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технического обслуживания средств и наладки средств технического диагностирования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Владеть основами тюнинга автомобиле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необходимости проведения тюнинга автомоби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работ по внешнему тюнингу автомоби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инструкций по правилам безопасности труда при выполнении тюнинга автомобилей, правил гигиены труда и пожарной безопасности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ттестационный лист по производственной практи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Ф.И.О. студента ________________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Группа 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пециальность 23.02.03.Техническое обслуживание и ремонт автомобильного транспорт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2. Место проведения практики (организация)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именование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_______________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5"/>
          <w:szCs w:val="25"/>
        </w:rPr>
        <w:t>3. Время проведения практики: с «____» ________ 20____г. по «___ » ________ 20__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Виды и объем работ, выполненных обучающимся во время практики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15"/>
        <w:gridCol w:w="1800"/>
        <w:gridCol w:w="26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иды работ</w:t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cs="Times New Roman"/>
                <w:i/>
                <w:i/>
                <w:iCs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iCs/>
                <w:sz w:val="25"/>
                <w:szCs w:val="25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я на выполн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ценка качества выполненных работ</w:t>
            </w:r>
          </w:p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tLeast" w:line="240" w:before="0" w:after="0"/>
              <w:ind w:firstLine="70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firstLine="709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чтено</w:t>
            </w:r>
          </w:p>
        </w:tc>
      </w:tr>
    </w:tbl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«       »__________» 20___г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дпись руководителя практики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5"/>
          <w:szCs w:val="25"/>
        </w:rPr>
        <w:t>Ответственного лица организации</w:t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. условия реализации программы производственной практи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  <w:bookmarkStart w:id="0" w:name="OLE_LINK40"/>
      <w:bookmarkStart w:id="1" w:name="OLE_LINK41"/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 </w:t>
      </w:r>
      <w:r>
        <w:rPr>
          <w:rFonts w:cs="Times New Roman" w:ascii="Times New Roman" w:hAnsi="Times New Roman"/>
          <w:iCs/>
          <w:sz w:val="28"/>
          <w:szCs w:val="28"/>
        </w:rPr>
        <w:t>практики по профилю специальност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наличие  у учебного заведения договоров с базовыми предприятиям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 рабочих мест проведения практики по профилю специальности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практики должны обеспечивать условия безопасного выполнения работ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снащение рабочих мест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борудование должно быть в исправном состоян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  <w:bookmarkEnd w:id="1"/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рганизации и проведения производственной практи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тодических рекомендаций,  дополнительной литератур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учебной и  производственной (профессиональной) практике студентов (курсантов), осваивающих основные профессиональные образовательные программы среднего профессионального образования (приказ Минобразования и науки России от 26.11.2009г. №673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рименению Положения о производственной (профессиональной) практике студентов, курсантов образовательных учреждениях среднего профессионального образования.(письмо Минобразования России от 16.09.1999г. 16-51-198/16-15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планированию и организации производственной (профес</w:t>
        <w:softHyphen/>
        <w:t>сиональной) практике по техническим специальностям в условиях действия Государственного образовательного стандарта среднего профессионального образования (письмо Минобразования России от 02.12.1999г. №16-52-151 ин. 16-13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образовательного стандарта по специальности среднего профессионального образования  23.02.03.Техническое обслуживание и ремонт автомобильного транспорта (базовая подготовка), утвержденного приказом Министерства образования и науки Российской Федерации от 20 апреля 2010 г. № 40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Стуканов, К.Н. Леонтьев Устройство автомобилей.- М: Форум: Инфра-М, 2017. — 496 с. - (Профессиональное образование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 В.М. Техническое обслуживание автомобильных двигателей [Текст]: учебник. Рекомендован ФГАУ "ФИРО"/ В.М. Власов, С.В. Жанказиев. -М.: Академия, 2018. - 160 с. - (Профессиональное образование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ов Г.И. Устройство автомобилей [Текст]: учебник. Рекомендован ФГАУ "ФИРО"/ Г.И. Гладов, А.М. Петренко. - М.: Академия, 2017. - 352 с. -(Профессиональное  образование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годин В.И. Ремонт автомобильных  двигателей [Текст]: учебник. Рекомендован ФГАУ "ФИРО"/ В.И. Карагодин,  Н. Н. Митрохин. - М.: Академия, 2018. - 448 с. - (Профессиональное образование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сесян В.И. Устройство автомобилей.  Лабораторно-практические  работы  [Текст]: учеб.пособие.   Рекомендовано  ФГАУ "ФИРО"/ В.И. Нерсесян. - М.: Академия, 2018. - 272 с. - (Профессиональное  образование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хальский А.П. Устройство автомобилей и  двигателей [Текст]: учебник. Рекомендован ФГАУ "ФИРО"/А.П. Пехальский, И.А. Пехальский.-М.: Академия, 2018. – 576 с. - (Профессиональное образование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хальский А.П. Устройство автомобилей и  двигателей. Лабораторный практикум [Текст]: учеб.пособие.   Рекомендовано  ФГАУ  "ФИРО"/ А.П. Пехальский, И.А. Пехальский. - М.: Академия, 2018. - 304 с. - (Профессиональное образование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хов М.В. Техническое обслуживание автомобилей [Текст]: учебник. Рекомендован ФГАУ "ФИРО"/ М.В. Полихов. - М.: Академия, 2018. - 208 с. -(Профессиональное  образование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ирников В.Е. Охрана труда на предприятиях автотранспорта [Текст]: учебник.  Рекомендован ФГАУ  "ФИРО"/ В. Е. Секирников. -М.: Академия, 2018. - 192 с. - (Профессиональное образование)</w:t>
      </w:r>
    </w:p>
    <w:p>
      <w:pPr>
        <w:pStyle w:val="Style17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оизводственной практи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изводственная практика (по профилю специальности) проводится, как правило, в организациях, направление деятельности которых соответствует профилю подготовки обучающихся, на основе договоров о практике студентов, заключаемых  между организацией и техникум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оки проведения практики устанавливаются  образовательным учреждением в соответствии с ОПОП СПО в соответствии с графиком учебного процесса на учебный го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изводственная практика по профилю специальности может проводиться, как непрерывно, так и путем чередования с теоретическими занятиями по дням,  (неделям) при условии обеспечения связи между результатами учебной практики и результатами изучения в рамках модулей ОПОП СПО по видам профессиональной деятельност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ериод производственной практики,  техникум назначает руководителей практики от техникума, которые оказывают методическую и консультационную групповую или индивидуальную помощь студентам в составлении и оформлении документации по практике, оказывают помощь в подборе материалов для курсовых  и дипломных проектов. Руководитель практики от предприятия оказывает методическую помощь студентам в подборе материалов для курсового и дипломного проектирования, проводит с ними консультации силами инженерно-технических работников предприятия по вопросам технического обслуживания и ремонта автомобильного транспорта, передовых технологий производства, охраны труда и другим актуальны вопроса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 Кадровое обеспечение организации и проведения производственной практи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6"/>
      <w:bookmarkStart w:id="3" w:name="OLE_LINK2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Требования к квалификации педагогических кадров, осуществляющих руководство практикой в образовательном учрежден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педагогический состав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и  профильных дисциплин, имеющие высшее образование, соответствующее профилю преподаваемой дисциплины (модуля), опыт деятельности в организациях соответствующей профессиональной сферы. Эти преподаватели должны проходить стажировку в профильных организациях не реже 1-го раза в 3 года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26"/>
      <w:bookmarkStart w:id="5" w:name="OLE_LINK2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Требования к квалификации специалистов, осуществляющих руководство практикой в организац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женерно-технический или иной  состав профессиональных кадров: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ы,  мастера или иные технические кадры: руководителем практики от предприятия может быть назначен специалист из числа инженерно-технических работников, бригадиров или высококвалифицированных рабочих.</w:t>
      </w:r>
    </w:p>
    <w:sectPr>
      <w:headerReference w:type="defaul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MS Gothic;ＭＳ ゴシック" w:hAnsi="MS Gothic;ＭＳ ゴシック" w:eastAsia="MS Gothic;ＭＳ ゴシック" w:cs="MS Gothic;ＭＳ ゴシック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5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0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51:00Z</dcterms:created>
  <dc:creator>Мациевский</dc:creator>
  <dc:description/>
  <cp:keywords/>
  <dc:language>en-US</dc:language>
  <cp:lastModifiedBy>Ольга</cp:lastModifiedBy>
  <cp:lastPrinted>2014-11-24T12:50:00Z</cp:lastPrinted>
  <dcterms:modified xsi:type="dcterms:W3CDTF">2019-03-30T14:19:00Z</dcterms:modified>
  <cp:revision>5</cp:revision>
  <dc:subject/>
  <dc:title/>
</cp:coreProperties>
</file>