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тский сад № 50 Приморского района Санкт-Петербурга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спект НОД по познавательному развитию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редней группе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Матрешка»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использованием игровой технологии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ила:</w:t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тель ГБДОУ</w:t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тского сада №50</w:t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орского района</w:t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кт-Петербурга</w:t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а</w:t>
      </w:r>
    </w:p>
    <w:p>
      <w:pPr>
        <w:pStyle w:val="ParagraphStyl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я Тимофеевна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нкт-Петербург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019 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спект НОД по познавательному развитию в  средней группе  «Матрешка»</w:t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формировать интерес к </w:t>
      </w:r>
      <w:r>
        <w:rPr>
          <w:rStyle w:val="Style16"/>
          <w:rFonts w:cs="Times New Roman" w:ascii="Times New Roman" w:hAnsi="Times New Roman"/>
          <w:color w:val="111111"/>
          <w:sz w:val="28"/>
          <w:szCs w:val="28"/>
        </w:rPr>
        <w:t>матрёшк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как символу </w:t>
      </w:r>
      <w:r>
        <w:rPr>
          <w:rStyle w:val="Style16"/>
          <w:rFonts w:cs="Times New Roman" w:ascii="Times New Roman" w:hAnsi="Times New Roman"/>
          <w:color w:val="111111"/>
          <w:sz w:val="28"/>
          <w:szCs w:val="28"/>
        </w:rPr>
        <w:t>русского народного искусства</w:t>
      </w:r>
      <w:r>
        <w:rPr>
          <w:rFonts w:cs="Times New Roman" w:ascii="Times New Roman" w:hAnsi="Times New Roman"/>
          <w:color w:val="111111"/>
          <w:sz w:val="28"/>
          <w:szCs w:val="28"/>
        </w:rPr>
        <w:t>, народному творчеству, народным игрушкам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область «Познавательное развитие»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звивать представление об упорядоченной последовательности предметов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Продолжать знакомить детей с народными игрушками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область «Речев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сваивать элементарные навыки речевого этикета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звивать  связную  речь, интонационную выразительность речи;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оспитывать инициативность и самостоятельность в речевом общении с окружающими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обуждать  отгадывать загадки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область «Социально-коммуникативн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оспитывать социально активную личность способную понимать и любить окружающий мир , природу и бережно к ним относится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область «Художественно-эстетическ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одолжать работу по осуществлению художественно-эстетического развития детей на основе рассматривания иллюстраций (ИКТ) и объемных матрешек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область « Физическое развитие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звить координации и речи с движением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пособствовать сохранению и укреплению физического и психологического здоровья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и матрешек;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ные матрешки;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 про игрушки;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злы «Матрешки»;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и игрушек :матрешки, ложки, неваляшки, ванька-встанька;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ные матрешки;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ь : «Совунья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.минутка «Мы матрешки»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технология: игровая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ОД:</w:t>
      </w:r>
    </w:p>
    <w:p>
      <w:pPr>
        <w:pStyle w:val="Standard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andard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, дорогие ребята!</w:t>
      </w:r>
    </w:p>
    <w:p>
      <w:pPr>
        <w:pStyle w:val="Standard"/>
        <w:spacing w:lineRule="auto" w:line="36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ется стук в дверь, вылетает Совунья .(Кукла на руке у воспитателя, к лапе привязана игрушка.)</w:t>
      </w:r>
    </w:p>
    <w:p>
      <w:pPr>
        <w:pStyle w:val="Standard"/>
        <w:spacing w:lineRule="auto" w:line="36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Standard"/>
        <w:spacing w:lineRule="auto" w:line="36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унья, что это у тебя на лапке?</w:t>
      </w:r>
    </w:p>
    <w:p>
      <w:pPr>
        <w:pStyle w:val="Standard"/>
        <w:spacing w:lineRule="auto" w:line="360"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вунья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 игрушки .Ох, сколько разных кукол было в старину.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 поговорим о самых различных старинных игрушках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торые давным –давно не играют детки. Как назывались эти куклы?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вунья: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я загадаю вам загадки, вы их слушайте внимательно и правильно отгадывайте.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 разнаряженной девице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ятались сестрицы.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трешка)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а обедом суп едят</w:t>
      </w:r>
    </w:p>
    <w:p>
      <w:pPr>
        <w:pStyle w:val="Standard"/>
        <w:tabs>
          <w:tab w:val="clear" w:pos="708"/>
          <w:tab w:val="left" w:pos="142" w:leader="none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черу они молчат</w:t>
      </w:r>
    </w:p>
    <w:p>
      <w:pPr>
        <w:pStyle w:val="C12"/>
        <w:shd w:fill="FFFFFF" w:val="clear"/>
        <w:spacing w:lineRule="auto" w:line="360" w:before="0" w:after="0"/>
        <w:rPr/>
      </w:pPr>
      <w:r>
        <w:rPr>
          <w:sz w:val="28"/>
          <w:szCs w:val="28"/>
        </w:rPr>
        <w:t>Деревянные девчонки,</w:t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узыкальные сестренки.</w:t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Ложки)</w:t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*Есть у куклы-неваляшки</w:t>
        <w:br/>
        <w:t>Колокольчики в кармашке.</w:t>
        <w:br/>
        <w:t>Ты чуть-чуть её качни,</w:t>
        <w:br/>
        <w:t>И звенеть начнут они.</w:t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Неваляшка)</w:t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*Вот упрямый человек!</w:t>
        <w:br/>
        <w:t>Не заставишь лечь вовек!</w:t>
        <w:br/>
        <w:t>Он совсем не хочет спать,</w:t>
        <w:br/>
        <w:t>Положу – встает опять.</w:t>
        <w:br/>
        <w:t>И стоит, качается.</w:t>
        <w:br/>
        <w:t>Как он называется?</w:t>
        <w:br/>
        <w:t>(Ванька-встанька)</w:t>
      </w:r>
    </w:p>
    <w:p>
      <w:pPr>
        <w:pStyle w:val="C12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цы ребята!</w:t>
      </w:r>
    </w:p>
    <w:tbl>
      <w:tblPr>
        <w:tblW w:w="10219" w:type="dxa"/>
        <w:jc w:val="left"/>
        <w:tblInd w:w="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9"/>
      </w:tblGrid>
      <w:tr>
        <w:trPr>
          <w:trHeight w:val="391" w:hRule="atLeast"/>
        </w:trPr>
        <w:tc>
          <w:tcPr>
            <w:tcW w:w="10219" w:type="dxa"/>
            <w:tcBorders/>
            <w:vAlign w:val="center"/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видите, ребята, сколько разных игрушек. А я вам подробнее расскажу и покажу Матрешек. А Совунья посидит с нами и внимательно послушает и посмотрит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В чем особенность этой куклы?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111111"/>
                <w:sz w:val="28"/>
                <w:szCs w:val="28"/>
              </w:rPr>
              <w:t>Матрёшкой называют игрушку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, изображающую девочку в сарафане и платочке. Эта игрушка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особенная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: она легко разбирается. В каждой большой </w:t>
            </w:r>
            <w:r>
              <w:rPr>
                <w:rStyle w:val="Style16"/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матрёшке 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«живёт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маленькая, а в маленькой – ещё меньшего размера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 знаете почему матрешки так называются?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ньше на Руси женщины носили имя Матрена, Матреша. Это имя связывали с материнской заботой, большой семьей. Поэтому толстенькие куклы, похожие на бабушек, мам, дочек и внучек, были названы именно матрешками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оспитатель разбирает матрешку) Посмотрите каждая следующая игрушка меньше предыдущей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 предлагаю поиграть: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надо 2 команды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я вам даю 2 набора матрешек. Дети разбирают матрешки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первая команда должна расположить матрешки в ряд – от самой большой к маленькой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торая команда должна расположить матрешки в ряд – от самой маленькой до большой. (дети выполняют под музыку)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давайте посчитаем их. У кого больше?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смотрите из чего сделаны матрешки? Да матрешки всегда делают из дерева. Потом их раскрашивают красками и покрывают лаком. Посмотрите какие красивые сарафаны у наших матрешек. А какие цвета есть на сарафанах? (дети проговаривают цвета)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</w:t>
            </w:r>
          </w:p>
          <w:p>
            <w:pPr>
              <w:pStyle w:val="Standard"/>
              <w:spacing w:lineRule="auto" w:line="360" w:before="0" w:after="0"/>
              <w:ind w:left="-3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сейчас давайте поиграем (физкультминутка, дети встают в хоровод и повторяют движения за воспитателем)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ы матрешки вот такие крошки»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матрешки – вот такие крошки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 нас как у нас - розовые щечки,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матрешки - вот такие крошки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 нас – чистые ладошки.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матрешки - вот такие крошки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 нас как у нас на ушах сережки,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матрешки вот такие крошки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 нас как у нас – на ногах яркие сапожки.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матрешки вот такие крошки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городе в родились и на славу удались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чки пухленькие сами кругленькие.</w:t>
            </w:r>
          </w:p>
          <w:p>
            <w:pPr>
              <w:pStyle w:val="Standard"/>
              <w:spacing w:lineRule="auto" w:line="360" w:before="0" w:after="0"/>
              <w:ind w:left="-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устали отдохнем. присаживайтесь за столы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овунья вам принесла конвертики с сюрпризом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вам их раздам, а вы открывайте и сложите пазлы матрешек.(дети открывают самостоятельно каждый свой конверт и складывает пазлы матрешек).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олодцы!</w:t>
            </w:r>
          </w:p>
          <w:p>
            <w:pPr>
              <w:pStyle w:val="Standard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</w:t>
            </w:r>
          </w:p>
        </w:tc>
      </w:tr>
    </w:tbl>
    <w:p>
      <w:pPr>
        <w:pStyle w:val="C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т видишь Совунья , какие ребята молодцы.</w:t>
      </w:r>
    </w:p>
    <w:p>
      <w:pPr>
        <w:pStyle w:val="C2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тог: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вунья: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вы запомнили как называются эти игрушки?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 в чем особенность матрешки?(дети повторяют).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ам понравились матрешки?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что больше всего понравилось?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дома у кого есть матрешки?</w:t>
      </w:r>
    </w:p>
    <w:p>
      <w:pPr>
        <w:pStyle w:val="Standard"/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ра прощаться. Я полетела в другие группы.(Совунья прощается с детьми называя их по имени ласково).</w:t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uppressAutoHyphens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0">
    <w:name w:val="c0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трогий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Обычный (веб)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Standard"/>
    <w:qFormat/>
    <w:pPr>
      <w:suppressAutoHyphens w:val="true"/>
      <w:ind w:left="720" w:hanging="0"/>
    </w:pPr>
    <w:rPr/>
  </w:style>
  <w:style w:type="paragraph" w:styleId="ParagraphStyle">
    <w:name w:val="Paragraph Style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C1">
    <w:name w:val="c1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Standard"/>
    <w:qFormat/>
    <w:pPr>
      <w:suppressAutoHyphens w:val="true"/>
      <w:ind w:left="720" w:hanging="0"/>
    </w:pPr>
    <w:rPr>
      <w:rFonts w:eastAsia="Times New Roman" w:cs="Times New Roman"/>
      <w:color w:val="FF0000"/>
    </w:rPr>
  </w:style>
  <w:style w:type="paragraph" w:styleId="Style20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8:23:00Z</dcterms:created>
  <dc:creator>PC</dc:creator>
  <dc:description/>
  <cp:keywords/>
  <dc:language>en-US</dc:language>
  <cp:lastModifiedBy>User</cp:lastModifiedBy>
  <cp:lastPrinted>2018-09-13T14:59:00Z</cp:lastPrinted>
  <dcterms:modified xsi:type="dcterms:W3CDTF">2019-04-18T1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