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атья «Национальные традиции здоровья в Нижегородской области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состав Нижегородской области довольно многообразен. Статистические данные 2002 года свидетельствую, что на территории области проживает более 20 народностей: татары (1,44%), мордва (0,71%), чуваши, украинцы, армяне, азербайджанцы, а также другие этнические группы, занимающие менее одного процента от общей численности населения. Национальное большинство Нижегородской области составляют русские (94,96%), что в целом определяет формы традиционной народной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графы, этнопсихологи говорят об устойчивых особенностях национального поведения. Своеобразие и стабильность менталитета той или иной нации базируется на некоей совокупности национальных ценностей. Ценности, родились в истории человеческого рода как некие духовные опоры, они упорядочивают действительность, вносят в ее осмысление оценочные моменты. Они соотносятся с представлением об идеале, желаемом, нормативн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нностные ориентации являются важным компонентом передающегося по наследству традиционного знания каждого представителя этноса. Важность ценностных ориентаций в жизни того или иного этноса обусловило их «кодирование» в системе национального языка (лексики по преимуществу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овицах и поговорках запечатлен весь познавательный опыт народа, его морально-этические, социально-эстетические, художественные и воспитательные идеал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 Даль в своем сборнике «Пословицы и поговорки» выделяет более 150 тематических групп, на которые можно условно разделить существующие в русском языке пословиц и поговорок. Среди широко отраженных в языке ценностей, находим группу пословиц и поговорок, посвященных теме здоровья. Однако, в ценностной иерархии по сравнению с другими ценностными установками русского народа (например, о дружбе, родине, честности и т.д.), здоровье имеет довольно низкий статус. Русский язык фиксирует также устойчивые выражения, провозглашающие попустительское, равнодушное отношение к своему здоровью: «До свадьбы заживет», «Голова болит – заду легче», «Смерть одна, а болезней тьма»,  «Горшок на живот – все заживет» и д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усской национальной культуре здоровье не является самостоятельной ценностью, но лишь средством выполнения своих трудовых («На что родиться, коли никому не годиться»), гражданских и семейно-дружеских функций. В целом, мировоззрение современного русского человека не значительно изменилось. По свидетельству современников, обращение ко врачу происходит лишь в критических случаях. Часто люди не обращают внимания на недомогание, лечатся методами традиционной медици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и популярными традиционными лечебными и профилактическими методами являются баня, купание в проруби, мед, травяные отвары и настой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, когда горячая вода комнаты гигиены есть практически в каждом доме, не остывает любовь русского человека к русской бане. Владельцы частных бань в любое время года наведываются на свои участки собственно ради бани, а люди, не имеющие собственной бани, с удовольствием посещаю городские общественные бани. Причем баня становится не только местом проведения гигиенических процедур, оздоровления путем прогревания горячим воздухом, паром и ароматерапии, но и способом релаксации, местом отдыха и даже празд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менным успехом и спросом пользуются у горожан продукты пчеловодства. Ежегодная выставка – ярмарка «Нижегородский край – земля Серафима Саровского» привлекает большое количество посетителей именно благодаря возможности приобрести мед от производителя. Мед используется как профилактическое, а также лечебное средств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популярным остается траволечение, причем многие горожане самостоятельно заготавливают целебные тра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рациональными способами сохранения здоровья этническая культура опирается также на ритуально-обрядовый и знаково-символический компоненты системы сохранения жизни и здоровья. Закрепленные в русском языке поверья направлены на устранение негативного влияния на жизнь и здоровье человека с помощью магических действий и заговоров. Например: «Не играй шапкой, голова будет болеть», «Не качай пустую коляску – ребенок не будет спать», «Как здорова земля, так чтобы голова моя была здорова»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рытым остается вопрос с проблемой национальной трезвости. Для Руси эта проблема была актуальна, о чем свидетельствуют зафиксированные в языке выражения: «Пьян встельку», «Лыка не вяжет», Пьяному море по-колено» и др. тревожным является тот факт, что в языке и народном сознании продолжают складываться подобные стереотипы: «Не пьешь – значит не мужик», «Кто не курит и не пьёт, тот здоровеньким помрет». То есть, употребление алкогольных напитков продолжает оставаться условно – допустимой нормой по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социуме можно наблюдать и позитивные процессы. Значительная часть современной молодежи начинает осознавать неэффективность и непрактичность асоциального типа поведения, ищет формы жизнедеятельности без зависимостей. Одним из источников новых форм поведения и молодежной занятости становится обращение к истории и народным игровым традиция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родах области, в том числе и в городе Дзержинске, развивается движение исторической реконструкции, создаются общества и объединения заинтересованных людей, в числе которых значительный процент молодеж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нимируются народные игры. Многие школьные и общегородские праздники опираются на традиционную культуру. Возрастающий интерес к народным традициям подтверждает и внимание неорганизованной молодежи. Так, например, в 2001 году в городе Дзержинске прошел  новогодний флэш-моб, организовав хороводы вокруг елки в центре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сохранение здоровья и формирование здорового образа жизни сегодня неотделимо от использования накопленных столетиями и проверенных многими поколениями народных традиций и обычаев, которые ориентированы на организацию оптимальной двигательной активности, целесообразного труда и отдыха, разумного питания, а также культивирования нравственных отношений между людьми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18:00Z</dcterms:created>
  <dc:creator>User3</dc:creator>
  <dc:description/>
  <cp:keywords/>
  <dc:language>en-US</dc:language>
  <cp:lastModifiedBy>User</cp:lastModifiedBy>
  <dcterms:modified xsi:type="dcterms:W3CDTF">2019-04-24T10:12:00Z</dcterms:modified>
  <cp:revision>4</cp:revision>
  <dc:subject/>
  <dc:title>Национальный состав Нижегородской области довольно многообразен</dc:title>
</cp:coreProperties>
</file>