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07"/>
        <w:gridCol w:w="2670"/>
        <w:gridCol w:w="2671"/>
      </w:tblGrid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ая таблица по теме «Степень»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епен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епен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степен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 квадра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юс»- все понятно, «полплюса»- сомневаюсь, «минус»- требуется помощ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07"/>
        <w:gridCol w:w="2670"/>
        <w:gridCol w:w="2671"/>
      </w:tblGrid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ая таблица по теме «Степень»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епен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епен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степен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 квадра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юс»- все понятно, «полплюса»- сомневаюсь, «минус»- требуется помощ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07"/>
        <w:gridCol w:w="2670"/>
        <w:gridCol w:w="2671"/>
      </w:tblGrid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ая таблица по теме «Степень»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епен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епен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степен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 квадра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юс»- все понятно, «полплюса»- сомневаюсь, «минус»- требуется помощ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07"/>
        <w:gridCol w:w="2670"/>
        <w:gridCol w:w="2671"/>
      </w:tblGrid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ая таблица по теме «Степень»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епен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епен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степен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 квадра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юс»- все понятно, «полплюса»- сомневаюсь, «минус»- требуется помощ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07"/>
        <w:gridCol w:w="2670"/>
        <w:gridCol w:w="2671"/>
      </w:tblGrid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ая таблица по теме «Степень»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епен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тепен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степен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 квадра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юс»- все понятно, «полплюса»- сомневаюсь, «минус»- требуется помощ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24"/>
        <w:gridCol w:w="1757"/>
        <w:gridCol w:w="1673"/>
        <w:gridCol w:w="1986"/>
        <w:gridCol w:w="1360"/>
        <w:gridCol w:w="1373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ельск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 активно участвовал, 4-вносил предложения, 3- просто сиде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24"/>
        <w:gridCol w:w="1757"/>
        <w:gridCol w:w="1673"/>
        <w:gridCol w:w="1986"/>
        <w:gridCol w:w="1360"/>
        <w:gridCol w:w="1373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ельск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 активно участвовал, 4-вносил предложения, 3- просто сиде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24"/>
        <w:gridCol w:w="1757"/>
        <w:gridCol w:w="1673"/>
        <w:gridCol w:w="1986"/>
        <w:gridCol w:w="1360"/>
        <w:gridCol w:w="1373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ельск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 активно участвовал, 4-вносил предложения, 3- просто сиде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24"/>
        <w:gridCol w:w="1757"/>
        <w:gridCol w:w="1673"/>
        <w:gridCol w:w="1986"/>
        <w:gridCol w:w="1360"/>
        <w:gridCol w:w="1373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ельск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 активно участвовал, 4-вносил предложения, 3- просто сиде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24"/>
        <w:gridCol w:w="1757"/>
        <w:gridCol w:w="1673"/>
        <w:gridCol w:w="1986"/>
        <w:gridCol w:w="1360"/>
        <w:gridCol w:w="1373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ельск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 активно участвовал, 4-вносил предложения, 3- просто сиде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24"/>
        <w:gridCol w:w="1757"/>
        <w:gridCol w:w="1673"/>
        <w:gridCol w:w="1986"/>
        <w:gridCol w:w="1360"/>
        <w:gridCol w:w="1373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ельск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 активно участвовал, 4-вносил предложения, 3- просто сиде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38"/>
        <w:gridCol w:w="2136"/>
        <w:gridCol w:w="2137"/>
        <w:gridCol w:w="2137"/>
      </w:tblGrid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неваюс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а помощ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йств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о при решении зада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(обведи нужную оценку в кружок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неваюс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а помощ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йств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о при решении зада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(обведи нужную оценку в кружок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неваюс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а помощ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йств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о при решении зада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(обведи нужную оценку в кружок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неваюс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а помощ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йств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о при решении зада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(обведи нужную оценку в кружок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неваюс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а помощ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йств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о при решении зада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(обведи нужную оценку в кружок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неваюс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а помощ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йств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о при решении зада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(обведи нужную оценку в кружок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мневаюс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а помощ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войств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йство при решении задани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(обведи нужную оценку в кружок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07"/>
        <w:gridCol w:w="2670"/>
        <w:gridCol w:w="2671"/>
      </w:tblGrid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очная таблица по теме «Углы»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углы острые, тупые, прямой, развернутый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ю углы смежные, вертикальные, их свойства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 построить  угол с помощью транспортира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 решать задачи  на все виды углов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юс»- все понятно, «полплюса»- сомневаюсь, «минус»- требуется помощь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очная таблица по теме «Углы»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углы острые, тупые, прямой, развернутый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ю углы смежные, вертикальные, их свойства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 построить  угол с помощью транспортира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 решать задачи  на все виды углов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юс»- все понятно, «полплюса»- сомневаюсь, «минус»- требуется помощь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очная таблица по теме «Углы»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углы острые, тупые, прямой, развернутый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ю углы смежные,вертикальные,их свойства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 построить  угол с помощью транспортира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 решать задачи  на все виды углов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юс»- все понятно, «полплюса»- сомневаюсь, «минус»- требуется помощь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очная таблица по теме «Углы»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углы острые, тупые, прямой, развернутый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ю углы смежные,вертикальные,их свойства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 построить  угол с помощью транспортира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 решать задачи  на все виды углов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юс»- все понятно, «полплюса»- сомневаюсь, «минус»- требуется помощ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1:50:00Z</dcterms:created>
  <dc:creator>306</dc:creator>
  <dc:description/>
  <cp:keywords/>
  <dc:language>en-US</dc:language>
  <cp:lastModifiedBy>Пользователь</cp:lastModifiedBy>
  <cp:lastPrinted>2017-10-11T12:34:00Z</cp:lastPrinted>
  <dcterms:modified xsi:type="dcterms:W3CDTF">2019-04-24T01:51:00Z</dcterms:modified>
  <cp:revision>4</cp:revision>
  <dc:subject/>
  <dc:title>Оценочная таблица по теме «Степень»</dc:title>
</cp:coreProperties>
</file>