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ое тестирование по роману М.Ю. Лермонт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ерой нашего времен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Кто является героем «своего времени» в рома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збич              б) Максим Максимы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ернер              г) Печор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ечорина з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Максим Григорьевич           б) Александр Григорьевич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Григорий Александрович    г) Максим Максимыч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Кто рассказывает историю Бэл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замат, её брат             б) ав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чорин                        г) Максим Максимы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Кого из героев романа критик охарактеризовал так? </w:t>
      </w:r>
      <w:r>
        <w:rPr>
          <w:rFonts w:cs="Times New Roman" w:ascii="Times New Roman" w:hAnsi="Times New Roman"/>
          <w:b/>
          <w:i/>
        </w:rPr>
        <w:t>«…Это тип старого кавказского служаки, закаленного в опасностях, трудах и битвах, которого лицо так же загорело и сурово, как манеры простоваты и грубы, но у которого чудесная душа и золотое сердце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) Максим Максимыч           б) Вул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Казбич                                г) Печорин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. Какая из частей романа является центральной и несёт на себе главную идейную нагруз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) «Бэла»                              б) «Максим Максимыч»         в) «Таман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«Княжна Мэри»              д) «Фаталист»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 ком из героев романа Печорин сделал следующую запись в своем дневник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«…он из тех людей, которых просто прекрасное не трогает и которые важно драпируются в необыкновенные чувства, возвышенные страсти и исключительные страдания. Производить эффект - их наслаждение; они нравятся романтическим провинциалкам до безумия. Под старость они делаются либо мирными помещиками, либо пьяницами - иногда тем и другим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ксим Максимыч             б) Грушн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Вернер                                  г) Вули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 Кого Печорин описал так</w:t>
      </w:r>
      <w:r>
        <w:rPr>
          <w:rFonts w:cs="Times New Roman" w:ascii="Times New Roman" w:hAnsi="Times New Roman"/>
          <w:b/>
          <w:i/>
        </w:rPr>
        <w:t>? «Необыкновенная гибкость ее стана, особенное, ей только свойственное наклонение головы, длинные русые волосы, какой-то золотистый отлив ее слегка загорелой кожи на шее и плечах и особенно правильный нос - все это было для меня обворожительно.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ера    б) Ме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эла     г) девушка – ун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пределите тему романа «Герой нашего време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жизнь светского об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жизнь военных на Кавказ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ма взаимодействия личности, общества и судь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ема взаимодействия незаурядной личности с «водяным обществ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 Роман «Герой нашего време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романтичес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ентимент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равственно – психолог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етек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0. Зачем Лермонтов нарушил хронологическую последовательность глав рома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тобы разнообразить повеств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тобы выявить в главном герое суть его характера, не зависящую от вр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тобы показать развитие героя, его эволюц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ё вышеперечислен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-г          6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-в          7-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-г          8-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4-а          9-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-г         10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9:27:00Z</dcterms:created>
  <dc:creator>Admin</dc:creator>
  <dc:description/>
  <cp:keywords/>
  <dc:language>en-US</dc:language>
  <cp:lastModifiedBy>Tester</cp:lastModifiedBy>
  <cp:lastPrinted>2015-01-14T17:49:00Z</cp:lastPrinted>
  <dcterms:modified xsi:type="dcterms:W3CDTF">2015-01-14T12:51:00Z</dcterms:modified>
  <cp:revision>5</cp:revision>
  <dc:subject/>
  <dc:title/>
</cp:coreProperties>
</file>