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ренинг с родителями по ранней профориентации детей «Это в наших силах»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! Сегодня я хочу предложить Вашему вниманию тренинг для родителей по ранней профориентации детей под названием «Это в наших силах». Подумайте и скажите, как вы понимаете это название?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их силах помочь детям в выборе профессий. Поэтому уже с раннего детства, мы должны у них расширять представления о мире взрослых, пробуждать у них интерес к профессиональной деятельности, формировать уважение к труду. Возможно, всё это сможет повлиять на выбор его профессии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пройдём к столу, посмотрите, у нас есть необычный цветок. На каждом лепестке вопрос. Я предлагаю вам выбрать лепесток и ответить на вопро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 ли Ваш ребёнок о вашей профессиональной деятельности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 ли Ваш ребёнок, кем работают его дедушки, бабушки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ете ли Вы, кем хочет стать Ваш ребёнок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 бы Вы хотели видеть своего ребёнка в будущем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 во что играет Ваш ребёнок дома? От чего это зависит?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ветам на вопросы можно понять, что Вы уделяете внимание ознакомлению детей с профессиями. Как мы знаем, дети в раннем возрасте хотят быть похожими на своих родителей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обратим внимание на экран. Скажите, глядя на этого человека, мы можем определить его профессию? (Нет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можно определить? (У человека определённой профессии есть свои инструменты, атрибуты для работы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есть, если мы выведем на экран инструменты, то Вы сможете определить профессию этого человека? (Да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 Вами согласна. Но, для того, чтоб получить атрибуты профессии, Вам необходимо будет выполнить задания, за выполнение, которых Вы будете получать инструмент в виде подсказки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тупи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 Дорисовать недостающие части у машины. (Получают ватман, карандаш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Вы можете сказать, человек, какой профессии перед нами? (Архитектор, художник.) Не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йте загадки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 железные ноги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чно делают круги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одной коленка гнётся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ругая, как стрел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чку намертво вопьётся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туда и не сюда. (Циркуль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рандаша простого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помощница одна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делает ошибку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иг сотрёт её она. (Ластик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я, если прямота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моя черта? (Линейка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ы можем определить профессию? (Математик.) Нет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. С каской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действительно, это инженер. Очень давно инженерами называли тех, кто управлял военными машинами. Первые инженеры были военными. Они создавали военную технику. Понятие «гражданский инженер» появилось 400 лет назад в Голландии и применялось оно к строителям мостов и дорог. Но со временем появились машины, паровые двигатели, насосы, станки. Люди построили железные дороги, заводы и фабрики. Машины стали работать в воздухе и под водой. Всю эту технику создали инженеры. Сначала они всё придумывают в голове и рисуют на бумаге. Потом по этим рисункам делают чертежи. По чертежам рабочие собирают из деталей нужную машину. Инженеры занимаются разработками, созданием и внедрением чего-то нового или усовершенствованием старой техники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 можете сказать, какими основными качествами должен обладать инженер? (Любознательность, наблюдательность, ум, трудолюбие.)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 Вами подробно рассмотрели профессию инженер. Как это ни удивительно, но часто от детей в ответ на вопрос «Кем хочешь быть?» мы слышим распространённые профессии врача, космонавта, учителя, полицейского. И как-то никто не задумывается, почему именно этот выбор. Ответ лежит на поверхности: дети стремятся к тому, что они понимают. Ну а ведь всё, что окружает ребёнка: транспорт, компьютер, игрушки и т.д. – сделано инженером, человеком создающим мир. Если мы об этом чаще будем говорить ребёнку, то возможно скоро среди обыденных профессий появится и профессия инженер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31:00Z</dcterms:created>
  <dc:creator>1</dc:creator>
  <dc:description/>
  <dc:language>en-US</dc:language>
  <cp:lastModifiedBy>1</cp:lastModifiedBy>
  <dcterms:modified xsi:type="dcterms:W3CDTF">2018-11-06T10:52:00Z</dcterms:modified>
  <cp:revision>1</cp:revision>
  <dc:subject/>
  <dc:title/>
</cp:coreProperties>
</file>