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исаревская СШ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лиал МОУ «Зеленовская СШ» Фрол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Волгоградской области</w:t>
      </w:r>
    </w:p>
    <w:p>
      <w:pPr>
        <w:pStyle w:val="Normal"/>
        <w:ind w:left="-720" w:hanging="0"/>
        <w:jc w:val="right"/>
        <w:rPr>
          <w:rFonts w:ascii="Georgia" w:hAnsi="Georgia" w:cs="Georgia"/>
          <w:b/>
          <w:b/>
          <w:sz w:val="24"/>
          <w:szCs w:val="24"/>
        </w:rPr>
      </w:pPr>
      <w:r>
        <w:rPr/>
        <w:t>руководитель филиала  _______В.И.Васичкин</w:t>
      </w:r>
      <w:r>
        <w:rPr>
          <w:rFonts w:cs="Georgia" w:ascii="Georgia" w:hAnsi="Georgia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БЛЕМА ШКОЛЫ: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Создание системы обучения и воспитания, обеспечивающей построение познавательного процесса в соответствии со склонностями и возможностями каждого обучающегося»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социально-педагогической ситуации развития воспи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менившиеся социально-экономические отношения в обществе требуют и от ребёнка, и от подрост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строй адаптации к новым условиям существования. Задача школы сохранить лучшие нравствен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чества человека. Воспитательная система школы охватывает весь педагогический процесс, интегрируя учебные занятия, внеурочную деятельность, внешкольную деятельность и общение в социуме. Таким образом, ц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ния и обучения определены как единый процесс. Система воспитательной работы в школе ориентирована на ценности гуманизма, на поддержку самоопределения личности в современном обществе. Содержание деятельности направлено на создание и развитие единого образовательного простран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ная система школы – это способ организации жизнедеятельности и воспитания чле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кольного сообщества, представляющий собой целостную и упорядоченную совокуп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заимодействующих компонентов и способствующий развитию личности и коллектива.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Цель воспитательной работ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и развитие воспитательного потенциала в социокультурном пространстве Российской Федерации на основе взаимодействия систем общего и дополнительного образования. Создание в школе единого воспитательного пространства, главной ценностью которого является личность каждого ребенка, формирование духовно-развитой, творческой, нравственно и физически здоровой личности, способной на сознательный выбор жизненной позиции, на самостоятельную выработку идей на современном уровне, умеющей ориентироваться в социокультурных условия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усилить роль семьи в воспитании детей и привлечь родителей к организации учебн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ного процесс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создать условия для сохранения и укрепления здоровья обучающихс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создать условия для самореализации личности ребенк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ировать в школьном коллективе детей и взрослых уважительное отношение к правам дру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руга;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rPr>
          <w:sz w:val="28"/>
          <w:szCs w:val="28"/>
        </w:rPr>
      </w:pPr>
      <w:r>
        <w:rPr>
          <w:sz w:val="28"/>
          <w:szCs w:val="28"/>
        </w:rPr>
        <w:t>усилить работу с трудными подростками, состоящими на внутришкольном контроле и на учете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ДН, КДНиЗ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гуманистических отношений к окружающему миру, приобщение к общечеловеческим ценностям, освоение, усвоение, присвоение этих ценностей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гражданского самосознания, ответственности за судьбу Родины, потребности в здоровом образе жизни, активной жизненной позиции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 взаимодействие всех звеньев системы: базового и дополнительного образования, школы и семьи, школы и социум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правлениями организации воспитания и социализации учащихся школы на  2018-2019 учебный  год выбраны в соответствии с основными направлениями Стратегиями развития воспитания до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 направлений воспитательной работы  реализовывается через выполнение следующих задач воспитания: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ю программ по оптимизации воспитательной работы, её единства с обучением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ширение школьной сети дополнительного образования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ширение внеурочной работы учителей-предметников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нравственных основ личности и толерантность по отношению к окружающему миру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у учащихся основ правовой культуры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чувства патриотизма через уважение к боевому прошлому Родины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творческих способностей учащихся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амосознания и самовоспитания, готовности подростков к социальной самореализации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ение и укрепление нравственного, психического, физического и социального здоровья учащихся в рамках реализации программы развития школы «Школа как социокультурный центр хутора»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воспитательной работы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о-патриотическое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уховно-нравственное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доровьесберегающее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удовое воспитание учащихся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портивное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.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aps/>
          <w:sz w:val="32"/>
          <w:szCs w:val="32"/>
        </w:rPr>
        <w:t>ПЛАН  ВОСПИТАТЕЛЬНОЙ  РАБОТЫ   на 2018-2019</w:t>
      </w:r>
      <w:r>
        <w:rPr/>
        <w:t xml:space="preserve"> учебный год</w:t>
      </w:r>
    </w:p>
    <w:tbl>
      <w:tblPr>
        <w:tblW w:w="150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5186"/>
        <w:gridCol w:w="768"/>
        <w:gridCol w:w="5812"/>
        <w:gridCol w:w="2160"/>
        <w:gridCol w:w="94"/>
        <w:gridCol w:w="108"/>
        <w:gridCol w:w="45"/>
        <w:gridCol w:w="94"/>
        <w:gridCol w:w="1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Georgia" w:hAnsi="Georgia" w:cs="Georgia"/>
                <w:bCs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м е р о п р и я т и 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  <w:t>класс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88" w:firstLine="288"/>
              <w:rPr>
                <w:rFonts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  <w:t>цели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  <w:t>ответственные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Georgia" w:hAnsi="Georgia" w:cs="Georgia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Georgia" w:hAnsi="Georgia" w:cs="Georgia"/>
                <w:bCs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Georgia" w:hAnsi="Georgia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88" w:firstLine="28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НТЯБРЬ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День Знаний. Торжественная линейка «Здравствуй, школа». Праздник для учащихся 1 класса.  Единый классный час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Уроки России» 1.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(памяти жертв террориз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вященные  трагедии в Беслане 03.0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радиций школы, развитие творческих способностей школьни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социального института семьи, традиционных семейных ценностей и гражданско-патриотическое воспитание детей и подростк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Месячник безопасности. Проведение открытого урока  «Основы безопасности жизнедеятельности» (для учеников 1-4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безопасност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здоровья учащихся, пропаганда здорового образа жизн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ский В.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Дом, в котором я живу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ая акция  «Уход за воинскими захоронениям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 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основ личност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Семья. Подросток»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списки многодетных, малообеспеченных, социально опасных семей, трудных подростко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ская И.Ф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оциального паспорта классов, школ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данных о детях и семьях, оказавшихся в трудной жизненной ситуа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ская И.Ф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полнительного образования «Найди себе дело по душе»  Формирование банка данных о занятости в кружках и секциях обучающихся О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школьников, реклама кружков и спортивных секци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ков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кция 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sz w:val="24"/>
                <w:szCs w:val="24"/>
                <w:shd w:fill="FFFFFF" w:val="clear"/>
              </w:rPr>
              <w:t>"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За здоровье и безопасность наших детей"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школьников к здоровому образу жизн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ДДТТ</w:t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лассные часы по ПДД)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Акция «Для всех без исключения, есть правила движения!» Урок безопасности дорожного движения". Неделя безопасности (24-28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 устойчивых навыков соблюдения и выполнения правил дорожного движения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 В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актива школ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председателя Совета старшеклассников и глав сектор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снов самоуправления среди учащихся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фестиваля «Ты – звезд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ороннее  развитие детей и молодёжи, их творчески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 «Твои учебник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ояния учебнико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инута телефона довер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   информацию о телефоне доверия, познакомить  с историей создания и принципами  работы телефона Доверия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грамотности 08.0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ник «Чистая территория школ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щение детей к труду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Оперативно-профилактическая операция  «Дети России – 2018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ое тестирование обучающихс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ремен связующая нить»  Операция «Обелиск». Уход за братской могилой.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воспитание нравственных основ личности и патриотическое воспитание школьнико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Забота» в рамках празднования Дня пожилого человека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ветеран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основ личности, создание положительного настроя и мотив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лассные часы Культура информационного общества. Мобильный этик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ровня воспитанности школьников и состояния качеств личност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рева Г.И. 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День Учителя. Торжественная  линейка.  04.1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амоуправления.  Праздничный концерт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и прекрасней нет на свете!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, формирование школьных традиций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 В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ражданской обороны 4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ский В.А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Толерантное отношение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граждан России, уважающих права и свободы личности, обладающих высокой нравственностью и проявляющих национальную и религиозную терпимость, уважительное отношение к языкам, традициям и культуре других народ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чник по профилактике безнадзорности и правонару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(классные часы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оперативно-профилактическая операции «Подросток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профилактика безнадзорности, беспризорности, правонарушений, безопасности детей на улице и в помещени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эк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основ личност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школьное родительское собрание «</w:t>
            </w:r>
            <w:r>
              <w:rPr>
                <w:sz w:val="24"/>
                <w:szCs w:val="24"/>
              </w:rPr>
              <w:t>Влияние семейного воспитания на формирование личности ребенк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-воспитательной работы школы по формированию здорового образа  и воспитание ребенк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 В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а Л.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.Е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«Дневник – лицо ученика»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ояния дневнико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 В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.Е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 школьных библиотек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любви к книгам и чтения. Развитее познавательного интерес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якова Л.А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учащихся во время осенних каникул (по отдельному плану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школьников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«Здравствуй, друг!» (Посвящение в старшекласс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школьников, формирование школьных традиций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Посвящение в пятиклассник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школьников, формирование школьных традиций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ова Л.Е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Мероприятия посвященные безопасности  школьников в сети Интернета 3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й безопасности</w:t>
            </w:r>
          </w:p>
          <w:p>
            <w:pPr>
              <w:pStyle w:val="Normal"/>
              <w:autoSpaceDE w:val="false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х обучающихся путем привития им навыков ответственного и безопасного поведения в современной информационн телекоммуникационной среде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а С.И.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«Экология и энергосбережение в рамках Всероссийского фестиваля энергосбережения» 16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кологических навыков и  навыков энергосбережени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ого урока «Основы безопасности жизнедеятельности» (для учеников 5-11 классов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знание подростком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ский В.А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ткрытого урока с обучающимися 10-11 классов «Волгоградская областная Дума – 25 лет законотворческой деятельности» 08 – 12.1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</w:t>
            </w:r>
            <w:r>
              <w:rPr>
                <w:sz w:val="24"/>
                <w:szCs w:val="24"/>
              </w:rPr>
              <w:t xml:space="preserve"> потребности изучать историю и законы своей страны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Производство глазами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езентаций «Профессии глазами детей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ормирование представлений о профессиях нашего кра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ИЗО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                                                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Час истории. День народного единства. 02.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любви и уважения к своей стране, народу; формирование потребности изучать историю и законы своей страны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лоды просвещения» (анализ итогов 1 четверти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чебной деятельност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.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3" w:after="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енгазет «Я рисую жизнь»- посвященных здоровому образу жизни и профилактике вредных привыч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школьников к здоровому образу жизни;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Е.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Ж.Г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 мы разные — в этом наше богатство» Международный День толерантности 16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граждан России, уважающих права и свободы личности, обладающих высокой нравственностью и проявляющих национальную и религиозную терпимость, уважительное отношение к языкам, традициям и культуре других народо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вовой помощи детям  20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правовых знаний у учащихс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ществознание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«Обелиск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школьнико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сячник по профилактике наркомании и других зависимостей, формированию основ ЗОЖ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(классные часы) 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ушка «Молодежь выбирает жизнь»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учащихся о здоровом образе жизни. 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 акции "Спорт – альтернатива пагубным привычкам"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е школьников к здоровому образу жизни;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726" w:leader="none"/>
              </w:tabs>
              <w:spacing w:before="30" w:after="3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одительского собрания «Нет жестокости!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одителями по предотвращению  жестокого обращения с детьм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726" w:leader="none"/>
              </w:tabs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областного детского творческого конкурса «Беречь природы дар бесценный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 и моя ответственность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навыков законопослушного гражданина с чувством собственного достоинства, деловой активностью, социальной ответственностью, патриотизмом, гуманизмом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Синичкина столовая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воспитание, оказание помощи в сохранении природы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нь матери. В России Концерт для родителей. 26.11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емейных ценностей, вовлечение родителей в учебно-воспитательный процесс, развитие творческих способностей, формирование традици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Не забудь поздравить маму!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Укрепление семейных связей, </w:t>
            </w:r>
            <w:r>
              <w:rPr>
                <w:sz w:val="24"/>
                <w:szCs w:val="24"/>
              </w:rPr>
              <w:t>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i/>
                <w:i/>
                <w:color w:val="FF6600"/>
                <w:sz w:val="24"/>
                <w:szCs w:val="24"/>
              </w:rPr>
            </w:pPr>
            <w:r>
              <w:rPr>
                <w:b/>
                <w:i/>
                <w:color w:val="FF66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астие во Всероссийской акции, приуроченной к Всемирному дню борьбы со СПИДом 1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е школьников к здоровому образу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: без мифов и иллюзий 1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е школьников к здоровому образу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в человека Беседа «Закон о правах ребенка» Классные часы  посвященные правам ребенка 10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граждан России, уважающих права и свободы лич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, посвященный жизни и творчеству А.И.Солженицына (для учащихся 10-11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ого интереса, развитие творческих способ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русского языка и литературы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Конституции РФ» 12.1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оспитание граждан России, уважающих права и свободы личности.</w:t>
            </w:r>
            <w:r>
              <w:rPr>
                <w:sz w:val="24"/>
                <w:szCs w:val="24"/>
              </w:rPr>
              <w:t xml:space="preserve"> Патриотическое воспитание школь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героев Отечества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Уроки Мужества, посвященные Дн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героев Отечества 07.1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школьник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общечеловеческих ценносте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моги зимующим птицам»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ова Л.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начальных классов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Уроки мужества  День неизвестного солдата 03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школь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 международному Дню инвалидов 03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человечески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Тематический урок информации «Час кода» 03-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Новогодняя мишура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 на лучшую елочную игрушку, гирлянду.   Оформление школы к Новому Год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, организация свободного времени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новогоднюю  газету «Символ год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, организация свободного времени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ки  (1-4, 5-7, 8-11 классы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, организация свободного времени детей, формирование тради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учащихся во время зимних каникул (по отдельному плану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школьников, развитие творческих способ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 «Опасность пользования пиротехническими средствами и взрывчатыми веществами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сознательного и ответственного отношения к вопросам личной безопасности и безопасности окружающ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 В.И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лоды просвещения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ведение  итогов второй четверти</w:t>
            </w:r>
            <w:r>
              <w:rPr>
                <w:color w:val="800000"/>
                <w:sz w:val="24"/>
                <w:szCs w:val="24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.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да начальной школ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/>
                <w:color w:val="8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ого интереса, расширение кругозора детей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Е.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Ж.Г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амяти жертв Холокоста 27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школьнико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акции по уходу за воинскими захоронения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школьнико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Мы против экстремизм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граждан России, уважающих права и свободы личности, обладающих высокой нравственностью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ие уроки  по теме «Блокада Ленинграда »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Уроки памяти, посвященные снятию блокады Ленинг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школьнико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Синичкина столовая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общечеловеческих ценностей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100 добрых дел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 акция «Спорт – альтернатива пагубным привычкам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я школьников к здоровому образу жизн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здничные мероприятия, посвященные Победы в Сталинградской битв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- Уроки мужества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Священный подвиг Сталинграда»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Торжественные линейки, Акция «Адрес Победы» 2.02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любви и уважения к своей стране, народу; формирование потребности изучать историю своей страны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ахте памяти,  Уроки памяти посвященные  Сталинградской битве  2.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. Формирование чувства любви и уважения к своей стране, народу; формирование потребности изучать историю своей страны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Единый классный час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«Памяти павших воинов афганцев» 15.0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NewRomanPSMT;Times New Roman" w:hAnsi="TimesNewRomanPSMT;Times New Roman" w:cs="TimesNewRomanPSMT;Times New Roman"/>
                <w:b/>
                <w:b/>
                <w:color w:val="800000"/>
                <w:sz w:val="24"/>
                <w:szCs w:val="24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800000"/>
                <w:sz w:val="24"/>
                <w:szCs w:val="24"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любви и уважения к своей стране, народу; формирование потребности изучать историю своей страны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якова Л.А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ов отечества Мероприятия к Дню Защитника Праздничная линейка.  ««Верно служу – ни о чем не тужу!»23.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. Развитие творческих способностей,  формирование традиций, организация свободного времени де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ский В.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встречи выпускников «Тропинка школьная  моя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радиций школы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угроб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воспитание, организация свободного времени де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ова Л.Е учителя начальных классов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Синичкина столовая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 Земцова Л.Е учителя начальных классов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чник по профилактике наркомании и других зависимостей.  -Организация выездных бригад  для проведения консультаций, лекций, бесед с целью профилактики наркомании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о отдельному плану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я школьников к здоровому образу жизн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ждународный день борьбы с наркоманией 1.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й для родителей на тему ЗОЖ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я школьников к здоровому образу жизн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семирный день здоровья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 конкурс стенгазет «Здоровая Россия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я школьников к здоровому образу жизн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ский В.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 «Детство - территория, свободная от курения и других зависимостей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я школьников к здоровому образу жизни;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 по теме «Воссоединение Крыма с Россией» (18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ого интереса, расширение кругозора детей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 8 мар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на пришла сегодня к нам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газет. Поздравительная почт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, организация свободного времени де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Земли – 21 марта( классные часы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, организация свободного времени дет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воспитание, оказание помощи в сохранении природы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нь леса.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Неделя детской  и юношеской книги (25-30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ояния учебнико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учащихся во время весенних каникул (по отдельному плану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школьников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агитбригады по ЗО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ого интереса, расширение кругозора детей, развитие творческих способностей. Сохранение и укрепление здоровья детей, приобщения школьников к здоровому образу жизн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якова Л.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музыки  для детей и юношества(26-31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лоды просвещения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ведение  итогов третьей четверти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чебной деятельност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.Е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по теме «Научи свое сердце добру» Весенняя Неделя Доб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ого интереса, расширение кругозора детей, развитие творческих способностей.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чник по профилактике безнадзорности и правонарушений несовершеннолетних. </w:t>
            </w:r>
          </w:p>
          <w:p>
            <w:pPr>
              <w:pStyle w:val="Style1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е родительское собрани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доровая семья – здоровый ребенок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 родителями,  детьм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защита прав несовершеннолетних, знакомство школьников с основами российского законодательства, предупреждение случаев жестокого обращения с детьм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 класс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ик по профилактике терроризма и экстремиз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 граждан правового, демократического государства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 класс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атриотическая акция «Знамя Победы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Акция «Волгоградская область – чистая область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Благоустройство территории школьного двора.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 детей и молодёжи мотивации к труду, активной жизненной пози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тиц   Проекты «Птицы Волгоградской област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ое воспитание. Раскрытие творческого потенциала, представление возможност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ализации через творческую деятельность учащихся;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ова Л.Е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День Здоровь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, приобщения школьников к здоровому образу жизн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 Красинский В.А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«Пожары в школе и дома. ППБ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жизнедеятельности, выработка навыков </w:t>
            </w:r>
            <w:r>
              <w:rPr>
                <w:color w:val="000000"/>
                <w:sz w:val="24"/>
                <w:szCs w:val="24"/>
              </w:rPr>
              <w:t>осознанного пожаробезопасного поведения, правильных действий в случаи возникновения пожара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 В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онавтики  Гагаринский урок «Космос – это мы» (12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, выработка навыков поведения на дороге, ПДД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й экологической акции «Чистые берег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способностей, организация свободного времени дет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творческих способностей, организация свободного времени де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арной охраны Тематический урок по ОБЖ (30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гский В.А. 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ероприятия «Неделя славы», посвященные памятным датам Великой Отечественной войны</w:t>
            </w:r>
            <w:r>
              <w:rPr>
                <w:sz w:val="24"/>
                <w:szCs w:val="24"/>
              </w:rPr>
              <w:t xml:space="preserve"> Участие в мероприятиях по военно-патриотическому воспитанию обучающихся, посвященных Победе в Великой Отечественной войн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любви и уважения к своей стране, народу; формирование потребности изучать историю своей страны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Вахта Памяти, посвященная 74 ой годовщине Победы в Великой Отечественной войне 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важения к труду, совершенствование организации коллективного труда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Посадим дерево добра»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основ личности, добра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лавянской письменности и культуры (24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начальных классов и русского языка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Обелиск» по приведению в порядок территорий воинских захорон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атмосферы взаимопонимания, добра, чувства патриотизма у учащихся школы;</w:t>
            </w:r>
          </w:p>
          <w:p>
            <w:pPr>
              <w:pStyle w:val="Normal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спитание гордости за мужество, героизм Российского народа;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акция «Минута телефона доверия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детей о службе довери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 посвященный Дню Победы советского народа в Великой Отечественной войне «Свеча памят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любви и уважения к своей стране, народу; формирование потребности изучать историю своей страны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еделя Славы"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требности изучать историю своей страны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 "Никто не забыт и ничто не забыто!" посвященные Победы в Великой Отечественной войн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требности изучать историю своей страны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д «Твои учебники»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ояния учебнико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якова Л.А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атриотическая акция «Знамя Победы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тских организ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снов самоуправления, выработка активной жизненной позиции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Неделя выпускников «Школьная весна – 2019»Поздравительная почта. Чествование  учащихся 9 и  11 класса. Праздничный концер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школьных традиций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.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Последнего звон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школьных традиций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прощания с начальной школо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добрый путь!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школьных традиций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Ж.Г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Финал фестиваля «Ты – звезда». Вручение дипломов победителям. Праздничный концерт.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снов самоуправления, развитие творческих способностей, организация свободного времени де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рева Г.И. 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родителей «Вы и школа Вашего ребенка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семейных связей, укрепление связей «школа-семья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положительного настроя и мотивации к обучению в школе, уважительное отношение к школе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а Л.А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снов поведения детей в обществе, сохранение здоровья, социальная адаптация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мония вручения аттестатов выпускника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 и 11классов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школьных традиций, развитие творческих способностей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Л.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.Е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кция «День памяти и скорб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учащихся во время летних каникул (по отдельному плану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школьников, развитие творчески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кин В.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мероприятия, посвященные Дню Росс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и формирование российской идентичност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едупреждению гибели (травмирования) несовершеннолетних в период  летней оздоровительной кампан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знакомительных бесед по энергосбережени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воспитание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Чеботарева Г.И.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</w:tabs>
      <w:outlineLvl w:val="2"/>
    </w:pPr>
    <w:rPr>
      <w:rFonts w:ascii="Arial" w:hAnsi="Arial" w:cs="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jc w:val="center"/>
      <w:outlineLvl w:val="4"/>
    </w:pPr>
    <w:rPr>
      <w:rFonts w:ascii="Georgia" w:hAnsi="Georgia" w:cs="Arial"/>
      <w:b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sz w:val="28"/>
      <w:lang w:val="ru-RU" w:bidi="ar-SA"/>
    </w:rPr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0" w:after="3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27:00Z</dcterms:created>
  <dc:creator>набиев</dc:creator>
  <dc:description/>
  <cp:keywords/>
  <dc:language>en-US</dc:language>
  <cp:lastModifiedBy>набиев</cp:lastModifiedBy>
  <dcterms:modified xsi:type="dcterms:W3CDTF">2018-10-10T06:03:00Z</dcterms:modified>
  <cp:revision>58</cp:revision>
  <dc:subject/>
  <dc:title/>
</cp:coreProperties>
</file>