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280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МОБУ «Центр образования» городского округа «город Якутск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0"/>
          <w:szCs w:val="24"/>
        </w:rPr>
        <w:t>«Утверждаю»                                         «Согласовано»                                                        «Рассмотрено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директор ОУ                                         зам. директора по УВР                                             на заседании МО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_______________                                ____________________                                              протокол №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«__»_______2018г.                             «__» _________2018г.                                             «__»_______2018г.</w:t>
      </w:r>
    </w:p>
    <w:p>
      <w:pPr>
        <w:pStyle w:val="Msonormalbullet2gif"/>
        <w:spacing w:before="28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Msonormalbullet2gif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"/>
        <w:spacing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 уроков 2018- 2019 уч.г.</w:t>
      </w:r>
    </w:p>
    <w:p>
      <w:pPr>
        <w:pStyle w:val="Msonormalbullet2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: </w:t>
      </w:r>
      <w:r>
        <w:rPr>
          <w:b/>
          <w:sz w:val="20"/>
          <w:szCs w:val="20"/>
          <w:u w:val="single"/>
        </w:rPr>
        <w:t>Литература</w:t>
      </w:r>
    </w:p>
    <w:p>
      <w:pPr>
        <w:pStyle w:val="Msonormalbullet2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b/>
          <w:sz w:val="20"/>
          <w:szCs w:val="20"/>
          <w:u w:val="single"/>
        </w:rPr>
        <w:t>9-А, 9-Б</w:t>
      </w:r>
    </w:p>
    <w:p>
      <w:pPr>
        <w:pStyle w:val="Msonormalbullet2gif"/>
        <w:spacing w:before="280" w:after="280"/>
        <w:contextualSpacing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Учитель: </w:t>
      </w:r>
      <w:r>
        <w:rPr>
          <w:b/>
          <w:sz w:val="20"/>
          <w:szCs w:val="20"/>
          <w:u w:val="single"/>
        </w:rPr>
        <w:t>Паршинцева Анастасия Анатольевна</w:t>
      </w:r>
    </w:p>
    <w:p>
      <w:pPr>
        <w:pStyle w:val="Msonormalbullet2gif"/>
        <w:spacing w:before="280" w:after="280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473"/>
        <w:gridCol w:w="3086"/>
      </w:tblGrid>
      <w:tr>
        <w:trPr>
          <w:trHeight w:val="31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 полугоди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 полугодие</w:t>
            </w:r>
          </w:p>
        </w:tc>
      </w:tr>
      <w:tr>
        <w:trPr>
          <w:trHeight w:val="89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 неде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10.09.18-29.12.18/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 неде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12.01.19-24.05.19/</w:t>
            </w:r>
          </w:p>
        </w:tc>
      </w:tr>
    </w:tbl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часов в неделю: 2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По плану в году: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70 </w:t>
      </w:r>
      <w:r>
        <w:rPr>
          <w:rFonts w:cs="Times New Roman" w:ascii="Times New Roman" w:hAnsi="Times New Roman"/>
          <w:sz w:val="20"/>
          <w:szCs w:val="20"/>
        </w:rPr>
        <w:t xml:space="preserve">(1-пр.д) Фактическ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а,б - 69ч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плану 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 xml:space="preserve"> полугодии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 _32_</w:t>
      </w:r>
      <w:r>
        <w:rPr>
          <w:rFonts w:cs="Times New Roman" w:ascii="Times New Roman" w:hAnsi="Times New Roman"/>
          <w:sz w:val="20"/>
          <w:szCs w:val="20"/>
        </w:rPr>
        <w:t xml:space="preserve">часов, </w:t>
      </w:r>
      <w:r>
        <w:rPr>
          <w:rFonts w:cs="Times New Roman" w:ascii="Times New Roman" w:hAnsi="Times New Roman"/>
          <w:b/>
          <w:sz w:val="20"/>
          <w:szCs w:val="20"/>
        </w:rPr>
        <w:t>фактичес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9а, б -32ч._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По плану в II полугодии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 38_</w:t>
      </w:r>
      <w:r>
        <w:rPr>
          <w:rFonts w:cs="Times New Roman" w:ascii="Times New Roman" w:hAnsi="Times New Roman"/>
          <w:sz w:val="20"/>
          <w:szCs w:val="20"/>
        </w:rPr>
        <w:t xml:space="preserve">часов </w:t>
      </w:r>
      <w:r>
        <w:rPr>
          <w:rFonts w:cs="Times New Roman" w:ascii="Times New Roman" w:hAnsi="Times New Roman"/>
          <w:b/>
          <w:sz w:val="20"/>
          <w:szCs w:val="20"/>
        </w:rPr>
        <w:t>фактически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9а,б- 37</w:t>
      </w:r>
    </w:p>
    <w:p>
      <w:pPr>
        <w:pStyle w:val="Msonormalbullet1gif"/>
        <w:spacing w:before="28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ланирование составлено на основе: </w:t>
      </w:r>
      <w:r>
        <w:rPr>
          <w:sz w:val="20"/>
          <w:szCs w:val="20"/>
        </w:rPr>
        <w:t>Рабочая программа по литературе. 9 класс/ Сост. Т.Н.Трунцева.-2 изд.-М.: ВАКО, 2017.-96с.</w:t>
      </w:r>
    </w:p>
    <w:p>
      <w:pPr>
        <w:pStyle w:val="Msonormalbullet2gif"/>
        <w:spacing w:before="28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Учебник:</w:t>
      </w:r>
      <w:r>
        <w:rPr>
          <w:sz w:val="20"/>
          <w:szCs w:val="20"/>
        </w:rPr>
        <w:t xml:space="preserve"> Литература: 9 класс. Учебник для общеобразовательных организаций с прил. На электрон.носителе. В 2 частях. (В. Я. Коровина, В.П.Журавлев, В.И.Коровин, И.С. Збарский); под ред.В.Я.Коровиной. – М.: Просвещение, 2014.-416с.</w:t>
      </w:r>
    </w:p>
    <w:p>
      <w:pPr>
        <w:pStyle w:val="Msonormalbullet3gif"/>
        <w:spacing w:before="28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ополнительная литература: </w:t>
      </w:r>
      <w:r>
        <w:rPr>
          <w:color w:val="000000"/>
          <w:sz w:val="20"/>
          <w:szCs w:val="20"/>
        </w:rPr>
        <w:t>Книга дидактических материалов к учебнику "Литература. 9 класс" авторов-составителей В.Я. Коровиной, И.С. Збарского, В.И. Коровина. 2-е изд., перераб. - М.: 2010.  - 255 с.</w:t>
      </w:r>
    </w:p>
    <w:p>
      <w:pPr>
        <w:pStyle w:val="Msonormalbullet1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урочные разработки по литературе. 9 класс. К учебнику В.Я.Коровиной/ сост.Н.В.Егорова М.:ВАКО, 2016.-448с.</w:t>
      </w:r>
    </w:p>
    <w:p>
      <w:pPr>
        <w:pStyle w:val="Msonormalbullet1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Литература. 9 класс: планы-конспекты уроков /Г.Е. Фефилова.- Изд.2-е-Ростовн/Д:Феникс, 2016-216с</w:t>
      </w:r>
    </w:p>
    <w:p>
      <w:pPr>
        <w:pStyle w:val="Msonormalbullet1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</w:rPr>
        <w:t>Расписание уроков                                                 График праздничных дней</w:t>
      </w:r>
    </w:p>
    <w:p>
      <w:pPr>
        <w:pStyle w:val="Msonormalbullet1gif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635</wp:posOffset>
                </wp:positionV>
                <wp:extent cx="1733550" cy="171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17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урока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1 сме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тор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ература 9а 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ература 9б 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00"/>
                                    <w:jc w:val="center"/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етве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ература 9б к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ература 9 а к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4.85pt;mso-wrap-distance-left:0pt;mso-wrap-distance-right:9pt;mso-wrap-distance-top:0pt;mso-wrap-distance-bottom:0pt;margin-top:0.05pt;mso-position-vertical-relative:text;margin-left:37.15pt;mso-position-horizontal-relative:text">
                <v:fill opacity="0f"/>
                <v:textbox inset="0in,0in,0in,0in">
                  <w:txbxContent>
                    <w:tbl>
                      <w:tblPr>
                        <w:tblW w:w="2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17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урока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1 смена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торни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ература 9а кл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ература 9б к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00"/>
                              <w:jc w:val="center"/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етвер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ература 9б кл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ература 9 а к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5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892"/>
      </w:tblGrid>
      <w:tr>
        <w:trPr>
          <w:trHeight w:val="2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а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звание праздника</w:t>
            </w:r>
          </w:p>
        </w:tc>
      </w:tr>
      <w:tr>
        <w:trPr>
          <w:trHeight w:val="2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ноябр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ень согласия и примирения </w:t>
            </w:r>
          </w:p>
        </w:tc>
      </w:tr>
      <w:tr>
        <w:trPr>
          <w:trHeight w:val="2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 феврал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защитника Отечества</w:t>
            </w:r>
          </w:p>
        </w:tc>
      </w:tr>
      <w:tr>
        <w:trPr>
          <w:trHeight w:val="27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мар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ждународный женский день</w:t>
            </w:r>
          </w:p>
        </w:tc>
      </w:tr>
      <w:tr>
        <w:trPr>
          <w:trHeight w:val="2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7 апреля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суверенитета РС/ Я/</w:t>
            </w:r>
          </w:p>
        </w:tc>
      </w:tr>
      <w:tr>
        <w:trPr>
          <w:trHeight w:val="2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 м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здник весны и труда</w:t>
            </w:r>
          </w:p>
        </w:tc>
      </w:tr>
      <w:tr>
        <w:trPr>
          <w:trHeight w:val="30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м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Победы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ка выдачи часов на год</w:t>
      </w:r>
    </w:p>
    <w:p>
      <w:pPr>
        <w:sectPr>
          <w:headerReference w:type="default" r:id="rId2"/>
          <w:type w:val="nextPage"/>
          <w:pgSz w:w="11906" w:h="16838"/>
          <w:pgMar w:left="709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normalbullet2gif"/>
        <w:spacing w:before="280" w:after="280"/>
        <w:contextualSpacing/>
        <w:rPr/>
      </w:pP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Msonormalbullet2gif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lang w:val="en-US"/>
        </w:rPr>
        <w:t xml:space="preserve">I </w:t>
      </w:r>
      <w:r>
        <w:rPr>
          <w:b/>
          <w:sz w:val="22"/>
          <w:szCs w:val="22"/>
        </w:rPr>
        <w:t xml:space="preserve">полугодие                                         </w:t>
      </w:r>
    </w:p>
    <w:tbl>
      <w:tblPr>
        <w:tblW w:w="32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8"/>
        <w:gridCol w:w="860"/>
        <w:gridCol w:w="727"/>
      </w:tblGrid>
      <w:tr>
        <w:trPr>
          <w:trHeight w:val="25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еде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уро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дата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а,б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Сен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9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9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9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Октябр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0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оябр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1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</w:t>
            </w:r>
          </w:p>
        </w:tc>
      </w:tr>
      <w:tr>
        <w:trPr>
          <w:trHeight w:val="2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Декабр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</w:t>
            </w:r>
          </w:p>
        </w:tc>
      </w:tr>
      <w:tr>
        <w:trPr>
          <w:trHeight w:val="27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</w:tr>
    </w:tbl>
    <w:p>
      <w:pPr>
        <w:pStyle w:val="Msonormalbullet2gif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</w:rPr>
        <w:t>полугодие</w:t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8"/>
        <w:gridCol w:w="877"/>
        <w:gridCol w:w="821"/>
      </w:tblGrid>
      <w:tr>
        <w:trPr>
          <w:tblHeader w:val="true"/>
          <w:trHeight w:val="19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едел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уро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дата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а,б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 w:eastAsia="ru-RU"/>
              </w:rPr>
              <w:t>12.01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 w:eastAsia="ru-RU"/>
              </w:rPr>
              <w:t>15.01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1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1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1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Февраль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2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2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2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Мар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3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3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3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3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3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3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3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Апрел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4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4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4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4</w:t>
            </w:r>
          </w:p>
        </w:tc>
      </w:tr>
      <w:tr>
        <w:trPr>
          <w:trHeight w:val="19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5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5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09.05-пр.д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</w:t>
            </w:r>
          </w:p>
        </w:tc>
      </w:tr>
      <w:tr>
        <w:trPr>
          <w:trHeight w:val="2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5</w:t>
            </w:r>
          </w:p>
        </w:tc>
      </w:tr>
    </w:tbl>
    <w:p>
      <w:pPr>
        <w:sectPr>
          <w:type w:val="continuous"/>
          <w:pgSz w:w="11906" w:h="16838"/>
          <w:pgMar w:left="709" w:right="566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Msonormalbullet1gif"/>
        <w:spacing w:before="0" w:after="0"/>
        <w:contextualSpacing/>
        <w:jc w:val="both"/>
        <w:rPr/>
      </w:pPr>
      <w:r>
        <w:rPr>
          <w:b/>
          <w:sz w:val="20"/>
        </w:rPr>
        <w:t>Плановых контрольных и проверочных работ</w:t>
      </w:r>
      <w:r>
        <w:rPr>
          <w:sz w:val="20"/>
        </w:rPr>
        <w:t>:</w:t>
      </w:r>
    </w:p>
    <w:p>
      <w:pPr>
        <w:pStyle w:val="Msonormalbullet1gif"/>
        <w:spacing w:before="0" w:after="0"/>
        <w:contextualSpacing/>
        <w:jc w:val="both"/>
        <w:rPr/>
      </w:pPr>
      <w:r>
        <w:rPr>
          <w:b/>
          <w:sz w:val="20"/>
        </w:rPr>
        <w:t>В год _</w:t>
      </w:r>
      <w:r>
        <w:rPr>
          <w:sz w:val="20"/>
          <w:u w:val="single"/>
        </w:rPr>
        <w:t>12</w:t>
      </w:r>
      <w:r>
        <w:rPr>
          <w:b/>
          <w:sz w:val="20"/>
        </w:rPr>
        <w:t>_.</w:t>
      </w:r>
    </w:p>
    <w:p>
      <w:pPr>
        <w:pStyle w:val="Msonormalbullet1gif"/>
        <w:spacing w:before="0" w:after="0"/>
        <w:contextualSpacing/>
        <w:jc w:val="both"/>
        <w:rPr/>
      </w:pPr>
      <w:r>
        <w:rPr>
          <w:b/>
          <w:sz w:val="20"/>
        </w:rPr>
        <w:t>В I полуг.</w:t>
      </w:r>
      <w:r>
        <w:rPr>
          <w:sz w:val="20"/>
        </w:rPr>
        <w:t xml:space="preserve"> _</w:t>
      </w:r>
      <w:r>
        <w:rPr>
          <w:sz w:val="20"/>
          <w:u w:val="single"/>
        </w:rPr>
        <w:t>6</w:t>
      </w:r>
      <w:r>
        <w:rPr>
          <w:sz w:val="20"/>
        </w:rPr>
        <w:t xml:space="preserve">_; </w:t>
      </w:r>
    </w:p>
    <w:p>
      <w:pPr>
        <w:pStyle w:val="Msonormalbullet1gif"/>
        <w:spacing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  <w:t>Во II полуг. _</w:t>
      </w:r>
      <w:r>
        <w:rPr>
          <w:sz w:val="20"/>
          <w:u w:val="single"/>
        </w:rPr>
        <w:t>6</w:t>
      </w:r>
      <w:r>
        <w:rPr>
          <w:b/>
          <w:sz w:val="20"/>
        </w:rPr>
        <w:t xml:space="preserve">_; </w:t>
      </w:r>
    </w:p>
    <w:p>
      <w:pPr>
        <w:pStyle w:val="Msonormalbullet1gif"/>
        <w:spacing w:before="0" w:after="0"/>
        <w:contextualSpacing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Внеклассное чтение </w:t>
      </w:r>
      <w:r>
        <w:rPr>
          <w:b/>
          <w:sz w:val="20"/>
          <w:u w:val="single"/>
        </w:rPr>
        <w:t>2</w:t>
      </w:r>
    </w:p>
    <w:p>
      <w:pPr>
        <w:pStyle w:val="Heading"/>
        <w:tabs>
          <w:tab w:val="clear" w:pos="708"/>
          <w:tab w:val="left" w:pos="6540" w:leader="none"/>
        </w:tabs>
        <w:spacing w:before="0" w:after="0"/>
        <w:contextualSpacing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ing"/>
        <w:tabs>
          <w:tab w:val="clear" w:pos="708"/>
          <w:tab w:val="left" w:pos="6540" w:leader="none"/>
        </w:tabs>
        <w:spacing w:before="0" w:after="0"/>
        <w:contextualSpacing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</w:rPr>
        <w:t>Уроки внеклассного чтения</w:t>
      </w:r>
    </w:p>
    <w:p>
      <w:pPr>
        <w:pStyle w:val="Heading"/>
        <w:tabs>
          <w:tab w:val="clear" w:pos="708"/>
          <w:tab w:val="left" w:pos="6540" w:leader="none"/>
        </w:tabs>
        <w:spacing w:before="0" w:after="0"/>
        <w:contextualSpacing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82"/>
        <w:gridCol w:w="6"/>
        <w:gridCol w:w="397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Дата пров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Тема уро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9а,б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5.1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0"/>
                <w:lang w:eastAsia="en-US"/>
              </w:rPr>
              <w:t>Дж. Г.Байрон: личность, судьба, творчеств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3.0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0"/>
              </w:rPr>
              <w:t>Б. Васильев «А зори здесь тихие».</w:t>
            </w:r>
          </w:p>
        </w:tc>
      </w:tr>
    </w:tbl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1gif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sonormalbullet1gif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sz w:val="18"/>
        </w:rPr>
      </w:pPr>
      <w:r>
        <w:rPr>
          <w:b/>
          <w:sz w:val="18"/>
        </w:rPr>
        <w:t>Поурочное планирование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6039"/>
        <w:gridCol w:w="1243"/>
        <w:gridCol w:w="1230"/>
        <w:gridCol w:w="1051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6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ма ур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Форма контр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машнее зад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Дата 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а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ревнерусская литератур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итература и ее роль в духовной жизни человека. Историко - литературный процесс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"Слово о полку Игореве" как величайший памятник литературы Древней Рус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«Слово о полку Игореве»: художественные особенности, самобытность содержания, специфика жанра, проблема авторст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Контрольная работа по теме "Древнерусская литература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Контр/ра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ind w:left="72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Литература 18 век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НО. М.В. Ломоносов. Ученый, поэт, реформатор русского литературного языка и стих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. В. Ломоносов. Ода «На день восшествия на всероссийский престол ее величества государыни императрицы Елисаветы Петровны, 1747 года». Особенности содержания и формы произведения. Ода как жанр лирической поэз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вая эра русской поэзии. Творчество Г. Р. Державина. Стихотворение "Властителям и судиям". Тема несправедливости сильных мира сег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ихотворение "Памятник" Г.Р. Державина.  Мысль о бессмертии поэ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 Карамзин. Повесть "Бедная Лиза" глазами современного читате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0</w:t>
            </w:r>
          </w:p>
        </w:tc>
      </w:tr>
      <w:tr>
        <w:trPr>
          <w:trHeight w:val="83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сентиментализме Н.М. Карамзин - писатель и историк. Стихотворение "Осень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Сочинение  по произведениям литературы 18 ве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Литература </w:t>
            </w:r>
            <w:r>
              <w:rPr>
                <w:b/>
                <w:sz w:val="18"/>
                <w:szCs w:val="18"/>
                <w:lang w:eastAsia="en-US"/>
              </w:rPr>
              <w:t>первой половины 19 века</w:t>
            </w:r>
          </w:p>
        </w:tc>
      </w:tr>
      <w:tr>
        <w:trPr>
          <w:trHeight w:val="36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НО. Романтизм как литературное направление. В.А.Жуковский. Романтический образ моря в стихотворении  " Море". Границы невыразимого в стихотворении "Невыразимое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</w:t>
            </w:r>
          </w:p>
        </w:tc>
      </w:tr>
      <w:tr>
        <w:trPr>
          <w:trHeight w:val="53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нализ баллады В. А. Жуковского «Светлана". Нравственный мир героини, язык баллады, отражение быта русского нар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Анализ лир/стих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НО. Реализм как литературное направление.  Комедия А. С. Грибоедова «Горе от ума»:возникновение замысла, история создания, особенности композиции, жанровое своеобраз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блема ума в  комедии А. С. Грибоедова «Горе от ум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>
                <w:sz w:val="18"/>
                <w:szCs w:val="18"/>
                <w:lang w:eastAsia="en-US"/>
              </w:rPr>
              <w:t>Система образов в комедии А.С.Грибоедова "Горе от ума". Особенности развития комедийной интриги</w:t>
            </w:r>
            <w:r>
              <w:rPr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.Р. Образ фамусовской Москвы в  комедии А. С. Грибоедова «Горе от ум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ение  по произв. А. С. Грибоедова «Горе от ум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РНО. А. С. Пушкин.: жизнь, творчество, судьба. Многообразие тем, жанров, мотивов лирики. Стихотворения "К Чаадаеву", "К морю", "Пророк"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юбовь как гармония душ в интимной лирике  А.С.Пушкина . Адресаты любовной лирики поэ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</w:t>
            </w:r>
          </w:p>
        </w:tc>
      </w:tr>
      <w:tr>
        <w:trPr>
          <w:trHeight w:val="56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умья о смысле жизни, о поэзии. "Бесы" А.С.Пушкина :обучение анализу одного стихотво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ирование по теме «Лирика А. С. Пушки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НО. Роман в стихах А.С.Пушкина "Евгений Онегин": история создания, замысел, композиция, сюжет. Онегинская строф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разы главных героев романа А.С.Пушкина "Евгений Онегин".  Лирические отступл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.Р.Татьяна Ларина – нравственный идеал Пушкина. Татьяна и Ольга. Эволюция взаимоотношений Татьяны и Онегина. Анализ двух писем. Автор как идейно-композиционный и лирический центр романа. «Евгений Онегин» в крити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ипическое и индивидуальное в судьбах Ленского и Онегин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р как идейно-композиционный и лирический центр романа "Евгений Онегин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ман А.С. Пушкина "Евгений Онегин" в зеркале критик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2</w:t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.С. Пушкин. "Моцарт и Сальери". Проблема "гения и злодейства." Трагедийное начало "Моцарта и Сальери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ение по роману А. С. Пушкина «Евгений Онегин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>
                <w:sz w:val="18"/>
                <w:szCs w:val="18"/>
                <w:lang w:eastAsia="en-US"/>
              </w:rPr>
              <w:t xml:space="preserve">РНО. </w:t>
            </w:r>
            <w:r>
              <w:rPr>
                <w:b/>
                <w:sz w:val="18"/>
                <w:szCs w:val="18"/>
                <w:lang w:eastAsia="en-US"/>
              </w:rPr>
              <w:t xml:space="preserve">Дж. Г.Байрон: личность, судьба, творчеств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некл.ч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общение пройденного материала за курс 1п/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ind w:left="72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 полугодие</w:t>
            </w:r>
          </w:p>
        </w:tc>
      </w:tr>
      <w:tr>
        <w:trPr>
          <w:trHeight w:val="29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.Ю.Лермонтов: жизнь, творчество. Мотивы вольности и одиночества в лирике поэ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 w:eastAsia="ru-RU"/>
              </w:rPr>
              <w:t>12.01</w:t>
            </w:r>
          </w:p>
        </w:tc>
      </w:tr>
      <w:tr>
        <w:trPr>
          <w:trHeight w:val="2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"Герой нашего времени» - первый психологический роман в русской литературе, роман о незаурядной личности. Смысл названия роман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b w:val="false"/>
                <w:sz w:val="18"/>
                <w:szCs w:val="18"/>
                <w:lang w:val="ru-RU" w:eastAsia="ru-RU"/>
              </w:rPr>
              <w:t>15.01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гадки образа Печорина в главах "Бэла" и "Максим Максимыч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Журнал Печорина. Глава "Княжна Мер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1</w:t>
            </w:r>
          </w:p>
        </w:tc>
      </w:tr>
      <w:tr>
        <w:trPr>
          <w:trHeight w:val="3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>
                <w:sz w:val="18"/>
                <w:szCs w:val="18"/>
              </w:rPr>
              <w:t xml:space="preserve">Повесть М.Ю. Лермонтова "Тамань". Повесть М.Ю. Лермонтова </w:t>
            </w:r>
            <w:r>
              <w:rPr>
                <w:sz w:val="18"/>
                <w:szCs w:val="18"/>
                <w:lang w:eastAsia="en-US"/>
              </w:rPr>
              <w:t>«Фаталист» и ее философско-композиционное значен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хотворения "Дума", "Поэт", "Пророк". Трагическая судьба поэта и человека в бездуховном мир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Сочинение по роману «Герой нашего времени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НО. Н. В. Гоголь.  Страницы жизни и творчества.Поэма "Мертвые души". История создания. Смысл названия поэм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истема образов поэмы «Мертвые души».  Мертвые и живые душ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чиков как новый герой эпохи и как антигерой. Эволюция его образа в замысле поэм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Мертвые души» - поэма о величии России. Эволюция образа автора. Пафос и роль лирических отступле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2</w:t>
            </w:r>
          </w:p>
        </w:tc>
      </w:tr>
      <w:tr>
        <w:trPr>
          <w:trHeight w:val="4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ирование по поэме «Мёртвые души» Н. В. Гогол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2</w:t>
            </w:r>
          </w:p>
        </w:tc>
      </w:tr>
      <w:tr>
        <w:trPr>
          <w:trHeight w:val="4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.П.Чехов «Тоска». Тема одиночества человека в мире. Образ многолюдного города и его роль в рассказ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2</w:t>
            </w:r>
          </w:p>
        </w:tc>
      </w:tr>
      <w:tr>
        <w:trPr>
          <w:trHeight w:val="429" w:hRule="atLeast"/>
        </w:trPr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ind w:left="720"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Литература </w:t>
            </w:r>
            <w:r>
              <w:rPr>
                <w:b/>
                <w:sz w:val="18"/>
                <w:szCs w:val="18"/>
                <w:lang w:val="en-US" w:eastAsia="en-US"/>
              </w:rPr>
              <w:t>XX</w:t>
            </w:r>
            <w:r>
              <w:rPr>
                <w:b/>
                <w:sz w:val="18"/>
                <w:szCs w:val="18"/>
                <w:lang w:eastAsia="en-US"/>
              </w:rPr>
              <w:t>века</w:t>
            </w:r>
          </w:p>
        </w:tc>
      </w:tr>
      <w:tr>
        <w:trPr>
          <w:trHeight w:val="4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РНО. Русская литература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: многообразие жанров и направлени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. Бунин. Слово о писателе. «Темные аллеи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. А. Блок. Слово о поэте. Своеобразие лирики. Образы и ритмы поэта. «Ветер принес издалека...», «О, весна без конца и без краю…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. А. Есенин: судьба, личность, творчество. Тема Родины в лирике поэт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Есенин. Размышления о жизни, любви, природе  «Отговорила роща золотая…», «Письмо к женщине», «Шаганэ ты моя, Шаганэ!», «Не жалею, не зову, не плачу…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лово о В.В. Маяковском: судьба, личность, творчество. «Послушайте!», «А вы могли бы?», «Люблю» (отрывок). Своеобразие стиха, ритма, интон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очная работа. Анализ стихотворений на выбо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Анализ лир/ст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НО. М. А. Булгаков. Жизнь и судьба. Повесть «Собачье сердце» . История создания и судьба повести. Система образов пове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. А. Булгаков. Повесть "Собачье сердце" как социально-философская сатира на современное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. И. Цветаева: судьба, личность, творчество . Особенности поэтики Цветаевой. Традиции и новаторство. "Стихи к Блоку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. А. Ахматова: судьба, личность, творчество.</w:t>
            </w:r>
            <w:r>
              <w:rPr>
                <w:sz w:val="18"/>
                <w:szCs w:val="18"/>
              </w:rPr>
              <w:t xml:space="preserve"> Трагические интонации в любовной лири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. А. Ахматова. Стихотворения о поэте и поэзи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ная работа по теме  «Поэты серебряного века»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роек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НО. Н. А. Заболоцкий. Слово о поэте. Философский характер лирики Заболоцког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. А. Шолохов. «Судьба человека».. Судьба человека и судьба Родины. Образ главного геро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Б. Васильев «А зори здесь тих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н.чт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4</w:t>
            </w:r>
          </w:p>
        </w:tc>
      </w:tr>
      <w:tr>
        <w:trPr>
          <w:trHeight w:val="40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Б.Л. Пастернак. Слово о поэте. Вечность и современность в стихах о природе и любв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. Т. Твардовский. Слово о поэте. Стихи о Родине и о природе. Осмысление темы войны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.И. Солженицын. Слово о писателе. «Матренин двор»  его автобиографичность. История создания и публикаци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"Матренин двор" как рассказ -притча. Образ героини и ее мира. Тема праведничества в рассказ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09.05-пр.д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Контрольная работа по изученным произведениям </w:t>
            </w:r>
            <w:r>
              <w:rPr>
                <w:b/>
                <w:sz w:val="18"/>
                <w:szCs w:val="18"/>
                <w:lang w:val="en-US" w:eastAsia="en-US"/>
              </w:rPr>
              <w:t>XX</w:t>
            </w:r>
            <w:r>
              <w:rPr>
                <w:b/>
                <w:sz w:val="18"/>
                <w:szCs w:val="18"/>
                <w:lang w:eastAsia="en-US"/>
              </w:rPr>
              <w:t>ве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Соч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ind w:left="720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з зарубежной литературы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. Шекспир. Слово о поэте. Философский характер трагедии. "Гамлет" Одиночество Гамлета и его конфликт с реальным миром "расшатавшегося века"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РНО.И.В. Гете. Слово о поэте. «Фауст». Эпоха Просвещения. «Фауст» как философская трагедия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тоговое тестировани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</w:t>
            </w:r>
          </w:p>
        </w:tc>
      </w:tr>
      <w:tr>
        <w:trPr>
          <w:trHeight w:val="33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зор произведений для чтения лето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5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continuous"/>
      <w:pgSz w:w="11906" w:h="16838"/>
      <w:pgMar w:left="709" w:right="566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35:00Z</dcterms:created>
  <dc:creator>User</dc:creator>
  <dc:description/>
  <cp:keywords/>
  <dc:language>en-US</dc:language>
  <cp:lastModifiedBy>ДОМ</cp:lastModifiedBy>
  <cp:lastPrinted>2012-11-27T19:06:00Z</cp:lastPrinted>
  <dcterms:modified xsi:type="dcterms:W3CDTF">2018-09-23T13:43:00Z</dcterms:modified>
  <cp:revision>136</cp:revision>
  <dc:subject/>
  <dc:title/>
</cp:coreProperties>
</file>