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ше активное участие в анкетировании позволит нам оптимизировать учебно-воспитательный процесс и эффективно проводить работу по патриотическому воспитанию детей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03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 родителей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е ли Вы что такое патриотическое воспитание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Что, по-вашему, является главным в формировании знаний по патриотическому воспитанию дет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смотр филь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тение литерат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изучение архивов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сещение музеев, выстав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 ваш вариант от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Как будете закреплять знания д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еседо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ссматривать книги, альбо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креплять в рисунках, подел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здавать семейный фильм, фотовыстав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аш вариант от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Сколько времени Вы будете уделять ребенку для реализации задач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аждый день с 20.00 до 21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выходны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 раза в нед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2 раза в меся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аш вариант от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Какую помощь Вы бы хотели получить от педагог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комендации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бор литературы и фильмов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дробную консуль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аш вариант от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Как Вы думаете, какое значение в патриотическом воспитании занимает воспитание любви к родному городу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 Вас за участие в опросе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6:15:00Z</dcterms:created>
  <dc:creator>Customer</dc:creator>
  <dc:description/>
  <cp:keywords/>
  <dc:language>en-US</dc:language>
  <cp:lastModifiedBy>User</cp:lastModifiedBy>
  <cp:lastPrinted>2019-04-25T09:39:00Z</cp:lastPrinted>
  <dcterms:modified xsi:type="dcterms:W3CDTF">2019-04-25T04:41:00Z</dcterms:modified>
  <cp:revision>8</cp:revision>
  <dc:subject/>
  <dc:title>АНКЕТА для родителей</dc:title>
</cp:coreProperties>
</file>