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тский сад №10» города Алейск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пект логопедического занятия в старшей группе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«Автоматизация звука  «Р»  в словах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предложениях»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264025" cy="3065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4025" cy="306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ставил: учитель-логопе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иселева Л.Ф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Цел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Закрепить правильное выполнение артикуляционных упраж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одолжить формирование длительной и направленной воздушной стру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одолжить учить выделять звук - р – из ряда зву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Упражнять в согласовании существительных с числительным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Упражнять в правильном употреблении падежных форм имен существительных в единственном числ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звивать внимание, память, пространственную ориентировку, мелкую мотори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должать учить составлять предложения по опорным словам – картинк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Закрепить названия цирковых артистов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борудовани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ртинки: арена цирка, леопард, тигр, носорог, слониха, факир, жираф, зебра, клоун – акробат /оригами/; мыльные пузыри; карточки с изображением артикуляционных упражнений; шарик су – джок; трафареты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занятия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онный момен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егодня я приглашаю вас совершить увлекательное путешествие. Смотрите, у меня два конверта, в одном из них билет в цирк, а в другом картинки с изображением артикуляционных упражнений. Давайте перед путешествием разомнем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(Проводится артикуляционная гимнастика по картинкам – символам: «Лопатка», «Чашечка», «Лошадка», «Грибок», «Парус»)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азминка закончена, а вот и арена. (</w:t>
      </w:r>
      <w:r>
        <w:rPr>
          <w:i/>
          <w:sz w:val="28"/>
          <w:szCs w:val="28"/>
        </w:rPr>
        <w:t>Устанавливается картинка с ареной цирка)</w:t>
      </w:r>
      <w:r>
        <w:rPr>
          <w:sz w:val="28"/>
          <w:szCs w:val="28"/>
        </w:rPr>
        <w:t xml:space="preserve"> Первым на арене появляется факир, он показывает фокусы. Давайте и мы с вами попробуем показать фокус. Смотрите, что это…(взрослый пускает мыльные пузыри). А теперь, вы попробуйте…, как здорово у вас получаетс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А теперь на арене появляется клоун – акробат. Нужно сильно подуть на него, и он завертится. </w:t>
      </w:r>
      <w:r>
        <w:rPr>
          <w:i/>
          <w:sz w:val="28"/>
          <w:szCs w:val="28"/>
        </w:rPr>
        <w:t>/ Клоун вертится, крутится и т. д./</w:t>
      </w:r>
      <w:r>
        <w:rPr>
          <w:sz w:val="28"/>
          <w:szCs w:val="28"/>
        </w:rPr>
        <w:t xml:space="preserve"> А еще этот клоун умеет жонглировать и мы с вами тоже немного пожонглируем. Возьмите в руки эти мячики и перекатывайте их. </w:t>
      </w:r>
      <w:r>
        <w:rPr>
          <w:i/>
          <w:sz w:val="28"/>
          <w:szCs w:val="28"/>
        </w:rPr>
        <w:t xml:space="preserve">/Упражнение с шариками су – джок, показываю картинку со слонихой и читаю стихотворение/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ниха Ивон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ет с мяч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труд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ей нипоче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И вам тоже задание нипочем, молодцы! Отлично справились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лониха долго играла и проголодалась. Давайте ее покормим. Смотрите, у нас есть груши, персики, ватрушки, бутерброды</w:t>
      </w:r>
      <w:r>
        <w:rPr>
          <w:i/>
          <w:sz w:val="28"/>
          <w:szCs w:val="28"/>
        </w:rPr>
        <w:t xml:space="preserve">. /Дети проговаривают числительные с существительными. Например: одна груша, две груши, три груши, четыре груши, пять груш и т. д./ </w:t>
      </w:r>
      <w:r>
        <w:rPr>
          <w:sz w:val="28"/>
          <w:szCs w:val="28"/>
        </w:rPr>
        <w:t xml:space="preserve">Молодцы, слониха довольна и может снова играть в мяч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 вот теперь на арену выходят артисты – звери. Кто это? /</w:t>
      </w:r>
      <w:r>
        <w:rPr>
          <w:i/>
          <w:sz w:val="28"/>
          <w:szCs w:val="28"/>
        </w:rPr>
        <w:t xml:space="preserve">выкладываем картинку с тигром, дети отвечают - Тигр/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о мы видим на арене? – Тиг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кому нельзя подходить близко? – К тигр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ем вы восхищаетесь? – Тигр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ком вы расскажите маме? – О тигр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ледом за тигром выходит…. /логопед загадывает загадку/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исованы лошадк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то школьные тетрадки. </w:t>
      </w:r>
    </w:p>
    <w:p>
      <w:pPr>
        <w:pStyle w:val="Normal"/>
        <w:jc w:val="both"/>
        <w:rPr/>
      </w:pPr>
      <w:r>
        <w:rPr>
          <w:sz w:val="28"/>
          <w:szCs w:val="28"/>
        </w:rPr>
        <w:t>- Что же это за лошадки? Правильно, зебры. А теперь произнесите за мной сло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ебра - зебра – верба – зебра и назовите слово не похожее на все остальные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На арене появляется носорог, повторите за мной, четко произнося звук - Р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сорог бодает рого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шутите с носорогом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Дети обводят по трафарету носорог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огопед. Вот и закончилось наше путешествие. Кого, вы видели в цирке?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ети перечисляют цирковых артистов, участвовавших в п</w:t>
      </w:r>
      <w:r>
        <w:rPr>
          <w:i/>
        </w:rPr>
        <w:t>редставлении</w:t>
      </w:r>
      <w:r>
        <w:rPr/>
        <w:t>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5:35:00Z</dcterms:created>
  <dc:creator>Ds_10</dc:creator>
  <dc:description/>
  <cp:keywords/>
  <dc:language>en-US</dc:language>
  <cp:lastModifiedBy>ДС № 10</cp:lastModifiedBy>
  <cp:lastPrinted>2019-04-23T08:59:00Z</cp:lastPrinted>
  <dcterms:modified xsi:type="dcterms:W3CDTF">2019-04-25T10:09:00Z</dcterms:modified>
  <cp:revision>3</cp:revision>
  <dc:subject/>
  <dc:title>Автоматизация звука - Р - в словах</dc:title>
</cp:coreProperties>
</file>