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ллектуальная игра по русскому языку  4 класс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Выбери  лишнее слово: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итал, читатель, читальный, чтение, читал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ставь вместо *** глагол так, чтобы получилось два устойчивых словосочетания.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***                     в дугу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***                     в бараний рог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оставь следующие имена существительные в форму родительного падежа множественного числа: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нижка - _______________</w:t>
        <w:tab/>
        <w:t xml:space="preserve">   овца - _______________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релка- _______________</w:t>
        <w:tab/>
        <w:t>земля- _______________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кра - ________________</w:t>
        <w:tab/>
        <w:t>игла - ________________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етля - ________________</w:t>
        <w:tab/>
        <w:t>просьба - 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предели части речи и определи сколько здесь слов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ыло, пила , запевала, печь, течь, заросли.</w:t>
      </w:r>
      <w:r>
        <w:rPr>
          <w:rFonts w:cs="Times New Roman" w:ascii="Times New Roman" w:hAnsi="Times New Roman"/>
          <w:sz w:val="32"/>
          <w:szCs w:val="32"/>
        </w:rPr>
        <w:t xml:space="preserve"> 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Выбери среди данных имён существительных слова с суффиксом –ок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32"/>
          <w:szCs w:val="32"/>
        </w:rPr>
        <w:t>Замок, теремок, лесок, песок, венок, мирок, курок, листок, приток.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В каких из этих слов только мягкие согласные звуки?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илить, жить, ёжики, висеть, перелететь, чулочки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Замени фразеологический оборот одним словом: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)  в час по чайной ложке__________________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) надуть губы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)намозолить глаза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Какие русские слова, состоящие из двух корней имел в виду иностранец, произнеся их так: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арить благо_______________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потреблять зло_______________________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ворить мир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дить руками</w:t>
      </w:r>
      <w:r>
        <w:rPr>
          <w:rFonts w:cs="Times New Roman" w:ascii="Times New Roman" w:hAnsi="Times New Roman"/>
          <w:sz w:val="32"/>
          <w:szCs w:val="32"/>
        </w:rPr>
        <w:t xml:space="preserve">_________________________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Как называются жители этих стран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Франция_____________ __                      д)Англия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Япония________________</w:t>
        <w:tab/>
        <w:t xml:space="preserve">                   е)Дания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Россия________________</w:t>
        <w:tab/>
        <w:t xml:space="preserve">                   ж)Норвегия _________________          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г)Испания___________________</w:t>
        <w:tab/>
        <w:t xml:space="preserve">          з)Индия____________________   з)Индия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</w:t>
      </w:r>
      <w:r>
        <w:rPr>
          <w:rFonts w:cs="Times New Roman" w:ascii="Times New Roman" w:hAnsi="Times New Roman"/>
          <w:i/>
          <w:sz w:val="32"/>
          <w:szCs w:val="32"/>
        </w:rPr>
        <w:t xml:space="preserve">Авиа  </w:t>
      </w:r>
      <w:r>
        <w:rPr>
          <w:rFonts w:cs="Times New Roman" w:ascii="Times New Roman" w:hAnsi="Times New Roman"/>
          <w:sz w:val="32"/>
          <w:szCs w:val="32"/>
        </w:rPr>
        <w:t>по гречески</w:t>
      </w: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значает «воздух». Подберите слова , произошедшие от этого корня. ( по количеству слов)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ллектуальная игра по математике 4 клас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В колесе 12 спиц. Сколько промежутков между спицами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2. Моего  отца зовут Сергей Петрович, а моего сына - Алексей Владиславович. Как зовут меня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Алёша старше своего братишки в 3 раза. Будет ли он старше его в 3 раза через два года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Укажи наибольшее двузначное число, которое делится на 7 без остатк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Человек ехал в Москву на такси. По дороге ему навстречу двигались 7 грузовиков и 5 автомашин. Сколько всего машин шло в Москву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В выражении 1*2*3*4*5 замените значки * знаками действий и расставьте скобки так, чтобы получилось выражение, значение которого равно 100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7. Купили полтора килограмма масла, полкилограмма сыра и два с половиной килограмма огурцов. Какова масса всей покупки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8. Галя записала числа по порядку от одного до девяносто девяти. Сколько раз Галя написала цифру шесть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В соломенном, деревянном и каменном доме жили-были три поросенка: Ниф-Ниф, Наф-Наф и Нуф-Нуф. В соломенном и деревянном домиках живёт не Наф-Наф. Ниф-Ниф живёт не в соломенном домике. Кто в каком домике живёт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Из глиняного кувшина кефир разлили в 4 одинаковые чашки. В кувшине осталось кефира ровно на одну чашку. Во всех сосудах сейчас 1 килограмм 200граммов кефира. Сколько граммов кефира помещается в одной чашке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8:36:00Z</dcterms:created>
  <dc:creator>Юра</dc:creator>
  <dc:description/>
  <cp:keywords/>
  <dc:language>en-US</dc:language>
  <cp:lastModifiedBy>Юра</cp:lastModifiedBy>
  <cp:lastPrinted>2009-02-01T17:10:00Z</cp:lastPrinted>
  <dcterms:modified xsi:type="dcterms:W3CDTF">2009-02-01T09:51:00Z</dcterms:modified>
  <cp:revision>1</cp:revision>
  <dc:subject/>
  <dc:title/>
</cp:coreProperties>
</file>