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Конспект открытого занятия в детской исследовательской лаборатории «Хочу всё знать», воспитателя МБДОУ детский сад №2 «Сказка»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Кузьмичёвой Елены Фёдоровны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>«Космическая детская лаборатория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>С Машей - Почемучкой»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Цель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Поддержание познавательной активности у детей старшего дошкольного возраст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 xml:space="preserve">                                         </w:t>
      </w:r>
      <w:r>
        <w:rPr>
          <w:b/>
          <w:sz w:val="32"/>
          <w:szCs w:val="28"/>
        </w:rPr>
        <w:t>п. Некрасовское, 12.04.2019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Задачи: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  <w:t xml:space="preserve">Способствовать 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36"/>
        </w:rPr>
        <w:t>Расширению и закреплению познаний детей о космических исследованиях;</w:t>
      </w:r>
    </w:p>
    <w:p>
      <w:pPr>
        <w:pStyle w:val="Style15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Развитию у детей интереса к окружающему миру;</w:t>
      </w:r>
    </w:p>
    <w:p>
      <w:pPr>
        <w:pStyle w:val="Style15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Развитию коммуникативных навыков;</w:t>
      </w:r>
    </w:p>
    <w:p>
      <w:pPr>
        <w:pStyle w:val="Style15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Развитию инициативности и самостоятельности;</w:t>
      </w:r>
    </w:p>
    <w:p>
      <w:pPr>
        <w:pStyle w:val="Style15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Развитию у детей навыков безопасного экспериментирования;</w:t>
      </w:r>
    </w:p>
    <w:p>
      <w:pPr>
        <w:pStyle w:val="Style15"/>
        <w:numPr>
          <w:ilvl w:val="0"/>
          <w:numId w:val="4"/>
        </w:numPr>
        <w:rPr/>
      </w:pPr>
      <w:r>
        <w:rPr>
          <w:b/>
          <w:sz w:val="36"/>
        </w:rPr>
        <w:t>Воспитывать аккуратность в работе с веществами и материалами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Ожидаемые результаты: 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Дети расширили свои познания о космических исследованиях;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Самостоятельно провели исследования;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Закрепили умение самостоятельно отмерять необходимое количество материалов;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Оказали посильную помощь нуждающимся;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Получили удовлетворение от своей успешной экспериментальной деятельности;</w:t>
      </w:r>
    </w:p>
    <w:p>
      <w:pPr>
        <w:pStyle w:val="Style15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Заинтересовались темой космоса;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Приборы и материалы: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  <w:t>На каждого ребёнка: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Контейнеры;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Вещества (крахмал, вода, краситель)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Лупы;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Мерный стаканчик;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Металическая ложка;</w:t>
      </w:r>
    </w:p>
    <w:p>
      <w:pPr>
        <w:pStyle w:val="Style15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фартук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  <w:t>Для демонстрации: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едро с водой;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Мерный стаканчик;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ещества;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Ложка;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Большая ёмкость;</w:t>
      </w:r>
    </w:p>
    <w:p>
      <w:pPr>
        <w:pStyle w:val="Style15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Маленькая ёмкость 0,5 л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План: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Краткая беседа о Дне космонавтики (2 мин.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иск символического персонажа Маши – Почемучки (2 мин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лание – вопрос от Маши  - Почемучки (3 мин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росмотр познавательного видео об опытах и экспериментах в космосе (5 мин.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 xml:space="preserve">Экспериментальная деятельность (10 мин) 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Динамическая пауза (Физминутка) (3 мин.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Задание для самостоятельной экспериментальной деятельности (Творческая лаборатория) (7 мин.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Демонстрация эксперимента (2 мин.)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дведение итога</w:t>
      </w:r>
    </w:p>
    <w:p>
      <w:pPr>
        <w:pStyle w:val="Style15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ind w:left="108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ind w:left="1080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ind w:left="1080" w:hanging="0"/>
        <w:rPr>
          <w:b/>
          <w:b/>
          <w:sz w:val="44"/>
        </w:rPr>
      </w:pPr>
      <w:r>
        <w:rPr>
          <w:b/>
          <w:sz w:val="44"/>
        </w:rPr>
        <w:t>Ход занятия</w:t>
      </w:r>
    </w:p>
    <w:p>
      <w:pPr>
        <w:pStyle w:val="Style15"/>
        <w:ind w:left="1080" w:hanging="0"/>
        <w:rPr>
          <w:b/>
          <w:b/>
          <w:sz w:val="40"/>
        </w:rPr>
      </w:pPr>
      <w:r>
        <w:rPr>
          <w:b/>
          <w:sz w:val="40"/>
        </w:rPr>
        <w:t>- Ребята, сегодня 12 апреля, что это за день?</w:t>
      </w:r>
    </w:p>
    <w:p>
      <w:pPr>
        <w:pStyle w:val="Normal"/>
        <w:rPr/>
      </w:pPr>
      <w:r>
        <w:rPr>
          <w:b/>
          <w:sz w:val="40"/>
        </w:rPr>
        <w:t>А почему так назвали этот день? Наша детская лаборатория сегодня тоже называется космической, и вас приглашает Маша – Почемучк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Поиск персонажа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- Ребята, у меня к вам вопрос: Дети могут попросить космонавтов провести эксперимент в космосе в их космической лаборатории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Просмотр видео «Обращение детей к космонавтам и ответ с космической станции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Маша – Почемучка предлагает детям самим приготовить космическую неньютоновскую жидкость и исследовать её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Самостоятельная экспериментальная деятельность по таблице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- Ребята, нас приглашают познакомиться космические жители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Проводится физминутка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- Жители обращаются к с детям за помощью, что у них не хватает свободных планет, чтобы дети в своей детской  лаборатории придумали выход.</w:t>
      </w:r>
    </w:p>
    <w:p>
      <w:pPr>
        <w:pStyle w:val="Normal"/>
        <w:rPr>
          <w:b/>
          <w:b/>
          <w:sz w:val="40"/>
        </w:rPr>
      </w:pPr>
      <w:r>
        <w:rPr>
          <w:rFonts w:cs="Calibri"/>
          <w:b/>
          <w:sz w:val="40"/>
        </w:rPr>
        <w:t xml:space="preserve"> </w:t>
      </w:r>
      <w:r>
        <w:rPr>
          <w:b/>
          <w:sz w:val="40"/>
        </w:rPr>
        <w:t xml:space="preserve">Ребята, наша лаборатория превращается в творческую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Самостоятельная экспериментальная деятельность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Звучит фоном космическая музыка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Воспитатель показывает детям эксперимент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«Космическая зубная паста».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одведение итога. Маша – Почемучка всех благодарит и уходит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br/>
      </w:r>
    </w:p>
    <w:p>
      <w:pPr>
        <w:pStyle w:val="Style15"/>
        <w:spacing w:before="0" w:after="160"/>
        <w:ind w:left="1440" w:hanging="0"/>
        <w:contextualSpacing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5:00Z</dcterms:created>
  <dc:creator>лена</dc:creator>
  <dc:description/>
  <cp:keywords/>
  <dc:language>en-US</dc:language>
  <cp:lastModifiedBy>лена</cp:lastModifiedBy>
  <dcterms:modified xsi:type="dcterms:W3CDTF">2019-04-10T09:45:00Z</dcterms:modified>
  <cp:revision>3</cp:revision>
  <dc:subject/>
  <dc:title/>
</cp:coreProperties>
</file>