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ТОДИЧЕСКАЯ РАЗРАБОТ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 ЛИТЕРАТУРНОМУ ЧТЕНИЮ</w:t>
        <w:br/>
      </w:r>
    </w:p>
    <w:p>
      <w:pPr>
        <w:pStyle w:val="Normal"/>
        <w:rPr/>
      </w:pPr>
      <w:r>
        <w:rPr/>
        <w:t>Тема: «В.Ю Драгунский «Главные реки»».</w:t>
      </w:r>
    </w:p>
    <w:p>
      <w:pPr>
        <w:pStyle w:val="Normal"/>
        <w:rPr/>
      </w:pPr>
      <w:r>
        <w:rPr/>
        <w:t>Класс: 4-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читель: Сехина Марина Леонидовна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19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ind w:firstLine="708"/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b/>
          <w:sz w:val="22"/>
          <w:szCs w:val="28"/>
        </w:rPr>
        <w:t>Технологическая карта изучения темы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1293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89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В.Ю Драгунским «Главные реки»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разовательные</w:t>
            </w:r>
            <w:r>
              <w:rPr>
                <w:sz w:val="20"/>
                <w:szCs w:val="20"/>
              </w:rPr>
              <w:t xml:space="preserve">: способствовать знакомству с писателем </w:t>
            </w:r>
            <w:r>
              <w:rPr>
                <w:color w:val="000000"/>
                <w:sz w:val="20"/>
                <w:szCs w:val="20"/>
              </w:rPr>
              <w:t>В.Ю Драгунским</w:t>
            </w:r>
            <w:r>
              <w:rPr>
                <w:sz w:val="20"/>
                <w:szCs w:val="20"/>
              </w:rPr>
              <w:t xml:space="preserve"> и его произведением «</w:t>
            </w:r>
            <w:r>
              <w:rPr>
                <w:color w:val="000000"/>
                <w:sz w:val="20"/>
                <w:szCs w:val="20"/>
              </w:rPr>
              <w:t>Главные реки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оспитывать: </w:t>
            </w:r>
            <w:r>
              <w:rPr>
                <w:sz w:val="20"/>
                <w:szCs w:val="20"/>
              </w:rPr>
              <w:t xml:space="preserve">культуру поведения при фронтальной работе, групповой и индивидуальной работе, совершенствовать навыки чтения, развивать фонематический речь, память, внимани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создание условий для развития познавательного и мотивационного интереса учащихся через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гровую, индивидуальную и фронтальную работ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Коррекционная задача: </w:t>
            </w:r>
            <w:r>
              <w:rPr>
                <w:sz w:val="20"/>
                <w:szCs w:val="20"/>
              </w:rPr>
              <w:t>способствовать формированию и развитию у учащихся речевого аппарата, грамотного и полноценного произношения, широкого словарного запаса, при помощи постоянного проговаривания и запоминания отрывков из произведения «Главные реки», анализа действий персонажей и биографии В.Ю Драгунск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ировать УУД:</w:t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ЛичностныеУУД: </w:t>
            </w:r>
            <w:r>
              <w:rPr>
                <w:bCs/>
                <w:color w:val="170E02"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5"/>
              </w:numPr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  <w:t xml:space="preserve">Уметь определять и высказывать самые просты для всех людей правила, положительно относится к учению, сомооценить себя и свои поступк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/>
                <w:color w:val="170E02"/>
                <w:sz w:val="20"/>
                <w:szCs w:val="20"/>
              </w:rPr>
              <w:t>Регулятивные УУД:</w:t>
            </w:r>
            <w:r>
              <w:rPr>
                <w:bCs/>
                <w:color w:val="170E02"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5"/>
              </w:numPr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  <w:t>Умение определять цель деятельности на уроке, успешность выполнения своего задания в диалоге с учителем, оценивать учебные действия в соответствии с поставленной задачей.</w:t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color w:val="170E02"/>
                <w:sz w:val="20"/>
                <w:szCs w:val="20"/>
              </w:rPr>
              <w:t xml:space="preserve">-Коммуникативные УУД: </w:t>
            </w:r>
          </w:p>
          <w:p>
            <w:pPr>
              <w:pStyle w:val="Style17"/>
              <w:numPr>
                <w:ilvl w:val="0"/>
                <w:numId w:val="5"/>
              </w:numPr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  <w:t>Умение слушать и понимать других, строить речевое высказывание в соответствии с поставленными задачами, оформлять свои мысли в устной форм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5"/>
              </w:numPr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  <w:t>Умение извлекать информацию из (схем, иллюстраций, текстов, таблиц), на основе анализа объектов делать выводы, обобщать и классифицировать по признакам.</w:t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й результат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ме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Знать</w:t>
            </w:r>
            <w:r>
              <w:rPr>
                <w:sz w:val="20"/>
                <w:szCs w:val="20"/>
              </w:rPr>
              <w:t xml:space="preserve">: такие понятия как «Америка», «чересчур», «завозился», «заспался», «припустился», «моментально», «продекламировал», биографию В. Ю Драгунског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Уметь</w:t>
            </w:r>
            <w:r>
              <w:rPr>
                <w:i/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воспроизводить анализ произведения «Главные реки», сопоставлять главных героев произведения, давать оценку произведению и биографии В. Драгунского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Формирование интереса к учебному процессу и труду, положительное отношение к школе, предмету и одноклассникам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Метапредметные)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ся принимать и сохранять результат своих действий, воспринимать оценку своей работы учителе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знавательные: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существлять поиск источника, понимать обозначения знаков символов, строить ответы в устной фор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нятия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мерика», «чересчур», «завозился», «заспался», «припустился», «моментально», «продекламировал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жпредметные связи 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Ресурсы (оборудование)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дополнительные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О (интерактивная доска, компьютер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я пространства 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 работа, индивидуальная работа, групповая работа. 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20"/>
        <w:gridCol w:w="4252"/>
      </w:tblGrid>
      <w:tr>
        <w:trPr>
          <w:trHeight w:val="1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Технология проведен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Учител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8"/>
              </w:rPr>
              <w:t>Ученика</w:t>
            </w:r>
          </w:p>
        </w:tc>
      </w:tr>
      <w:tr>
        <w:trPr>
          <w:trHeight w:val="1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  <w:lang w:val="en-US"/>
              </w:rPr>
              <w:t>I</w:t>
            </w:r>
            <w:r>
              <w:rPr>
                <w:b/>
                <w:sz w:val="16"/>
                <w:szCs w:val="18"/>
              </w:rPr>
              <w:t xml:space="preserve">. Мотивация к учебной деятельности и актуализация знаний.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Организационный мом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ля того, чтобы наш урок прошёл хорошо, проверьте ваши парты, на них должен быть порядок. Улыбнитесь друг другу и пожелайте хорошего дня, и хорошего настроения. Молодцы, садитесь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Актуализация знаний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Cs w:val="22"/>
                <w:lang w:eastAsia="en-US"/>
              </w:rPr>
              <w:t xml:space="preserve">И начнём наш урок с проверки домашнего задания, поднимите руки, кто выполнил домашнее задание. Но проверю я у вас только 1 страницу, потому что не успеем приступить к новой теме. И так, Петя Зубов- имя, Автор-имя, Тётя Наташа- имя. Приступаем читать, времени нет.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И так, имя- оценка …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Имя-оценка…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Имя-оценка…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Дневники, принесите, пожалуйста, после урока. Оценки не забудьте.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i/>
                <w:i/>
                <w:sz w:val="32"/>
                <w:szCs w:val="22"/>
                <w:u w:val="single"/>
                <w:lang w:eastAsia="en-US"/>
              </w:rPr>
            </w:pPr>
            <w:r>
              <w:rPr>
                <w:rFonts w:eastAsia="Calibri"/>
                <w:i/>
                <w:sz w:val="32"/>
                <w:szCs w:val="22"/>
                <w:u w:val="single"/>
                <w:lang w:eastAsia="en-US"/>
              </w:rPr>
              <w:t>Скороговорка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 так, теперь мы с вами попробуем проговорить скороговорку. Сначала говорю я, потом повторяете вы. Договорились?.. Отлично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56" w:before="0" w:after="160"/>
              <w:ind w:left="45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 жалела мама мыла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56" w:before="0" w:after="160"/>
              <w:ind w:left="450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ма Милу мылом мыл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56" w:before="0" w:after="160"/>
              <w:ind w:left="450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ла мыла не любила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56" w:before="0" w:after="160"/>
              <w:ind w:left="450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ло Мила уронила.</w:t>
            </w:r>
          </w:p>
          <w:p>
            <w:pPr>
              <w:pStyle w:val="Normal"/>
              <w:shd w:fill="FFFFFF" w:val="clear"/>
              <w:spacing w:lineRule="auto" w:line="256" w:before="0" w:after="160"/>
              <w:jc w:val="center"/>
              <w:rPr>
                <w:i/>
                <w:i/>
                <w:color w:val="000000"/>
                <w:sz w:val="36"/>
                <w:szCs w:val="22"/>
                <w:u w:val="single"/>
              </w:rPr>
            </w:pPr>
            <w:r>
              <w:rPr>
                <w:i/>
                <w:color w:val="000000"/>
                <w:sz w:val="36"/>
                <w:szCs w:val="22"/>
                <w:u w:val="single"/>
              </w:rPr>
              <w:t>Дыхательная гимнастика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перь, продолжим дыхательной гимнастикой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56" w:before="0" w:after="1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дим, ноги вмест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56" w:before="0" w:after="1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нимаем руки наверх (вдох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56" w:before="0" w:after="1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ленно опускаем руки вниз с медленным (выдохом) – с произнесением звука «ффффф…».</w:t>
            </w:r>
          </w:p>
          <w:p>
            <w:pPr>
              <w:pStyle w:val="Normal"/>
              <w:shd w:fill="FFFFFF" w:val="clear"/>
              <w:spacing w:before="0" w:after="0"/>
              <w:ind w:left="720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5 раз)</w:t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56" w:before="0" w:after="1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дим ровно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56" w:before="0" w:after="1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клон головы в право- сильный вдох.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56" w:before="0" w:after="1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лон головы в лево- произвольный выдох.</w:t>
            </w:r>
          </w:p>
          <w:p>
            <w:pPr>
              <w:pStyle w:val="Normal"/>
              <w:shd w:fill="FFFFFF" w:val="clear"/>
              <w:spacing w:before="0" w:after="0"/>
              <w:ind w:left="720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5 раз)</w:t>
            </w:r>
          </w:p>
          <w:p>
            <w:pPr>
              <w:pStyle w:val="Normal"/>
              <w:shd w:fill="FFFFFF" w:val="clear"/>
              <w:spacing w:before="0" w:after="0"/>
              <w:ind w:left="720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орошо, молодцы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6"/>
                <w:szCs w:val="22"/>
                <w:u w:val="single"/>
              </w:rPr>
            </w:pPr>
            <w:r>
              <w:rPr>
                <w:i/>
                <w:color w:val="000000"/>
                <w:sz w:val="36"/>
                <w:szCs w:val="22"/>
                <w:u w:val="single"/>
              </w:rPr>
              <w:t>Работа с эл. доской (портрет)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Посмотрите на электронную доску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56" w:before="0" w:after="1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вы думаете кто это?.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56" w:before="0" w:after="1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к человек выглядит? Опишите его. 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56" w:before="0" w:after="1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но ли сказать, что это очень серьёзный человек?..</w:t>
            </w:r>
          </w:p>
          <w:p>
            <w:pPr>
              <w:pStyle w:val="Normal"/>
              <w:shd w:fill="FFFFFF" w:val="clear"/>
              <w:spacing w:before="0" w:after="0"/>
              <w:ind w:left="720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ята, это писатель-Виктор Юзефович Драгунский. Слышали ли вы о таком писателе?.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6"/>
                <w:szCs w:val="22"/>
                <w:u w:val="single"/>
              </w:rPr>
            </w:pPr>
            <w:r>
              <w:rPr>
                <w:i/>
                <w:color w:val="000000"/>
                <w:sz w:val="36"/>
                <w:szCs w:val="22"/>
                <w:u w:val="single"/>
              </w:rPr>
              <w:t>Записывают в тетради ФИО автора и название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ваем тетради и записываем синей ручкой, Виктор Юзефович Драгун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лавные реки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: Здравствуй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: 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: писател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: </w:t>
            </w:r>
            <w:r>
              <w:rPr>
                <w:color w:val="000000"/>
                <w:sz w:val="22"/>
                <w:szCs w:val="22"/>
              </w:rPr>
              <w:t>он улыбается, у него нежные черты лица, не злиться, в теле, кудрявый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и: нет, можно сказать, что это очень нежный человек, добрый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: нет.</w:t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b/>
                <w:sz w:val="16"/>
                <w:szCs w:val="18"/>
                <w:lang w:val="en-US"/>
              </w:rPr>
              <w:t>II</w:t>
            </w:r>
            <w:r>
              <w:rPr>
                <w:b/>
                <w:sz w:val="16"/>
                <w:szCs w:val="18"/>
              </w:rPr>
              <w:t xml:space="preserve">. Формулирование темы урока, постановка цели.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вы думаете, так какая же тема нашего сегодняшнего урока?.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, сегодня мы с вами познакомимся с этим прекрасным, талантливым писателем и с его произведением «Главные реки». Но сначала, мы немного узнаем о биографии писателя. При помощи видео фрагмента, смотрим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6"/>
                <w:szCs w:val="22"/>
                <w:u w:val="single"/>
              </w:rPr>
            </w:pPr>
            <w:r>
              <w:rPr>
                <w:i/>
                <w:color w:val="000000"/>
                <w:sz w:val="36"/>
                <w:szCs w:val="22"/>
                <w:u w:val="single"/>
              </w:rPr>
              <w:t>Просмотр видео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Дети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>знакомство с писателем Виктором Драгунски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  <w:lang w:val="en-US"/>
              </w:rPr>
              <w:t>III.</w:t>
            </w:r>
            <w:r>
              <w:rPr>
                <w:b/>
                <w:sz w:val="16"/>
                <w:szCs w:val="18"/>
              </w:rPr>
              <w:t xml:space="preserve"> Подача нового материла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6"/>
                <w:szCs w:val="22"/>
                <w:u w:val="single"/>
              </w:rPr>
            </w:pPr>
            <w:r>
              <w:rPr>
                <w:i/>
                <w:color w:val="000000"/>
                <w:sz w:val="36"/>
                <w:szCs w:val="22"/>
                <w:u w:val="single"/>
              </w:rPr>
              <w:t>Опрос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так, что же вам запомнилось о Викторе Драгунском?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он любил танцевать петь, был клоуном, начал писать рассказы в 48 лет, самой знаменитой книгой В. Драгунского является «Денискины рассказы», где главный герой его сын). Умнички. 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6"/>
                <w:szCs w:val="22"/>
                <w:u w:val="single"/>
              </w:rPr>
            </w:pPr>
            <w:r>
              <w:rPr>
                <w:i/>
                <w:color w:val="000000"/>
                <w:sz w:val="36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6"/>
                <w:szCs w:val="22"/>
                <w:u w:val="single"/>
              </w:rPr>
            </w:pPr>
            <w:r>
              <w:rPr>
                <w:i/>
                <w:color w:val="000000"/>
                <w:sz w:val="36"/>
                <w:szCs w:val="22"/>
                <w:u w:val="single"/>
              </w:rPr>
              <w:t>Сложные слова: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у вот мы поближе познакомилась с самим автором произведения «Главные реки». А теперь давайте познакомимся с самим произведением. Для этого, сперва, мы с вами проговорим сложные слова, которые встречаются в данном произведении. И так, смотрим на доску, начнём с первого слов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tbl>
            <w:tblPr>
              <w:tblW w:w="4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  <w:gridCol w:w="2475"/>
            </w:tblGrid>
            <w:tr>
              <w:trPr/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мерика</w:t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— </w:t>
                  </w:r>
                  <w:r>
                    <w:rPr>
                      <w:color w:val="000000"/>
                      <w:sz w:val="20"/>
                      <w:szCs w:val="20"/>
                    </w:rPr>
                    <w:t>Это часть света, в которую входит два материка Северная Америка и Южная Америка, на данных материках живут люди, которые разговаривают исключительно на Английском языке, как мы на Русском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Чересчур</w:t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Сильно (проспал). </w:t>
                  </w:r>
                </w:p>
              </w:tc>
            </w:tr>
            <w:tr>
              <w:trPr/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возился</w:t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Затянул, увлёкся (каким-то занятием, делом).</w:t>
                  </w:r>
                </w:p>
              </w:tc>
            </w:tr>
            <w:tr>
              <w:trPr/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спался</w:t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роспал.</w:t>
                  </w:r>
                </w:p>
              </w:tc>
            </w:tr>
            <w:tr>
              <w:trPr/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пустился</w:t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Побежал.</w:t>
                  </w:r>
                </w:p>
              </w:tc>
            </w:tr>
            <w:tr>
              <w:trPr/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ментально</w:t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Очень быстро, сразу. </w:t>
                  </w:r>
                </w:p>
              </w:tc>
            </w:tr>
            <w:tr>
              <w:trPr/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декламировал</w:t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- Громко и чётко, красочно, ярко что -то рассказал. 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Америка?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вы понимаете значение слова чересчур?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вы понимаете значение слова завозился?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вы понимаете значение слова заспался?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вы понимаете значение слова припустился?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вы понимаете значение слова моментально?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вы понимаете значение слова продекламировал?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6"/>
                <w:szCs w:val="22"/>
                <w:u w:val="single"/>
              </w:rPr>
            </w:pPr>
            <w:r>
              <w:rPr>
                <w:i/>
                <w:color w:val="000000"/>
                <w:sz w:val="36"/>
                <w:szCs w:val="22"/>
                <w:u w:val="single"/>
              </w:rPr>
              <w:t>Аудио (диктор), учебник: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ти слова у вас как подсказки будут висеть на доске. И так приступаем читать произведения.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ля этого, откроите учебники на странице 17. Все открыли? Сегодня вам буду читать не я, а диктор, совершенно незнакомый вам человек, но послушайте, как он выразительно и чётко читает, как будто это он главный герой произведения. Вот так должны в бедующем читать вы.  Договорились? Отлично. Начинаем. 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i/>
                <w:i/>
                <w:sz w:val="36"/>
                <w:szCs w:val="22"/>
                <w:u w:val="single"/>
                <w:lang w:eastAsia="en-US"/>
              </w:rPr>
            </w:pPr>
            <w:r>
              <w:rPr>
                <w:rFonts w:eastAsia="Calibri"/>
                <w:i/>
                <w:sz w:val="36"/>
                <w:szCs w:val="22"/>
                <w:u w:val="single"/>
                <w:lang w:eastAsia="en-US"/>
              </w:rPr>
              <w:t>Опрос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 так, о чём же говориться в произведении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чьего имени ведётся рассказ?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i/>
                <w:i/>
                <w:sz w:val="36"/>
                <w:szCs w:val="22"/>
                <w:u w:val="single"/>
                <w:lang w:eastAsia="en-US"/>
              </w:rPr>
            </w:pPr>
            <w:r>
              <w:rPr>
                <w:rFonts w:eastAsia="Calibri"/>
                <w:i/>
                <w:sz w:val="36"/>
                <w:szCs w:val="22"/>
                <w:u w:val="single"/>
                <w:lang w:eastAsia="en-US"/>
              </w:rPr>
              <w:t>Чтение детей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лично, молодцы. Ну а теперь, читать будете вы. Выпрямились, сели ровно. Все приготовились? Начинаем читать.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я… читай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мя… читай.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я… читай. Отлично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лично, теперь выйдете те, кто понял, о чём произведение или о чём говориться в произведении. </w:t>
            </w:r>
          </w:p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i/>
                <w:sz w:val="36"/>
                <w:szCs w:val="22"/>
                <w:u w:val="single"/>
                <w:lang w:eastAsia="en-US"/>
              </w:rPr>
              <w:t>Гимнастика для глаз: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36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стали, посмотрите на пол, потолок, парту.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i/>
                <w:i/>
                <w:sz w:val="36"/>
                <w:szCs w:val="22"/>
                <w:u w:val="single"/>
                <w:lang w:eastAsia="en-US"/>
              </w:rPr>
            </w:pPr>
            <w:r>
              <w:rPr>
                <w:rFonts w:eastAsia="Calibri"/>
                <w:i/>
                <w:sz w:val="36"/>
                <w:szCs w:val="22"/>
                <w:u w:val="single"/>
                <w:lang w:eastAsia="en-US"/>
              </w:rPr>
              <w:t>Опрос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то тебе понравился больше всего в рассказе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 как бы ты поступил на месте Дениски? Забыли ли вы про домашнее задание? Почему нет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о требовала от Кораблёва, Раиса Ивановна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смеивается ли в рассказе поведение мальчика? Как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кой урок извлёк Дениска?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колько лет было Кораблёву?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место того, чтобы учиться, что дел Кораблёв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то такой Кораблёв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к одевался Кораблёв, когда понял, что заспался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ихотворение какого поэта начал читать Кораблёв?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гда Раиса Ивановна зашла в класс, что ученики сделали?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к поприветствовал учительницу Кораблёв?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то такой Слонов?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чему Раиса Ивановна злилась, когда Кораблёв отвечал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кую клятву дал Кораблёв?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i/>
                <w:i/>
                <w:sz w:val="36"/>
                <w:szCs w:val="22"/>
                <w:u w:val="single"/>
                <w:lang w:eastAsia="en-US"/>
              </w:rPr>
            </w:pPr>
            <w:r>
              <w:rPr>
                <w:rFonts w:eastAsia="Calibri"/>
                <w:i/>
                <w:sz w:val="36"/>
                <w:szCs w:val="22"/>
                <w:u w:val="single"/>
                <w:lang w:eastAsia="en-US"/>
              </w:rPr>
              <w:t>Упражнение с фразами по цепочке ответы (встают)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ак, а сейчас, я вам буду читать фразы наших героев, а ваша задача сказать, кто это произносил в произведении. Договорились? Отлично.  Отгадывать будем по очереди, начинаем с Юли. Юля вставай и слушай. </w:t>
            </w:r>
            <w:r>
              <w:rPr/>
              <w:t xml:space="preserve">  </w:t>
            </w:r>
          </w:p>
          <w:tbl>
            <w:tblPr>
              <w:tblW w:w="46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  <w:gridCol w:w="1842"/>
            </w:tblGrid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 нас было задано выучить кусочек из одного стихотворения Некрасова и главные реки Америки.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раблёв Дениска 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Я пол лета тренировался быстро одеваться.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раблёв Дениска 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раблёв! К доске.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иса Ивановна 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раблёв! Что же ты, я тебя зову или нет?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иса Ивановна 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ихи!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иса Ивановна 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има!.. Крестьянин, торжествуя,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дровнях обновляет путь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го лошадка снег почуя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летётся рысью как-нибудь…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раблёв Дениска 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лонов! Не смей подсказывать!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иса Ивановна 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а что он не знает, что ли что вы Некрасова задали? Это он не понял вопроса Раиса Ивановна.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лонов 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итай! Сейчас же!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иса Ивановна 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жичонка!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раблёв Дениска 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 свидания, все!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раблёв Дениска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ихи Некрасова. Поэта. Великого поэта.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раблёв Дениска 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естань ежеминутно чтокать!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иса Ивановна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ы выучил?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иса Иванова 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от когда мне стало худо, даже живот заболел.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раблёв Дениска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ФИЗМИНУТКА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i/>
                <w:i/>
                <w:sz w:val="36"/>
                <w:szCs w:val="22"/>
                <w:u w:val="single"/>
                <w:lang w:eastAsia="en-US"/>
              </w:rPr>
            </w:pPr>
            <w:r>
              <w:rPr>
                <w:rFonts w:eastAsia="Calibri"/>
                <w:i/>
                <w:sz w:val="36"/>
                <w:szCs w:val="22"/>
                <w:u w:val="single"/>
                <w:lang w:eastAsia="en-US"/>
              </w:rPr>
              <w:t>Игра: «Помню, отвечу, найду» (1 выходит)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лодцы, а теперь давайте поиграем. И я проверю, как вы поняли данное произведение. Для этого мы разделимся на 3 команды 1- 1 ряд, 2-2ряд, 3-3 ряд. Обратите внимание у нас с вами есть 3 столбика, 1 столбик звёздочки, 2- смайлики, 3- овалы. На каждом написано сколько балов вы зарабатываете, отвечая на выбранный вами вопрос, самые первые это 1 б, чем ниже, тем сложнее и больше баллов. Для этой игры я разрешаю вам сесть по ближе, за одной партой могут сидеть 4 человека. Каждая команда может выбирать любую фигуру, но в каждой фигуре разные задания. Приступим?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/>
              <w:t>И так, какой значок и уровень выбирает первая команда. Хорошо, Гриша садись за компьютер, нажимай. И не уходи. Как вы думаете? Точно? Хорошо, Гриша, нажимай на ответ, который выбрала твоя команда. Отлично. И т.д.</w:t>
            </w:r>
          </w:p>
          <w:tbl>
            <w:tblPr>
              <w:tblW w:w="4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2162"/>
              <w:gridCol w:w="1202"/>
            </w:tblGrid>
            <w:tr>
              <w:trPr>
                <w:trHeight w:val="1521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Cs w:val="20"/>
                    </w:rPr>
                    <w:t>Помню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Ответьте на вопрос:  </w:t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0"/>
                    </w:rPr>
                  </w:pPr>
                  <w:r>
                    <w:rPr>
                      <w:b/>
                      <w:szCs w:val="20"/>
                    </w:rPr>
                    <w:t>Отвечу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должи фразу: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йду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айди в учебнике и прочитай предложение. </w:t>
                  </w:r>
                </w:p>
              </w:tc>
            </w:tr>
            <w:tr>
              <w:trPr>
                <w:trHeight w:val="115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чему Дениска Кораблёв не успел сделать уроки?</w:t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shd w:fill="FFFFFF" w:val="clear"/>
                    </w:rPr>
                    <w:t xml:space="preserve">У меня сразу испортилось настроение, потому что я вспомнил, что забыл </w:t>
                  </w:r>
                  <w:r>
                    <w:rPr>
                      <w:b/>
                      <w:color w:val="000000"/>
                      <w:sz w:val="20"/>
                      <w:szCs w:val="20"/>
                      <w:shd w:fill="FFFFFF" w:val="clear"/>
                    </w:rPr>
                    <w:t>приготовить уроки.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раница 17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ложение 4.</w:t>
                  </w:r>
                </w:p>
              </w:tc>
            </w:tr>
            <w:tr>
              <w:trPr>
                <w:trHeight w:val="1462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то сделала Дениска, когда увидел Раису Ивановну из далека?</w:t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shd w:fill="FFFFFF" w:val="clear"/>
                    </w:rPr>
                    <w:t xml:space="preserve">Раиса Ивановна вошла, мы встали и поздоровались с ней, и громче всех поздоровался я, чтобы она видела, какой я </w:t>
                  </w:r>
                  <w:r>
                    <w:rPr>
                      <w:b/>
                      <w:color w:val="000000"/>
                      <w:sz w:val="20"/>
                      <w:szCs w:val="20"/>
                      <w:shd w:fill="FFFFFF" w:val="clear"/>
                    </w:rPr>
                    <w:t>вежливый</w:t>
                  </w:r>
                  <w:r>
                    <w:rPr>
                      <w:color w:val="000000"/>
                      <w:sz w:val="20"/>
                      <w:szCs w:val="20"/>
                      <w:shd w:fill="FFFFFF" w:val="clear"/>
                    </w:rPr>
                    <w:t xml:space="preserve">. 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аница 18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Предложение 8.</w:t>
                  </w:r>
                </w:p>
              </w:tc>
            </w:tr>
            <w:tr>
              <w:trPr>
                <w:trHeight w:val="858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кую клятву дал Дениска Кораблёв?</w:t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shd w:fill="FFFFFF" w:val="clear"/>
                    </w:rPr>
                    <w:t xml:space="preserve">И я так завозился с этим змеем и космосом, что совершенно позабыл </w:t>
                  </w:r>
                  <w:r>
                    <w:rPr>
                      <w:b/>
                      <w:color w:val="000000"/>
                      <w:sz w:val="20"/>
                      <w:szCs w:val="20"/>
                      <w:shd w:fill="FFFFFF" w:val="clear"/>
                    </w:rPr>
                    <w:t>обо всем на свете</w:t>
                  </w:r>
                  <w:r>
                    <w:rPr>
                      <w:color w:val="000000"/>
                      <w:sz w:val="20"/>
                      <w:szCs w:val="20"/>
                      <w:shd w:fill="FFFFFF" w:val="clear"/>
                    </w:rPr>
                    <w:t>.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аница 23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ложение 10.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rPr>
                <w:rFonts w:eastAsia="Calibri"/>
                <w:i/>
                <w:i/>
                <w:sz w:val="36"/>
                <w:szCs w:val="22"/>
                <w:u w:val="single"/>
                <w:lang w:eastAsia="en-US"/>
              </w:rPr>
            </w:pPr>
            <w:r>
              <w:rPr>
                <w:rFonts w:eastAsia="Calibri"/>
                <w:i/>
                <w:sz w:val="36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i/>
                <w:i/>
                <w:sz w:val="36"/>
                <w:szCs w:val="22"/>
                <w:u w:val="single"/>
                <w:lang w:eastAsia="en-US"/>
              </w:rPr>
            </w:pPr>
            <w:r>
              <w:rPr>
                <w:rFonts w:eastAsia="Calibri"/>
                <w:i/>
                <w:sz w:val="36"/>
                <w:szCs w:val="22"/>
                <w:u w:val="single"/>
                <w:lang w:eastAsia="en-US"/>
              </w:rPr>
              <w:t>Подведение итог, места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у, что ж.  Вы молодцы. Подсчитываем баллы.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место-…, 2 место-…, 3 место-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ти: </w:t>
            </w:r>
            <w:r>
              <w:rPr>
                <w:color w:val="000000"/>
                <w:sz w:val="22"/>
                <w:szCs w:val="22"/>
              </w:rPr>
              <w:t>он любил танцевать петь, был клоуном, начал писать рассказы в 48 лет, самой знаменитой книгой В. Драгунского является «Денискины рассказы», где главный герой его сын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: о мальчике, который позабыл про свои задания, потому что играл со змее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: от лица Дениски Кораблёв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: Кораблёв, Раиса Ивановна, Слон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: я бы все уроки сделал (ла) воврем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: прочитать отрывок из стихотворения Некрасова и назвать главные реки Амер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: да, а высмеивает при помощи неправильных ответ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: делать уроки воврем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: 9 год (9 ле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: запускал летучего зме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: ученик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: как пожарны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: Александра Сергеевича Пушк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: встали и поприветствова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: он поприветствовал её громче всех, что бы они заметила какой он вежливы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: Ученик, друг Кораблёв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ти: он постоянно, говорил, что и не мог ответить на её вопросы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: всегда делать уроки, до глубокой старо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IV. Закрепление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i/>
                <w:i/>
                <w:sz w:val="36"/>
                <w:szCs w:val="20"/>
                <w:u w:val="single"/>
                <w:lang w:eastAsia="en-US"/>
              </w:rPr>
            </w:pPr>
            <w:r>
              <w:rPr>
                <w:rFonts w:eastAsia="Calibri"/>
                <w:i/>
                <w:sz w:val="36"/>
                <w:szCs w:val="20"/>
                <w:u w:val="single"/>
                <w:lang w:eastAsia="en-US"/>
              </w:rPr>
              <w:t>Придумывают вопросы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 </w:t>
            </w:r>
            <w:r>
              <w:rPr>
                <w:rFonts w:eastAsia="Calibri"/>
                <w:sz w:val="22"/>
                <w:szCs w:val="22"/>
                <w:lang w:eastAsia="en-US"/>
              </w:rPr>
              <w:t>теперь, я попрошу вас самостоятельно придумать 5 вопросов по тексту.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 записать их себе в тетрадь. Приступайте. А потом мы все попробуем ответить на ваши вопросы, и каждый сможет проверить правильно ли мы ответим на заданные вопросы или нет.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 так, кто прочитает свои вопросы?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я... читай..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я… читай…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я… читай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перь, имя… прочитай свои вопросы, и мы попробуем на них ответи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</w:rPr>
              <w:t>. Подведение итогов и рефлексия учебной деятельности на уроке</w:t>
            </w:r>
            <w:r>
              <w:rPr>
                <w:i/>
                <w:sz w:val="18"/>
                <w:szCs w:val="18"/>
              </w:rPr>
              <w:t xml:space="preserve">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Подведение итогов: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 кем мы сегодня познакомились?</w:t>
            </w:r>
          </w:p>
          <w:p>
            <w:pPr>
              <w:pStyle w:val="Normal"/>
              <w:ind w:left="72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кое произведение читали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кое задание вам больше всего понравилось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 какое было сложным?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0"/>
                <w:lang w:eastAsia="en-US"/>
              </w:rPr>
              <w:t>ДЗ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 так, домашним заданием у вас будет пересказ всего произведения Драгунского «главные реки». Но, для того. Что бы вы не запутались, я вам раздам план, по которому вам нужно будет пересказать произведение. Посмотрите внимательно.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/>
              <w:t xml:space="preserve">Имя…прочитай, пожалуйста, пункты. Вот по этим пунктам вам и нужно будет рассказать произведение. Все поняли? Отлично. </w:t>
            </w:r>
          </w:p>
          <w:tbl>
            <w:tblPr>
              <w:tblW w:w="4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5"/>
            </w:tblGrid>
            <w:tr>
              <w:trPr/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contextualSpacing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8"/>
                      <w:szCs w:val="20"/>
                    </w:rPr>
                    <w:t>Памятка</w:t>
                  </w:r>
                </w:p>
              </w:tc>
            </w:tr>
            <w:tr>
              <w:trPr>
                <w:trHeight w:val="4917" w:hRule="atLeast"/>
              </w:trPr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contextualSpacing/>
                    <w:rPr/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shd w:fill="FFFFFF" w:val="clear"/>
                      <w:lang w:eastAsia="en-US"/>
                    </w:rPr>
                    <w:t>-Запускает воздушного змея;</w:t>
                  </w:r>
                </w:p>
                <w:p>
                  <w:pPr>
                    <w:pStyle w:val="Normal"/>
                    <w:spacing w:lineRule="auto" w:line="256" w:before="0" w:after="160"/>
                    <w:contextualSpacing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shd w:fill="FFFFFF" w:val="clear"/>
                      <w:lang w:eastAsia="en-US"/>
                    </w:rPr>
                    <w:t>-Одевается быстро;</w:t>
                  </w:r>
                </w:p>
                <w:p>
                  <w:pPr>
                    <w:pStyle w:val="Normal"/>
                    <w:spacing w:lineRule="auto" w:line="256" w:before="0" w:after="160"/>
                    <w:contextualSpacing/>
                    <w:rPr/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  <w:t>-Обгоняет учителя;</w:t>
                  </w:r>
                </w:p>
                <w:p>
                  <w:pPr>
                    <w:pStyle w:val="Normal"/>
                    <w:spacing w:lineRule="auto" w:line="256" w:before="0" w:after="160"/>
                    <w:contextualSpacing/>
                    <w:rPr/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shd w:fill="FFFFFF" w:val="clear"/>
                      <w:lang w:eastAsia="en-US"/>
                    </w:rPr>
                    <w:t>-Вызывают к доске;</w:t>
                  </w:r>
                </w:p>
                <w:p>
                  <w:pPr>
                    <w:pStyle w:val="Normal"/>
                    <w:spacing w:lineRule="auto" w:line="256" w:before="0" w:after="160"/>
                    <w:contextualSpacing/>
                    <w:rPr/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shd w:fill="FFFFFF" w:val="clear"/>
                      <w:lang w:eastAsia="en-US"/>
                    </w:rPr>
                    <w:t>-Рассказывает стихи Пушкина;</w:t>
                  </w:r>
                </w:p>
                <w:p>
                  <w:pPr>
                    <w:pStyle w:val="Normal"/>
                    <w:spacing w:lineRule="auto" w:line="256" w:before="0" w:after="160"/>
                    <w:contextualSpacing/>
                    <w:rPr/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shd w:fill="FFFFFF" w:val="clear"/>
                      <w:lang w:eastAsia="en-US"/>
                    </w:rPr>
                    <w:t>-Помощь друга Слонова;</w:t>
                  </w:r>
                </w:p>
                <w:p>
                  <w:pPr>
                    <w:pStyle w:val="Normal"/>
                    <w:spacing w:lineRule="auto" w:line="256" w:before="0" w:after="160"/>
                    <w:contextualSpacing/>
                    <w:rPr/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shd w:fill="FFFFFF" w:val="clear"/>
                      <w:lang w:eastAsia="en-US"/>
                    </w:rPr>
                    <w:t>-Мужичонка с ноготком!</w:t>
                  </w:r>
                </w:p>
                <w:p>
                  <w:pPr>
                    <w:pStyle w:val="Normal"/>
                    <w:spacing w:lineRule="auto" w:line="256" w:before="0" w:after="160"/>
                    <w:contextualSpacing/>
                    <w:rPr/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shd w:fill="FFFFFF" w:val="clear"/>
                      <w:lang w:eastAsia="en-US"/>
                    </w:rPr>
                    <w:t>-Вопрос о главных реках;</w:t>
                  </w:r>
                </w:p>
                <w:p>
                  <w:pPr>
                    <w:pStyle w:val="Normal"/>
                    <w:spacing w:lineRule="auto" w:line="256" w:before="0" w:after="160"/>
                    <w:contextualSpacing/>
                    <w:rPr/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shd w:fill="FFFFFF" w:val="clear"/>
                      <w:lang w:eastAsia="en-US"/>
                    </w:rPr>
                    <w:t>-Петка Горбушкин показывает газетную ленту;</w:t>
                  </w:r>
                </w:p>
                <w:p>
                  <w:pPr>
                    <w:pStyle w:val="Normal"/>
                    <w:spacing w:lineRule="auto" w:line="256" w:before="0" w:after="160"/>
                    <w:contextualSpacing/>
                    <w:rPr>
                      <w:rFonts w:eastAsia="Calibri"/>
                      <w:color w:val="000000"/>
                      <w:sz w:val="20"/>
                      <w:szCs w:val="20"/>
                      <w:shd w:fill="FFFFFF" w:val="clear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shd w:fill="FFFFFF" w:val="clear"/>
                      <w:lang w:eastAsia="en-US"/>
                    </w:rPr>
                    <w:t>-Миси- Писи.</w:t>
                  </w:r>
                </w:p>
                <w:p>
                  <w:pPr>
                    <w:pStyle w:val="Normal"/>
                    <w:spacing w:lineRule="auto" w:line="256" w:before="0" w:after="160"/>
                    <w:contextualSpacing/>
                    <w:rPr/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shd w:fill="FFFFFF" w:val="clear"/>
                      <w:lang w:eastAsia="en-US"/>
                    </w:rPr>
                    <w:t>-Смех учителя и детей;</w:t>
                  </w:r>
                </w:p>
                <w:p>
                  <w:pPr>
                    <w:pStyle w:val="Normal"/>
                    <w:spacing w:lineRule="auto" w:line="256" w:before="0" w:after="160"/>
                    <w:contextualSpacing/>
                    <w:rPr>
                      <w:rFonts w:eastAsia="Calibri"/>
                      <w:color w:val="000000"/>
                      <w:sz w:val="20"/>
                      <w:szCs w:val="20"/>
                      <w:shd w:fill="FFFFFF" w:val="clear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shd w:fill="FFFFFF" w:val="clear"/>
                      <w:lang w:eastAsia="en-US"/>
                    </w:rPr>
                    <w:t xml:space="preserve">-Даёт клятву.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: С В.Ю Драгунски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: Главные ре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: игра, упражн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: до свидания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3"/>
        <w:rFonts w:ascii="Arial" w:hAnsi="Arial" w:cs="Arial"/>
        <w:color w:val="434F5F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" w:hAnsi="Arial" w:cs="Arial"/>
      <w:color w:val="434F5F"/>
      <w:sz w:val="23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21:41:00Z</dcterms:created>
  <dc:creator>Admin</dc:creator>
  <dc:description/>
  <cp:keywords/>
  <dc:language>en-US</dc:language>
  <cp:lastModifiedBy>админ</cp:lastModifiedBy>
  <cp:lastPrinted>2019-01-16T23:10:00Z</cp:lastPrinted>
  <dcterms:modified xsi:type="dcterms:W3CDTF">2019-04-25T07:37:00Z</dcterms:modified>
  <cp:revision>9</cp:revision>
  <dc:subject/>
  <dc:title/>
</cp:coreProperties>
</file>