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ЧЕСКАЯ РАЗРАБОТКА</w:t>
      </w:r>
    </w:p>
    <w:p>
      <w:pPr>
        <w:pStyle w:val="Normal"/>
        <w:jc w:val="center"/>
        <w:rPr/>
      </w:pPr>
      <w:r>
        <w:rPr/>
        <w:t xml:space="preserve">ПО РУССКОМУ ЯЗЫКУ </w:t>
        <w:br/>
      </w:r>
    </w:p>
    <w:p>
      <w:pPr>
        <w:pStyle w:val="Normal"/>
        <w:rPr/>
      </w:pPr>
      <w:r>
        <w:rPr/>
        <w:t>Тема: «Изменение имён прилагательных по родам».</w:t>
      </w:r>
    </w:p>
    <w:p>
      <w:pPr>
        <w:pStyle w:val="Normal"/>
        <w:rPr/>
      </w:pPr>
      <w:r>
        <w:rPr/>
        <w:t>Класс: 4-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Учитель: Сехина Марина Леонидовна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19</w:t>
      </w:r>
    </w:p>
    <w:p>
      <w:pPr>
        <w:pStyle w:val="Normal"/>
        <w:jc w:val="both"/>
        <w:rPr>
          <w:i/>
          <w:i/>
          <w:sz w:val="20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0"/>
          <w:szCs w:val="28"/>
        </w:rPr>
        <w:t xml:space="preserve">Ф.И.О. </w:t>
      </w:r>
      <w:r>
        <w:rPr>
          <w:sz w:val="20"/>
          <w:szCs w:val="28"/>
        </w:rPr>
        <w:t xml:space="preserve">Сехина Марина Леонидовна </w:t>
      </w:r>
    </w:p>
    <w:p>
      <w:pPr>
        <w:pStyle w:val="Normal"/>
        <w:ind w:firstLine="708"/>
        <w:jc w:val="both"/>
        <w:rPr>
          <w:b/>
          <w:b/>
          <w:sz w:val="20"/>
          <w:szCs w:val="28"/>
        </w:rPr>
      </w:pPr>
      <w:r>
        <w:rPr>
          <w:i/>
          <w:sz w:val="20"/>
          <w:szCs w:val="28"/>
        </w:rPr>
        <w:t xml:space="preserve">Предмет: </w:t>
      </w:r>
      <w:r>
        <w:rPr>
          <w:sz w:val="20"/>
          <w:szCs w:val="28"/>
        </w:rPr>
        <w:t>Русский язык.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i/>
          <w:sz w:val="20"/>
          <w:szCs w:val="28"/>
        </w:rPr>
        <w:t>Класс:</w:t>
      </w:r>
      <w:r>
        <w:rPr>
          <w:sz w:val="20"/>
          <w:szCs w:val="28"/>
        </w:rPr>
        <w:t xml:space="preserve"> 4-1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i/>
          <w:sz w:val="20"/>
          <w:szCs w:val="28"/>
        </w:rPr>
        <w:t xml:space="preserve">Тип урока: </w:t>
      </w:r>
      <w:r>
        <w:rPr>
          <w:sz w:val="20"/>
          <w:szCs w:val="28"/>
        </w:rPr>
        <w:t>Изучение нового материала</w:t>
      </w:r>
    </w:p>
    <w:p>
      <w:pPr>
        <w:pStyle w:val="Normal"/>
        <w:ind w:firstLine="708"/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b/>
          <w:sz w:val="22"/>
          <w:szCs w:val="28"/>
        </w:rPr>
        <w:t xml:space="preserve">Технологическая карта изучения темы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1293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89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зменение имён прилагательных по родам»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разовательные</w:t>
            </w:r>
            <w:r>
              <w:rPr>
                <w:sz w:val="20"/>
                <w:szCs w:val="20"/>
              </w:rPr>
              <w:t>: способствовать изучению таких понятий как «Род имён прилагательных»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оспитывать: </w:t>
            </w:r>
            <w:r>
              <w:rPr>
                <w:sz w:val="20"/>
                <w:szCs w:val="20"/>
              </w:rPr>
              <w:t xml:space="preserve">культуру поведения при фронтальной работе, групповой и индивидуальной работе, совершенствовать навыки чтения, развивать фонематический речь, память, внимани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создание условий для развития познавательного и мотивационного интереса учащихся через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гровую, индивидуальную и фронтальную работ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Коррекционная задача: </w:t>
            </w:r>
            <w:r>
              <w:rPr>
                <w:sz w:val="20"/>
                <w:szCs w:val="20"/>
              </w:rPr>
              <w:t xml:space="preserve">способствовать формированию и развитию у учащихся речевого аппарата, грамотного и полноценного произношения, широкого словарного запаса, при помощи постоянного проговаривания окончаний имён прилагательных и нахождении имён прилагательных в заданных предложениях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ировать УУД:</w:t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ЛичностныеУУД: </w:t>
            </w:r>
            <w:r>
              <w:rPr>
                <w:bCs/>
                <w:color w:val="170E02"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9"/>
              </w:numPr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 xml:space="preserve">Уметь определять и высказывать самые просты для всех людей правила, положительно относится к учению, сомооценить себя и свои поступк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color w:val="170E02"/>
                <w:sz w:val="20"/>
                <w:szCs w:val="20"/>
              </w:rPr>
              <w:t>Регулятивные УУД:</w:t>
            </w:r>
            <w:r>
              <w:rPr>
                <w:bCs/>
                <w:color w:val="170E02"/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9"/>
              </w:numPr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>Умение определять цель деятельности на уроке, успешность выполнения своего задания в диалоге с учителем, оценивать учебные действия в соответствии с поставленной задачей.</w:t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color w:val="170E02"/>
                <w:sz w:val="20"/>
                <w:szCs w:val="20"/>
              </w:rPr>
              <w:t xml:space="preserve">-Коммуникативные УУД: </w:t>
            </w:r>
          </w:p>
          <w:p>
            <w:pPr>
              <w:pStyle w:val="Style17"/>
              <w:numPr>
                <w:ilvl w:val="0"/>
                <w:numId w:val="9"/>
              </w:numPr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>Умение слушать и понимать других, строить речевое высказывание в соответствии с поставленными задачами, оформлять свои мысли в устной форм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9"/>
              </w:numPr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>Умение извлекать информацию из (схем, иллюстраций, текстов, таблиц), на основе анализа объектов делать выводы, обобщать и классифицировать по признакам.</w:t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й результат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Знать</w:t>
            </w:r>
            <w:r>
              <w:rPr>
                <w:sz w:val="20"/>
                <w:szCs w:val="20"/>
              </w:rPr>
              <w:t>: такие понятия как «Прилагательное», «Окончания ж.р, м.р, ср.р» и «Род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Уметь</w:t>
            </w:r>
            <w:r>
              <w:rPr>
                <w:i/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равильно анализировать и определять, такую часть речи, как прилагательное его род и окончание, находить данную часть речи в предложениях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Формирование интереса к учебному процессу и труду, положительное отношение к школе, предмету и одноклассникам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Метапредметные)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ся принимать и сохранять результат своих действий, воспринимать оценку своей работы учителем,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: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существлять поиск источника, понимать обозначения знаков символов, строить ответы в устной фор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нятия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агательное, окончание, род.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жпредметные связи 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чтение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Ресурсы (оборудование)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дополнительные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О (интерактивная доска, компьютер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пространства 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 работа, индивидуальная работа.  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tbl>
      <w:tblPr>
        <w:tblW w:w="114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5"/>
        <w:gridCol w:w="3402"/>
      </w:tblGrid>
      <w:tr>
        <w:trPr>
          <w:trHeight w:val="18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Технология проведени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Учи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8"/>
              </w:rPr>
              <w:t>Ученика</w:t>
            </w:r>
          </w:p>
        </w:tc>
      </w:tr>
      <w:tr>
        <w:trPr>
          <w:trHeight w:val="1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8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 xml:space="preserve">. Мотивация к учебной деятельности и актуализация знаний.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рганизационный момен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ля того, чтобы наш урок прошёл хорошо, проверьте ваши парты, на них должен быть порядок. Улыбнитесь друг другу и пожелайте хорошего дня, и хорошего настроения. Молодцы, садитесь. Тогда, можем начита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ктуализация знаний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i/>
                <w:i/>
                <w:sz w:val="32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sz w:val="32"/>
                <w:szCs w:val="22"/>
                <w:u w:val="single"/>
                <w:lang w:eastAsia="en-US"/>
              </w:rPr>
              <w:t xml:space="preserve">Чистописание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 начнём мы наш урок с чистописания, прописывать мы будет соединения строчных букв Ы, Е, Ы, Й, И, Е, ЕЕ. (ЫЕ, ЫЙ, ИЕ, ЕЕ).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кройте свои рабочие тетради и запишите число, классная работ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писываем (нижнее соединение) ЫЕ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писываем (верхнее соединение) ЫЕ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писываем (нижнее соединение) ИЕ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писываем (нижнее соединение) ЕЕ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32"/>
                <w:szCs w:val="22"/>
                <w:u w:val="single"/>
                <w:lang w:eastAsia="en-US"/>
              </w:rPr>
              <w:t>Опрос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 вы думаете, что мы с вами только что прописали или написали? ….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i/>
                <w:i/>
                <w:sz w:val="32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sz w:val="32"/>
                <w:szCs w:val="22"/>
                <w:u w:val="single"/>
                <w:lang w:eastAsia="en-US"/>
              </w:rPr>
              <w:t>Электронная доска (окончания)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, молодцы. Обратите внимание на доску, что вы видите? ...  Нам даны окончания прилагательных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овите окончания прилагательных женского рода. (АЯ, ЯЯ)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овите окончания прилагательных мужского рода. (ЫЙ, ОЙ, ИЙ)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 какие окончания у нас остались? (ЫЕ, ИЕ). Как вы думаете, в каком числе они употреблены?.. Да, верно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i/>
                <w:sz w:val="32"/>
                <w:szCs w:val="22"/>
                <w:u w:val="single"/>
                <w:lang w:eastAsia="en-US"/>
              </w:rPr>
              <w:t>Приводят примеры слов с окончаниями ЫЕ, ИЕ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 приведите пример, прилагательного множественного числа, так что бы окончание в вашем слове было-либо ЫЕ либо ИЕ... Молодц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здравствуйт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: окончания прилагатель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единения, оконч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: в</w:t>
            </w:r>
            <w:r>
              <w:rPr>
                <w:rFonts w:eastAsia="Calibri"/>
                <w:sz w:val="22"/>
                <w:szCs w:val="22"/>
                <w:lang w:eastAsia="en-US"/>
              </w:rPr>
              <w:t>о множественном чис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Красивые, пушист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b/>
                <w:sz w:val="16"/>
                <w:szCs w:val="18"/>
                <w:lang w:val="en-US"/>
              </w:rPr>
              <w:t>II</w:t>
            </w:r>
            <w:r>
              <w:rPr>
                <w:b/>
                <w:sz w:val="16"/>
                <w:szCs w:val="18"/>
              </w:rPr>
              <w:t xml:space="preserve">. Формулирование темы урока, постановка цели.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lang w:eastAsia="en-US"/>
              </w:rPr>
              <w:t>Ребята, как вы думаете о какой чести речи мы сегодня будем говорить?... Да, абсолютно, верно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ма наша звучит так, «Изменение имён прилагательных по родам». </w:t>
            </w:r>
          </w:p>
          <w:p>
            <w:pPr>
              <w:pStyle w:val="Normal"/>
              <w:spacing w:lineRule="atLeast" w:line="360" w:before="0" w:after="16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 xml:space="preserve">А, что такое прилагательное? (Это </w:t>
            </w:r>
            <w:r>
              <w:rPr/>
              <w:t>самостоятельная часть речи, которая обозначает признак предмета и отвечает на вопросы «какой?», «какая?», «какое?», «какие?»). Молодцы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</w:t>
            </w:r>
            <w:r>
              <w:rPr>
                <w:rFonts w:eastAsia="Calibri"/>
                <w:lang w:eastAsia="en-US"/>
              </w:rPr>
              <w:t>о прилагатель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</w:t>
            </w:r>
            <w:r>
              <w:rPr>
                <w:rFonts w:eastAsia="Calibri"/>
                <w:lang w:eastAsia="en-US"/>
              </w:rPr>
              <w:t xml:space="preserve">это </w:t>
            </w:r>
            <w:r>
              <w:rPr/>
              <w:t>самостоятельная часть речи, которая обозначает признак предмета и отвечает на вопросы «какой?», «какая?», «какое?», «какие?».</w:t>
            </w:r>
          </w:p>
        </w:tc>
      </w:tr>
      <w:tr>
        <w:trPr>
          <w:trHeight w:val="5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  <w:lang w:val="en-US"/>
              </w:rPr>
              <w:t>III</w:t>
            </w:r>
            <w:r>
              <w:rPr>
                <w:b/>
                <w:sz w:val="16"/>
                <w:szCs w:val="18"/>
              </w:rPr>
              <w:t xml:space="preserve">. Подача нового материа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i/>
                <w:i/>
                <w:sz w:val="32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sz w:val="32"/>
                <w:szCs w:val="22"/>
                <w:u w:val="single"/>
                <w:lang w:eastAsia="en-US"/>
              </w:rPr>
              <w:t>Работа в рабочих тетрадях (словарные слова)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перь, я попрошу вас вернуться к своим рабочим тетрадям и записать на следующей строке по середине словарные слова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 первое слово, которое мы с вами запишем будет 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ЭЛЕКТРИЧЕСТВО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перь, я попрошу вас взять зелёную ручку, поставить в данном слове ударение и подчеркнуть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рфограммы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 так, куда же падает ударение? (на гласную букву и)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кие орфограммы вы подчеркнули? </w:t>
            </w:r>
            <w:r>
              <w:rPr>
                <w:rFonts w:eastAsia="Calibri"/>
                <w:color w:val="00B050"/>
                <w:sz w:val="22"/>
                <w:szCs w:val="22"/>
                <w:lang w:eastAsia="en-US"/>
              </w:rPr>
              <w:t>Э</w:t>
            </w:r>
            <w:r>
              <w:rPr>
                <w:rFonts w:eastAsia="Calibri"/>
                <w:sz w:val="22"/>
                <w:szCs w:val="22"/>
                <w:lang w:eastAsia="en-US"/>
              </w:rPr>
              <w:t>Л</w:t>
            </w:r>
            <w:r>
              <w:rPr>
                <w:rFonts w:eastAsia="Calibri"/>
                <w:color w:val="00B050"/>
                <w:sz w:val="22"/>
                <w:szCs w:val="22"/>
                <w:lang w:eastAsia="en-US"/>
              </w:rPr>
              <w:t>Е</w:t>
            </w:r>
            <w:r>
              <w:rPr>
                <w:rFonts w:eastAsia="Calibri"/>
                <w:sz w:val="22"/>
                <w:szCs w:val="22"/>
                <w:lang w:eastAsia="en-US"/>
              </w:rPr>
              <w:t>КТРИЧ</w:t>
            </w:r>
            <w:r>
              <w:rPr>
                <w:rFonts w:eastAsia="Calibri"/>
                <w:color w:val="00B050"/>
                <w:sz w:val="22"/>
                <w:szCs w:val="22"/>
                <w:lang w:eastAsia="en-US"/>
              </w:rPr>
              <w:t>Е</w:t>
            </w:r>
            <w:r>
              <w:rPr>
                <w:rFonts w:eastAsia="Calibri"/>
                <w:sz w:val="22"/>
                <w:szCs w:val="22"/>
                <w:lang w:eastAsia="en-US"/>
              </w:rPr>
              <w:t>СТВ</w:t>
            </w:r>
            <w:r>
              <w:rPr>
                <w:rFonts w:eastAsia="Calibri"/>
                <w:color w:val="00B050"/>
                <w:sz w:val="22"/>
                <w:szCs w:val="22"/>
                <w:lang w:eastAsia="en-US"/>
              </w:rPr>
              <w:t>О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безударная гласная э в корне слова непроверяемая ударением, безударная гласная е в корне слова непроверяемая ударением, безударная гласная е во 2 слоге не проверяемая ударением, безударная гласная о в 3 слоге не проверяемая ударением)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ледующее слово 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ЭЛЕКТРИЧЕСКИ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амостоятельно поставьте в данном слове ударение и подчеркните орфограммы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уда же падает ударение? (на гласную букву и)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кие орфограммы вы подчеркнули? </w:t>
            </w:r>
            <w:r>
              <w:rPr>
                <w:rFonts w:eastAsia="Calibri"/>
                <w:color w:val="00B050"/>
                <w:sz w:val="22"/>
                <w:szCs w:val="22"/>
                <w:lang w:eastAsia="en-US"/>
              </w:rPr>
              <w:t>Э</w:t>
            </w:r>
            <w:r>
              <w:rPr>
                <w:rFonts w:eastAsia="Calibri"/>
                <w:sz w:val="22"/>
                <w:szCs w:val="22"/>
                <w:lang w:eastAsia="en-US"/>
              </w:rPr>
              <w:t>Л</w:t>
            </w:r>
            <w:r>
              <w:rPr>
                <w:rFonts w:eastAsia="Calibri"/>
                <w:color w:val="00B050"/>
                <w:sz w:val="22"/>
                <w:szCs w:val="22"/>
                <w:lang w:eastAsia="en-US"/>
              </w:rPr>
              <w:t>Е</w:t>
            </w:r>
            <w:r>
              <w:rPr>
                <w:rFonts w:eastAsia="Calibri"/>
                <w:sz w:val="22"/>
                <w:szCs w:val="22"/>
                <w:lang w:eastAsia="en-US"/>
              </w:rPr>
              <w:t>КТРИЧ</w:t>
            </w:r>
            <w:r>
              <w:rPr>
                <w:rFonts w:eastAsia="Calibri"/>
                <w:color w:val="00B050"/>
                <w:sz w:val="22"/>
                <w:szCs w:val="22"/>
                <w:lang w:eastAsia="en-US"/>
              </w:rPr>
              <w:t>Е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КИЙ (безударная гласная э в корне слова непроверяемая ударением, безударная гласная е в корне слова непроверяемая ударением, безударная гласная е во 2 слоге не проверяемая ударением). Молодцы. </w:t>
            </w:r>
          </w:p>
          <w:p>
            <w:pPr>
              <w:pStyle w:val="Normal"/>
              <w:spacing w:lineRule="auto" w:line="256" w:before="0" w:after="160"/>
              <w:ind w:left="720" w:hanging="0"/>
              <w:jc w:val="center"/>
              <w:rPr>
                <w:rFonts w:eastAsia="Calibri"/>
                <w:i/>
                <w:i/>
                <w:sz w:val="32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sz w:val="32"/>
                <w:szCs w:val="22"/>
                <w:u w:val="single"/>
                <w:lang w:eastAsia="en-US"/>
              </w:rPr>
              <w:t xml:space="preserve">Составление словосочетаний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перь, давайте попробуем составить словочетание с данными словами.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нём со слова ЭЛЕКРИЧЕСТВО. Какое может быть ЭЛЕКТРИЧЕСТВО?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опасное электричество, беспроводное электричество, безопасное электричество, доступное электричество)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Да, молодцы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перь со словом ЭЛЕКТРИЧЕСКИЙ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(электрический робот, электрический щит, электрический ток, электрический прибор).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i/>
                <w:i/>
                <w:sz w:val="32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sz w:val="32"/>
                <w:szCs w:val="22"/>
                <w:u w:val="single"/>
                <w:lang w:eastAsia="en-US"/>
              </w:rPr>
              <w:t>Разбор словосочетания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вайте попробуем разобрать словосочетание ЭЛЕКТРИЧЕСКИЙ РОБОТ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акое слово в данном словосочетании обозначает имя прилагательное? 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 какое имя существительное? …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 как нам определить </w:t>
            </w: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род имени прилагательного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ЭЛЕКТРИЧЕСКИЙ?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йти имя существительное, к которому относится имя прилагательное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ить род имени существительного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кой род у существительного, такой же у прилагательного.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 как нам узнать правильно ли написано </w:t>
            </w: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окончание у прилагательного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ЭЛЕКТРИЧЕСКИЙ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даём вопрос от имени существительного, к прилагательному. Задаём, РОБОТ (какой?) ЭЛЕКТРИЧЕСКИЙ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кое окончание в вопросе такое и в слове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Нужно помнить, что прилагательные мужского рода отвечают на вопрос КАКОЙ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А окончание ОЙ пишется только под УДАРЕНИЕМ. (проливнОй, золотОй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А в БЕЗУДАРНОМ случае у прилагательных мужского рода в именительном и винительном падежах окончания -ЫЙ или- ИЙ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Поэтому сначала определите род прилагательного. Если это предложение, </w:t>
            </w:r>
            <w:r>
              <w:rPr>
                <w:rFonts w:eastAsia="Calibri"/>
                <w:color w:val="FF0000"/>
                <w:sz w:val="22"/>
                <w:szCs w:val="22"/>
                <w:shd w:fill="FFFFFF" w:val="clear"/>
                <w:lang w:eastAsia="en-US"/>
              </w:rPr>
              <w:t>то и падеж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, молодцы.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i/>
                <w:i/>
                <w:sz w:val="32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sz w:val="32"/>
                <w:szCs w:val="22"/>
                <w:u w:val="single"/>
                <w:lang w:eastAsia="en-US"/>
              </w:rPr>
              <w:t>Упражнение(карточки)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 теперь, давайте выполним упражнение. Для этого я раздам вам предложения, а ваша задача их дополнить прилагательными. Например, давайте разберём первое предложение. Слушайте.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В большом лесу на опушке жил 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бедны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дровосек и его 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добрая</w:t>
            </w:r>
            <w:r>
              <w:rPr/>
              <w:t xml:space="preserve"> жена). </w:t>
            </w:r>
          </w:p>
          <w:tbl>
            <w:tblPr>
              <w:tblW w:w="4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2268"/>
            </w:tblGrid>
            <w:tr>
              <w:trPr>
                <w:trHeight w:val="2382" w:hRule="atLeast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 большом лесу на опушке жил ………дровосек и его ……жена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брый, любопытная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мелый, молодая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льный, любимая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сёлый, радостная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рабрый, ленивая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едный, честная. </w:t>
                  </w:r>
                </w:p>
              </w:tc>
            </w:tr>
            <w:tr>
              <w:trPr>
                <w:trHeight w:val="1192" w:hRule="atLeast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сь день шёл ……… ливень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льный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ливной,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лкий.</w:t>
                  </w:r>
                </w:p>
              </w:tc>
            </w:tr>
            <w:tr>
              <w:trPr>
                <w:trHeight w:val="1164" w:hRule="atLeast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ольшой и ………… корабль отправился в путь.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олодный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ёрный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расивый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то закончил поднимите руку. Отлично, давайте проверять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я…прочитай 1 предложение, которое у тебя получилось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я…прочитай 2 предложение, которое у тебя получилось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я…прочитай 3 предложение которое у тебя получилось.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ИЗМИНУТКА.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i/>
                <w:i/>
                <w:sz w:val="32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sz w:val="32"/>
                <w:szCs w:val="22"/>
                <w:u w:val="single"/>
                <w:lang w:eastAsia="en-US"/>
              </w:rPr>
              <w:t>Запись двух любых предложений и листа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лично, молодцы. Хорошо. Запишите, пожалуйста, два любых предложения, которые вы составили. Вам дано 3, но я попрошу вас записать только два, на ваш выбор и выделите окончания в прилагательных. Отлично, какие предложения вы записали? Хорошо. Молодцы.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32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sz w:val="32"/>
                <w:szCs w:val="22"/>
                <w:u w:val="single"/>
                <w:lang w:eastAsia="en-US"/>
              </w:rPr>
              <w:t>Игра (эл. доска- ошибки в окончаниях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у, а сейчас я предложу вам найти ошибки в окончаниях прилагательных.  Для этого обратите внимание на доску. И так, вам будут даны словосочетания, в каждом словосочетании будет прилагательное, ваша задача сказать правильное ли окончание будет иметь прилагательное, если нет, то почему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tbl>
            <w:tblPr>
              <w:tblW w:w="3969" w:type="dxa"/>
              <w:jc w:val="left"/>
              <w:tblInd w:w="1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>
                <w:trHeight w:val="1417" w:hRule="atLeast"/>
              </w:trPr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Спелые вишня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7"/>
                    </w:numPr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Правильно написано окончание у прилагательного?</w:t>
                  </w:r>
                </w:p>
                <w:p>
                  <w:pPr>
                    <w:pStyle w:val="Style17"/>
                    <w:numPr>
                      <w:ilvl w:val="0"/>
                      <w:numId w:val="7"/>
                    </w:numPr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чему, нет?</w:t>
                  </w:r>
                </w:p>
                <w:p>
                  <w:pPr>
                    <w:pStyle w:val="Style17"/>
                    <w:numPr>
                      <w:ilvl w:val="0"/>
                      <w:numId w:val="7"/>
                    </w:numPr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Давайте зададим вопрос от существительного, вишня КАКАЯ? </w:t>
                  </w:r>
                </w:p>
                <w:p>
                  <w:pPr>
                    <w:pStyle w:val="Style17"/>
                    <w:numPr>
                      <w:ilvl w:val="0"/>
                      <w:numId w:val="7"/>
                    </w:numPr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В вопросе окончание АЯ. Значит и в прилагательном должно быть окончание АЯ. </w:t>
                  </w:r>
                </w:p>
                <w:p>
                  <w:pPr>
                    <w:pStyle w:val="Style17"/>
                    <w:numPr>
                      <w:ilvl w:val="0"/>
                      <w:numId w:val="7"/>
                    </w:numPr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А у нас? (ЫЕ).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Значит неправильно, молодцы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17" w:hRule="atLeast"/>
              </w:trPr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Красный роз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        </w:t>
                  </w:r>
                  <w:r>
                    <w:rPr>
                      <w:sz w:val="18"/>
                    </w:rPr>
                    <w:t>1. Правильно написано окончание у прилагательного?</w:t>
                  </w:r>
                </w:p>
                <w:p>
                  <w:pPr>
                    <w:pStyle w:val="Style17"/>
                    <w:numPr>
                      <w:ilvl w:val="0"/>
                      <w:numId w:val="12"/>
                    </w:numPr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чему, нет?</w:t>
                  </w:r>
                </w:p>
                <w:p>
                  <w:pPr>
                    <w:pStyle w:val="Style17"/>
                    <w:numPr>
                      <w:ilvl w:val="0"/>
                      <w:numId w:val="12"/>
                    </w:numPr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Давайте зададим вопрос от существительного, роза КАКАЯ? </w:t>
                  </w:r>
                </w:p>
                <w:p>
                  <w:pPr>
                    <w:pStyle w:val="Style17"/>
                    <w:numPr>
                      <w:ilvl w:val="0"/>
                      <w:numId w:val="12"/>
                    </w:numPr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В вопросе окончание АЯ. Значит и в прилагательном должно быть окончание АЯ. </w:t>
                  </w:r>
                </w:p>
                <w:p>
                  <w:pPr>
                    <w:pStyle w:val="Style17"/>
                    <w:numPr>
                      <w:ilvl w:val="0"/>
                      <w:numId w:val="12"/>
                    </w:numPr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А у нас? (ЫЙ).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Значит неправильно, молодцы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17" w:hRule="atLeast"/>
              </w:trPr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Золотой ключ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        </w:t>
                  </w:r>
                  <w:r>
                    <w:rPr>
                      <w:sz w:val="18"/>
                    </w:rPr>
                    <w:t>1. Правильно написано окончание у прилагательного?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чему, да?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Давайте зададим вопрос от существительного, ключ КАКОЙ? 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В вопросе окончание ОЙ. Значит и в прилагательном должно быть окончание ОЙ. 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А у нас? (ОЙ).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Значит правильно, молодцы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68" w:hRule="atLeast"/>
              </w:trPr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кусная яблоко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        </w:t>
                  </w:r>
                  <w:r>
                    <w:rPr>
                      <w:sz w:val="18"/>
                    </w:rPr>
                    <w:t>1. Правильно написано окончание у прилагательного?</w:t>
                  </w:r>
                </w:p>
                <w:p>
                  <w:pPr>
                    <w:pStyle w:val="Style17"/>
                    <w:numPr>
                      <w:ilvl w:val="0"/>
                      <w:numId w:val="8"/>
                    </w:numPr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чему, нет?</w:t>
                  </w:r>
                </w:p>
                <w:p>
                  <w:pPr>
                    <w:pStyle w:val="Style17"/>
                    <w:numPr>
                      <w:ilvl w:val="0"/>
                      <w:numId w:val="8"/>
                    </w:numPr>
                    <w:spacing w:lineRule="auto" w:line="256" w:before="0" w:after="160"/>
                    <w:contextualSpacing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Давайте зададим вопрос от существительного, яблоко КАКОЕ? </w:t>
                  </w:r>
                </w:p>
                <w:p>
                  <w:pPr>
                    <w:pStyle w:val="Style17"/>
                    <w:numPr>
                      <w:ilvl w:val="0"/>
                      <w:numId w:val="8"/>
                    </w:numPr>
                    <w:spacing w:lineRule="auto" w:line="256" w:before="0" w:after="160"/>
                    <w:contextualSpacing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В вопросе окончание ОЕ. Значит и в прилагательном должно быть окончание ОЕ. </w:t>
                  </w:r>
                </w:p>
                <w:p>
                  <w:pPr>
                    <w:pStyle w:val="Style17"/>
                    <w:numPr>
                      <w:ilvl w:val="0"/>
                      <w:numId w:val="8"/>
                    </w:numPr>
                    <w:spacing w:lineRule="auto" w:line="256" w:before="0" w:after="160"/>
                    <w:contextualSpacing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А у нас? (АЯ).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Значит неправильно, молодцы.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417" w:hRule="atLeast"/>
              </w:trPr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коростный автомобиль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        </w:t>
                  </w:r>
                  <w:r>
                    <w:rPr>
                      <w:sz w:val="18"/>
                    </w:rPr>
                    <w:t>1. Правильно написано окончание у прилагательного?</w:t>
                  </w:r>
                </w:p>
                <w:p>
                  <w:pPr>
                    <w:pStyle w:val="Style17"/>
                    <w:numPr>
                      <w:ilvl w:val="0"/>
                      <w:numId w:val="4"/>
                    </w:numPr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чему, да?</w:t>
                  </w:r>
                </w:p>
                <w:p>
                  <w:pPr>
                    <w:pStyle w:val="Style17"/>
                    <w:numPr>
                      <w:ilvl w:val="0"/>
                      <w:numId w:val="4"/>
                    </w:numPr>
                    <w:spacing w:lineRule="auto" w:line="256" w:before="0" w:after="160"/>
                    <w:contextualSpacing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Давайте зададим вопрос от существительного, дети КАКОЕ? </w:t>
                  </w:r>
                </w:p>
                <w:p>
                  <w:pPr>
                    <w:pStyle w:val="Style17"/>
                    <w:numPr>
                      <w:ilvl w:val="0"/>
                      <w:numId w:val="4"/>
                    </w:numPr>
                    <w:spacing w:lineRule="auto" w:line="256" w:before="0" w:after="160"/>
                    <w:contextualSpacing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В вопросе окончание ОЕ. Значит и в прилагательном должно быть окончание ОЕ. </w:t>
                  </w:r>
                </w:p>
                <w:p>
                  <w:pPr>
                    <w:pStyle w:val="Style17"/>
                    <w:numPr>
                      <w:ilvl w:val="0"/>
                      <w:numId w:val="4"/>
                    </w:numPr>
                    <w:spacing w:lineRule="auto" w:line="256" w:before="0" w:after="160"/>
                    <w:contextualSpacing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А у нас? (ОЕ).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Значит правильно, молодцы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17" w:hRule="atLeast"/>
              </w:trPr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ёмный небо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        </w:t>
                  </w:r>
                  <w:r>
                    <w:rPr>
                      <w:sz w:val="18"/>
                    </w:rPr>
                    <w:t>1. Правильно написано окончание у прилагательного?</w:t>
                  </w:r>
                </w:p>
                <w:p>
                  <w:pPr>
                    <w:pStyle w:val="Style17"/>
                    <w:numPr>
                      <w:ilvl w:val="0"/>
                      <w:numId w:val="11"/>
                    </w:numPr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чему, нет?</w:t>
                  </w:r>
                </w:p>
                <w:p>
                  <w:pPr>
                    <w:pStyle w:val="Style17"/>
                    <w:numPr>
                      <w:ilvl w:val="0"/>
                      <w:numId w:val="11"/>
                    </w:numPr>
                    <w:spacing w:lineRule="auto" w:line="256" w:before="0" w:after="160"/>
                    <w:contextualSpacing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Давайте зададим вопрос от существительного, небо КАКОЕ? </w:t>
                  </w:r>
                </w:p>
                <w:p>
                  <w:pPr>
                    <w:pStyle w:val="Style17"/>
                    <w:numPr>
                      <w:ilvl w:val="0"/>
                      <w:numId w:val="11"/>
                    </w:numPr>
                    <w:spacing w:lineRule="auto" w:line="256" w:before="0" w:after="160"/>
                    <w:contextualSpacing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В вопросе окончание ОЕ. Значит и в прилагательном должно быть окончание ОЕ. </w:t>
                  </w:r>
                </w:p>
                <w:p>
                  <w:pPr>
                    <w:pStyle w:val="Style17"/>
                    <w:numPr>
                      <w:ilvl w:val="0"/>
                      <w:numId w:val="11"/>
                    </w:numPr>
                    <w:spacing w:lineRule="auto" w:line="256" w:before="0" w:after="160"/>
                    <w:contextualSpacing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А у нас? (ЫЙ).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Значит неправильно, молодцы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17" w:hRule="atLeast"/>
              </w:trPr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Быстрая птиц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        </w:t>
                  </w:r>
                  <w:r>
                    <w:rPr>
                      <w:sz w:val="18"/>
                    </w:rPr>
                    <w:t>1. Правильно написано окончание у прилагательного?</w:t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чему, да?</w:t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spacing w:lineRule="auto" w:line="256" w:before="0" w:after="160"/>
                    <w:contextualSpacing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Давайте зададим вопрос от существительного, птица КАКАЯ? </w:t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spacing w:lineRule="auto" w:line="256" w:before="0" w:after="160"/>
                    <w:contextualSpacing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В вопросе окончание АЯ. Значит и в прилагательном должно быть окончание АЯ. </w:t>
                  </w:r>
                </w:p>
                <w:p>
                  <w:pPr>
                    <w:pStyle w:val="Style17"/>
                    <w:numPr>
                      <w:ilvl w:val="0"/>
                      <w:numId w:val="1"/>
                    </w:numPr>
                    <w:spacing w:lineRule="auto" w:line="256" w:before="0" w:after="160"/>
                    <w:contextualSpacing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А у нас? (АЯ).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Значит правильно, молодцы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олодцы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: на букву 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: э, е,е,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: на 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: э,е,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: опас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: ро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: Электрическ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робо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: какой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en-US"/>
              </w:rPr>
              <w:t>IV</w:t>
            </w:r>
            <w:r>
              <w:rPr>
                <w:b/>
                <w:sz w:val="16"/>
                <w:szCs w:val="16"/>
              </w:rPr>
              <w:t xml:space="preserve">. Закрепление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i/>
                <w:i/>
                <w:sz w:val="32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sz w:val="32"/>
                <w:szCs w:val="22"/>
                <w:u w:val="single"/>
                <w:lang w:eastAsia="en-US"/>
              </w:rPr>
              <w:t>Работа с доской обычной (ошибки в окончаниях)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ратите внимание на доску, что не так с этими словосочетаниями…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ерно, так давайте поставим прилагательные в правильный род. И так, имя… прочитай первое словосочетание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мя... выходи к доске.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/>
              <w:t xml:space="preserve">Следующий идёт... имя. </w:t>
            </w:r>
          </w:p>
          <w:tbl>
            <w:tblPr>
              <w:tblW w:w="4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6"/>
              <w:gridCol w:w="2045"/>
              <w:gridCol w:w="1417"/>
            </w:tblGrid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вестный фамилия (какая?)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Что бы правильно определить окончание прилагательного, что нам нужно сделать? (задать от сущ. вопрос).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Какая? (окончание АЯ).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-Значит и в прилагательном будет окончание АЯ. 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Значит, как мы скажем?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-ИзвестнАЯ фамилия.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Cs w:val="20"/>
                    </w:rPr>
                    <w:t>ИзвестнАЯ фамилия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звестный имя (какое?)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Что бы правильно определить окончание прилагательного, что нам нужно сделать? (задать от сущ. вопрос).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Какое? (окончание ОЕ).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-Значит и в прилагательном будет окончание ОЕ. 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Значит, как мы скажем?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-ИзвестнОЕ имя.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Cs w:val="20"/>
                    </w:rPr>
                    <w:t>ИзвестнОЕ имя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Вечерний небо 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(какое?)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Что бы правильно определить окончание прилагательного, что нам нужно сделать? (задать от сущ. вопрос).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Какое? (окончание ОЕ).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Но мы знаем, что ОЕ пишется только под ударением. А НЕ ПОД ударением ЕЕ.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-Значит и в прилагательном будет окончание ЕЕ. 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Значит, как мы скажем?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-ВечернЕЕ небо.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Cs w:val="20"/>
                    </w:rPr>
                    <w:t>ВечернЕЕ небо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ечерний закат (какой?)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Что бы правильно определить окончание прилагательного, что нам нужно сделать? (задать от сущ. вопрос).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Какой? (окончание ОЙ).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Но мы знаем, что ОЙ пишется только под ударением. А НЕ ПОД ударением ИЙ, ЫЙ.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-Значит и в прилагательном будет окончание ИЙ. 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Значит, как мы скажем?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-ВечернИЙ закат.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Cs w:val="20"/>
                    </w:rPr>
                    <w:t xml:space="preserve">ВечернИЙ закат 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Электрический часы (какие?)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Что бы правильно определить окончание прилагательного, что нам нужно сделать? (задать от сущ. вопрос).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Какие? (окончание ИЕ).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-Значит и в прилагательном будет окончание ИЕ. 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Значит, как мы скажем?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-ЭлектрическИЕ часы.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Cs w:val="20"/>
                    </w:rPr>
                    <w:t xml:space="preserve">ЭлектрическИЕ часы 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Электрический энергия (какая?)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Что бы правильно определить окончание прилагательного, что нам нужно сделать? (задать от сущ. вопрос).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Какая? (окончание АЯ).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-Значит и в прилагательном будет окончание АЯ. 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Значит, как мы скажем?</w:t>
                  </w:r>
                </w:p>
                <w:p>
                  <w:pPr>
                    <w:pStyle w:val="Normal"/>
                    <w:spacing w:lineRule="auto" w:line="256" w:before="0" w:after="1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-ЭлектрическАЯ энергия.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Cs w:val="20"/>
                    </w:rPr>
                    <w:t>ЭлектрическАЯ энергия.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ы хорошо справились с заданием. Молодцы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лагательные имеют не правильный род.</w:t>
            </w:r>
          </w:p>
        </w:tc>
      </w:tr>
      <w:tr>
        <w:trPr>
          <w:trHeight w:val="4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VII</w:t>
            </w:r>
            <w:r>
              <w:rPr>
                <w:b/>
                <w:sz w:val="16"/>
                <w:szCs w:val="16"/>
              </w:rPr>
              <w:t>. Подведение итогов и рефлексия учебной деятельности на уроке</w:t>
            </w:r>
            <w:r>
              <w:rPr>
                <w:i/>
                <w:sz w:val="16"/>
                <w:szCs w:val="16"/>
              </w:rPr>
              <w:t xml:space="preserve">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Подведение итогов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бят о чём мы сегодня говорили?..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Как определить род имён прилагательных? </w:t>
            </w:r>
          </w:p>
          <w:p>
            <w:pPr>
              <w:pStyle w:val="Style1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72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72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72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Что такое прилагательное?.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ак узнать окончание имён прилагательных?..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" w:ascii="Calibri" w:hAnsi="Calibri"/>
                <w:b/>
                <w:sz w:val="32"/>
                <w:szCs w:val="20"/>
                <w:lang w:eastAsia="en-US"/>
              </w:rPr>
              <w:t>ДЗ</w:t>
            </w:r>
            <w:r>
              <w:rPr>
                <w:rFonts w:eastAsia="Calibri" w:cs="Calibri" w:ascii="Calibri" w:hAnsi="Calibri"/>
                <w:b/>
                <w:sz w:val="28"/>
                <w:szCs w:val="20"/>
                <w:lang w:eastAsia="en-US"/>
              </w:rPr>
              <w:t>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Стр. 9 упражнение 13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Откроите учебники на странице 9, посмотрите на 13 номер. В этом номере вам нужно будет подобрать к существительному прилагательное в скобках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Например: 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 xml:space="preserve">(Болотный, болотистый) край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(КРАЙ как правило БОЛОТИСТЫЙ, т.е усеянный болотами, но не как не БОЛОТНЫЙ, болотным может быть ЦВЕТ, ЗАПАХ и т.д.)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Поэтому вы записываете это так: БОЛОТИСТЫЙ КРАЙ, БОЛОТНЫЙ… ну например ЗАПАХ. 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И так с каждым словосочетанием. Поняли?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Например: 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(Стекольный, стеклянный) завод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(ЗАВОД не может быть весь из стекла, поэтому он СТЕКОЛЬНЫЙ, т.е на данном заводе делают стекло, а СТЕКЛЯННЫМ может быть СТАКАН).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ти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 изменении имён прилагательных по родам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sz w:val="22"/>
                <w:szCs w:val="22"/>
              </w:rPr>
              <w:t>Дети: на</w:t>
            </w:r>
            <w:r>
              <w:rPr>
                <w:rFonts w:eastAsia="Calibri"/>
                <w:sz w:val="22"/>
                <w:szCs w:val="22"/>
                <w:lang w:eastAsia="en-US"/>
              </w:rPr>
              <w:t>йти имя существительное, к которому относится имя прилагательное, определить род имени существительного, какой род у существительного, такой же у прилагательного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sz w:val="22"/>
                <w:szCs w:val="22"/>
              </w:rPr>
              <w:t xml:space="preserve">Дети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э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то </w:t>
            </w:r>
            <w:r>
              <w:rPr>
                <w:sz w:val="22"/>
                <w:szCs w:val="22"/>
              </w:rPr>
              <w:t>самостоятельная часть речи, которая обозначает признак предмета и отвечает на вопросы «какой?», «какая?», «какое?», «какие?»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: задаём вопрос от имени существительного, к прилагательному, какое окончание в вопросе такое и в сло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: Спасибо, до свидания.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6:46:00Z</dcterms:created>
  <dc:creator>Admin</dc:creator>
  <dc:description/>
  <cp:keywords/>
  <dc:language>en-US</dc:language>
  <cp:lastModifiedBy>админ</cp:lastModifiedBy>
  <cp:lastPrinted>2019-01-16T23:14:00Z</cp:lastPrinted>
  <dcterms:modified xsi:type="dcterms:W3CDTF">2019-04-25T09:16:00Z</dcterms:modified>
  <cp:revision>7</cp:revision>
  <dc:subject/>
  <dc:title/>
</cp:coreProperties>
</file>