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. Инта, Республика Коми</w:t>
      </w:r>
    </w:p>
    <w:p>
      <w:pPr>
        <w:pStyle w:val="Normal"/>
        <w:jc w:val="center"/>
        <w:rPr/>
      </w:pPr>
      <w:r>
        <w:rPr>
          <w:sz w:val="28"/>
          <w:szCs w:val="28"/>
        </w:rPr>
        <w:t>«МБДОУ Детский сад № 19 «Василе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Конспект интегрированного занятия в подготовительной группе для детей с ОНР 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Инта – золотое сердце Ком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Воспитатель первой категории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гопедической группы №1 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зарова Зоя Федо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Воспитание патриотизма у детей дошкольного возраста.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оспитать чувство гордости, почитания и глубокого уважения к символам России, Коми республики, родного город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ь в ребёнке чувство гордости, уважения и любви к тому месту, в котором он живёт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ь уважение к труду шахтёра, как к одной из самых опасных и почётных профессий жителей город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ь заботу о природных и культурных ценностях го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Образовательны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ь умение ориентироваться по плану зал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учить находить и определять границы Коми республики и родного города Инта на карте Росс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очнить знания детей о том, что окружает город (Уральские горы, лес, тундра, множество озёр и маленьких речек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ширить и обогатить знания детей об истории возникновения и развитии города, этапах строительства,  архитектуре, наличии памятников, площадей, улиц, арок, мостов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ить анализировать и  делать умозаключения на основании проведенных экспериментов;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формировать предпосылки учебной деятельности (продолжить учить выполнять задания согласно поставленной ц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ы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и обогатить словарь по данной теме (герб, флаг, гимн, приполярный город, тундра, национальный парк «Югыд ва», «Красная книга», террикон, Отечество, Малая Родина, гора «Народная», ручей Тэла-Шор, база отдыха «Орлиный», река Кожим, водонапорная башня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связную  реч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последовательно и грамотно излагать свои мысл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звукопроизно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стене изображен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г Росси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лаг Коми республики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лаг города Инта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рб гор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а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ур Коми республики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ет в виде сердца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пись «Инта – золотое сердце Ком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 Ро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атериал для экспериментов (кусочки дерева, каменного угля, ёмкости с водой, повязки для глаз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для игры (стойки с фотографиями зданий города, стойки «Такси «Василек» и «Автопарк», шапка-ободок с изображением машины такси, руль)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 xml:space="preserve">Литература: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урсиан, П.О. Моя Инта. Страницы истории Инты (из воспоминаний ветеранов) / П.О. Бурсиан. - Инта: Городская типография, 199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лецкий, Г.П. Инта /Г.П. Гулецкий. - Сыктывкар: Коми книжное издательство, 196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феевская, Л.Н. Город на Большой Инте / Л.Н. Малофеевская. - Сыктывкар, 2004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феевская, Л.Н. Нарекли нас врагами / Л.Н. Малофеевская. - Сыктывкар, 2008.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« Инта - золотое сердце Коми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t>Дети под музыку входят в зал, звучит песня об Ин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98930</wp:posOffset>
            </wp:positionH>
            <wp:positionV relativeFrom="paragraph">
              <wp:posOffset>68580</wp:posOffset>
            </wp:positionV>
            <wp:extent cx="4288155" cy="3213735"/>
            <wp:effectExtent l="0" t="0" r="0" b="0"/>
            <wp:wrapTight wrapText="bothSides">
              <wp:wrapPolygon edited="0">
                <wp:start x="-47" y="0"/>
                <wp:lineTo x="-47" y="21536"/>
                <wp:lineTo x="21597" y="21536"/>
                <wp:lineTo x="21597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почему вы так оформили центральную стену в зале? Какие чувства   хотели передать гостя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ак мы хотели выразить свою любовь к городу.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рассказы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флаге России (белая полоса - мир, синяя полоса - верность, красная полоса – кровь, пролитая за Отеч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флаге Республики Коми (синяя полоса - бескрайность северных просторов, зелёная полоса - изобилие леса, белая полоса - чистота снег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флаге города (коми орнамент наложен на снежинку, голубой и белый цвет символизируют суровые климатические условия, в середине - герб город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гербе города (форма герба отражает принадлежность к Республике Коми,  олень – чистота, террикон – добыча угля, северное сияние – северный край, водонапорная башня – архитектурный символ Ин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 том, что герб города создал художник Байрамов, а гимн написал А. Сан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объясняют, почему в контур республики поместили символ сердца, на котором находятся маленькие золотые сердечки (сердца детей) и почему сделали надпись « Инта – золотое сердце Коми» (в нашем городе живут добрые и отзывчивые люди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ё ли вам удалось сделать так, как вы задумал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, не удалось сделать золотое сердце. Нам не хватило маленьких сердечек, чтобы заполнить ими большое сердце нашего города.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же решить проблему?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6675</wp:posOffset>
            </wp:positionH>
            <wp:positionV relativeFrom="paragraph">
              <wp:posOffset>-635</wp:posOffset>
            </wp:positionV>
            <wp:extent cx="3554095" cy="2440305"/>
            <wp:effectExtent l="0" t="0" r="0" b="0"/>
            <wp:wrapTight wrapText="bothSides">
              <wp:wrapPolygon edited="0">
                <wp:start x="-49" y="0"/>
                <wp:lineTo x="-49" y="21527"/>
                <wp:lineTo x="21600" y="21527"/>
                <wp:lineTo x="21600" y="0"/>
                <wp:lineTo x="-4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просят помощи у родителей. Родители предлагают завоевать сердца гостей и вручают детям план, по которому они должны найти спрятанные в зале задания и выполнить их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Задание 1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быстро нашли первое задание, умеете работать по плану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выполняют первое задание: рассматривают карту России, определяют границы своей страны и Республики Коми, находят свой город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так назвали наш город? Как называется река, на берегу которой он расположе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ш город приполярный, он находится на берегу реки Большая Инта, а назван так потому, что с коми-ненецкого языка Инта переводится как «много воды». Инту окружает множество маленьких речек, озёр и боло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ещё окружает наш гор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52065</wp:posOffset>
            </wp:positionH>
            <wp:positionV relativeFrom="paragraph">
              <wp:posOffset>34925</wp:posOffset>
            </wp:positionV>
            <wp:extent cx="3441065" cy="2261235"/>
            <wp:effectExtent l="0" t="0" r="0" b="0"/>
            <wp:wrapTight wrapText="bothSides">
              <wp:wrapPolygon edited="0">
                <wp:start x="-59" y="0"/>
                <wp:lineTo x="-59" y="21516"/>
                <wp:lineTo x="21599" y="21516"/>
                <wp:lineTo x="21599" y="0"/>
                <wp:lineTo x="-5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Уральские г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за отдыха «Орлины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чей Тэла-Шор, который впадает в реку Кожим. В этом ручье вода никогда не замерзает, а температура воды всегда +3/+4 градуса, это очень вкусная, чистая и полезная вода,  её разливают в бутыли и прод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а Народная. Самая высокая вершина Уральских гор находится в Интинском райо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ый заповедник «Югыд-ва». Заповедник включён в Список Всемирного Наследия ЮНЕСКО. Здесь охраняются редкие виды животных (северный олень, росомаха, песец, лось), птиц (лебедь-кликун, сокол, кречет, орлан – белохвост), рыб (сёмга, голец, хариус), растений (золотой корень, багульник) и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кроме гор, озёр, маленьких речек и лесов ещё окружает  наш гор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рассказывают о тундре, сравнивают её с лесом, говорят о богатстве растительного и животного мира Интинского района.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01850</wp:posOffset>
            </wp:positionH>
            <wp:positionV relativeFrom="paragraph">
              <wp:posOffset>184785</wp:posOffset>
            </wp:positionV>
            <wp:extent cx="3837305" cy="2781935"/>
            <wp:effectExtent l="0" t="0" r="0" b="0"/>
            <wp:wrapTight wrapText="bothSides">
              <wp:wrapPolygon edited="0">
                <wp:start x="-47" y="0"/>
                <wp:lineTo x="-47" y="21490"/>
                <wp:lineTo x="21600" y="21490"/>
                <wp:lineTo x="21600" y="0"/>
                <wp:lineTo x="-4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u w:val="single"/>
        </w:rPr>
        <w:t>Задание 2</w:t>
      </w: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ети находят 2-е задание. Воспитатель чит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на этом месте построили город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 рассказывают историю возникновения города. Здесь нашли большие залежи угля. Шла война, и стране  был  необходим уголь. Так появился посёлок Инта, а в 1954г ему присвоили статус  город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назвали первую улицу города? Что вы можете о ней сказать?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л. Кирова. Здесь построены очень красивые деревянные дома-теремки, установлен памятник Кирову. Возле этого памятника в 1945г  прошел парад в честь победы над фашистами. Улицу украшает арка с надписью «Инта – золотое сердце Коми». На этой улице находится Детская школа  искусств, Дом культуры и техники, Дворец спорта «Юность», поликли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вы знаете об улице Полярной? Почему её так назвали? Какие дома здесь строили? В чём заключается их своеобраз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живём у полярного круга, наш город приполярный и жители решили одну из первых улиц назвать  Полярной. На этой улице построены кирпичные дома, отделанные штукатуркой. Они украшены элементами лепнины, колонами, арками. Здесь находится самое красивое сооружение в городе -  водонапорная башня, она напоминает Кремлёвскую башню.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то строил водонапорную башню? Чем она является для нашего города?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символ города. Её строили 11506 человек. Это были люди разных национальностей. Среди них бывшие врачи, инженеры, спортсмены, музыканты, учёные. Проект создал швед Артур Тамвелиус. Когда реставрировали башню, нашли капсулу с посланием будущему поколению. Сейчас она хранится в городском музее. Возле башни обустроен уютный сквер. Скоро в башне  будет музей. 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ая улица соединяет две площади? В честь кого  назвали эту улицу?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лица Горького названа в честь великого русского писателя Максима Горького. Она соединяет площадь Комсомольскую и площадь Ленина. Жители города с любовью называют её «Интинским Арбатом». Здесь нет движения транспорта, много магазинов, и дети и взрослые могут спокойно гулять и отдыхать среди белоствольных берёз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находится на площади Комсомольской?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площади Комсомольской находится памятник воинам, погибшим во время Великой Отечественной Войны. Здесь расположен красивый, уютный сквер. Каждый год 9 Мая жители города выходят на парад, который проходит через весь город и заканчивается у памятника воинам-освободителя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оржественным митингом. На этой площади был построен первый девятиэтажный дом.                                              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е важные организации находятся на площади Лен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Здание администрации города, почта, бан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ая улица в нашем городе самая длинная? Что можно рассказать о  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лица Мира. Был проведён опрос жителей города и в результате опроса эту улицу так наз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акие ещё улицы вы знаете и что можно о них рассказ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лица Куратова названа в честь первого коми поэта, писавшего на родном языке, а ещё здесь находятся библиотека и музей. Улица Воркутинская названа в честь северного города Воркута, с которым мы дружим. Улица Чайковского названа в честь великого русского композитора  П.И.Чайковского. Возле входа в городской парк стоит памятник П.И.Чайковскому. На улице Промышленной находятся промышленные предприят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как вы думаете, наш город молодой или старый?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Молодой и даже юный. В этом году 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праздновать 60-летие. Для города это очень маленьки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Гости и жители называют его светлым, солнечным, а почему?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Потому, что кирпичные дома построены из жёлтого кирпича, а украшены красным кирпичом, и поэтому город кажется светлым и солнечным. А ещё в городе нет двух одинаковых орнаментов в отделке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ещё вы хотите рассказать о горо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ш город красивый и летом, и осенью. Летом он зелёный, а осенью -   золотой.  Жители города посадили более 300 тысяч деревьев. У нас красивые, чистые улицы, и мы очень любим свой гор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ы действительно любите свой город и уже много о нём знаете! А сейчас давайте поиграем в иг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такси «Василёк»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Несколько детей с телефонами в руках стоят у стоек с большими фотографиями зданий города, расставленными по периметру зала. Два ребенка в центре зала исполняют роли диспетчера и такси. Диспетчер стоит рядом со стойкой с надписью «Такси «Василек», такси – рядом со стойкой с надписью «Автопарк». На голове у «таксиста» шапка-ободок с изображением машины такси, в руках руль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и звонят диспетчеру, называют свое местонахождения и сообщают место, в которое их нужно доставить. Диспетчер принимает и передает заявку водителю такси. Водитель выполняет заказ. По дороге дети могут менять свой маршрут и брать новых пассажир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64940" cy="27825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3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находят 3-е задание, воспитатель зачитыв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проведем эксперимент. Наденьте на глаза повязки и попробуйте отгадать, что у вас в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обследуют кусочки дерева (твердое, плотное, шершавое, тёплое, пахнет смолой – это дере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нимите повязки и убедитесь в том, что вы угадали. А теперь опять наденьте повязки на глаза и попробуйте угадать, что теперь в ваших ру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Что-то твёрдое, тяжёлое, не пахнет, крошится, похоже на кам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нимите повязки. Что это?</w:t>
      </w:r>
    </w:p>
    <w:p>
      <w:pPr>
        <w:pStyle w:val="Normal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87295</wp:posOffset>
            </wp:positionH>
            <wp:positionV relativeFrom="paragraph">
              <wp:posOffset>132080</wp:posOffset>
            </wp:positionV>
            <wp:extent cx="3547745" cy="2550160"/>
            <wp:effectExtent l="0" t="0" r="0" b="0"/>
            <wp:wrapTight wrapText="bothSides">
              <wp:wrapPolygon edited="0">
                <wp:start x="-57" y="0"/>
                <wp:lineTo x="-57" y="21518"/>
                <wp:lineTo x="21600" y="21518"/>
                <wp:lineTo x="21600" y="0"/>
                <wp:lineTo x="-5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уголь. Чёрный, переливается, крош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общего между углём и дерев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голь это окаменевшие древовидные папоротники, и уголь, и дерево при сжигании дают теп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м, как дерево и уголь ведут себя в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ти опускают кусочки дерева и угля в воду, наблюдают и делают выводы. Дерево плавает, значит, оно легче воды, уголь тонет, значит, он тяжелее вод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воде, где находится уголь, образовались пузырьки воздуха, а где дерево их нет, значит, уголь рыхлый, а дерево имеет плотную струк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я могу вам доказать, что уголь – окаменевший древовидный папоротник. Вот, посмотрите, это нашли шахтёры.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кусок  каменного угля, на котором виден рисунок папорот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обращаются к гостя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выполнили все ваши задания. Вы готовы отдать ваши серд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ти заполняют сердце города золотыми сердечками и вручают его детям. Дети благодарят и помещают золотое сердце города на центральную стену в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sz w:val="28"/>
          <w:szCs w:val="28"/>
          <w:u w:val="single"/>
        </w:rPr>
        <w:t>Песня « Для тебя, наш город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5486400" cy="4106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т дети и родит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ебя, наш город,</w:t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>
          <w:sz w:val="28"/>
          <w:szCs w:val="28"/>
        </w:rPr>
        <w:t>Будем мы учиться.</w:t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ебя, наш город,</w:t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мы трудиться.</w:t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ебя, наш город,</w:t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ем мы стараться.</w:t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тебе, наш город,</w:t>
      </w:r>
    </w:p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льше развив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пев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тры дуют, снег кружится,</w:t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ьюга город заметает.</w:t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лько мы с тобою знаем-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т роднее кра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ленях быстрых</w:t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мы кататься.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верным сияньем</w:t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м любоваться.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ебе, наш город,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чиним мы песни.</w:t>
      </w:r>
    </w:p>
    <w:p>
      <w:pPr>
        <w:pStyle w:val="Normal"/>
        <w:tabs>
          <w:tab w:val="clear" w:pos="708"/>
          <w:tab w:val="left" w:pos="3045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люди знали-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тебя чудесней!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7650" cy="4006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20:16:00Z</dcterms:created>
  <dc:creator>User</dc:creator>
  <dc:description/>
  <dc:language>en-US</dc:language>
  <cp:lastModifiedBy>Зоя</cp:lastModifiedBy>
  <cp:lastPrinted>2014-03-31T15:34:00Z</cp:lastPrinted>
  <dcterms:modified xsi:type="dcterms:W3CDTF">2019-04-25T20:34:00Z</dcterms:modified>
  <cp:revision>3</cp:revision>
  <dc:subject/>
  <dc:title/>
</cp:coreProperties>
</file>