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на тем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сихологическая готовность ребенка к шко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тупление в первый класс — переломный момент в жизни ребенка. Как сложится новая жизнь ребенка, во многом зависит от того, насколько подготовился он к этому этапу за предшествующий период. Конечно, важно, чтобы ребенок пошел в школу физически крепким, здоров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го внимания в подготовительный период к школе требует здоровье детей, их закаливание, укрепление нервной системы, формирование правильной осанки и т. д. Ведь нередко именно по состоянию здоровья некоторые дети отстают в учении. Важно к моменту поступления в школу развить у ребенка ловкость, гибкость, силу, вынослив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для детской психологии первостепенное значение имеет формирование психологической готовности, развитие у детей психических процессов и свойств личности, вооружение знаниями и умениями, необходимыми для успешного обучения в начальных классах и адаптации к новым условиям жизни и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сихологической готовности определяется той системой требований, которые предъявляет к детям школа. Эти требования отличаются от тех, к которым они привыкли в детском саду. Связаны они с изменением социальной позиции ребенка, с тем новым местом, которое он стал занимать в обществе с поступлением в школу, а также со спецификой учебной деятельности. От первоклассника требуется значительно больше самостоятельности и организованности, умения управлять своим повед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ются с поступлением в школу и отношения с окружающими. Учитель обращается к ученику, как правило, строже, чем воспитательница, и дома к нему уже относятся по-другому — как к человеку, у которого есть своя «работа», обязанности и права. В классе много незнакомых ребят, с которыми он будет учиться, проводить свободное время. Все это требует от первоклассника умения устанавливать со взрослыми и сверстниками соответствующие взаимо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м, главным содержанием жизни первоклассника становится его учебная деятельность, поэтому так остро, аффективно переживают дети свои успехи или неудачи в учеб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особенность еще более обязывает обеспечить психологическую готовность ребенка к шк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значение при подготовке ребенка к учебной деятельности имеет наличие у него зачаточных умений, требуемых в данной деятельности. Умения эти обеспечивают высокий уровень обучаемости. Характерной особенностью его является умение выделить учебную задачу и превратить ее в самостоятельную цель деятельности. Такая операция требует от поступающего в школу не только определенного уровня интеллектуального развития, но и познавательного отношения к действительности, способности удивляться и искать причины замеченной им перемены, новизны. Тут педагог может опереться на острую любознательность подрастающего человека, на его неисчерпаемую потребность в новых впечатл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чтобы дети были интеллектуально подготовлены к школе, мы должны развить у них познавательную потребность, обеспечить достаточный уровень мыслительной деятельности, дать необходимую систему знаний об окружающ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ллектуальная готовность ребенка к школе — важная, но не единственная предпосылка успешного обучения. Подготовка к школе включает и формирование готовности к принятию новой «социальной позиции»  — положения школьника, имеющего круг важных обязанностей и прав и занимающего иное по сравнению с детьми положение в обществе. Готовность этого типа, личностная готовность, выражается в отношении ребенка к школе, к учебной деятельности, учителям, к самому себе.  Ему уже недостаточно лишь косвенным способом, в игре приобщаться к жизни взрослых. А быть школьником — это уже осознаваемая ступенька вверх к взрослости, да и учеба в школе воспринимается им как ответственное дело. Не проходит без внимания ребенка и уважительное отношение взрослых к учебе как к важной, серьез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ребенок не готов к социальной позиции школьника, то даже при наличии у него необходимого запаса умений и навыков, уровня интеллектуального развития ему трудно в школе. Ведь не всегда высокий уровень интеллектуального развития совпадает с личностной готовностью ребенка к школе. Такие первоклассники ведут себя в школе, как говорится, по-детски, учатся неров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школе включает как интеллектуальные, так и эмоциональные компоненты; стремление занять новое социальное положение, т. е. стать школьником, сливается с пониманием важности школьного обучения, уважением к учителю, старшим товарищам по школе. Учителям, воспитателям детских садов, родителям важно знать уровень, степень сформированности положительного отношения к школе, чтобы избрать верный путь для формирования интереса к 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готовность к школе включает формирование у детей таких социально-психологических личностных качеств, которые бы помогли им войти в контакт с одноклассниками, учителями. Ведь даже те дети, которые посещали детский сад и привыкли обходиться без маминого присутствия, быть в окружении сверстников, оказываются, как правило, в школе среди незнакомых им сверстников. Ребенку необходимо умение войти в детское общество, действовать совместно с другими, уступать, подчиняться при необходимости, чувство товарищества — качества, которые обеспечили бы ему безболезненную адаптацию к новым социальным условиям. Степень сформированности этих личностных качеств и умений в значительной степени зависит от эмоционального климата, который доминирует в группе детского сада, от характера сложившихся взаимоотношений ребенка со сверстн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го внимания требует формирование волевой готовности будущего первокласс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ждет напряженный труд, он должен уметь делать не только то, что ему хочется, но и то, что от него потребует учитель, школьный режим, программа. Для того чтобы делать не только приятное, но и необходимое, нужно волевое усилие, способность управлять своим поведением, умственной деятельностью — вниманием, мышлением, памятью. Наблюдения, беседы с учителями свидетельствуют о различном, часто еще недостаточном уровне этой готовности у поступающих в школу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ой чертой этого периода является способность соподчинять мотивы своего поведения. Поэтому так важно еще в детском возрасте развивать способность не только действовать по моральным мотивам, но и отказаться при необходимости от того, что непосредственно привлек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едагогических воздействий в работе со старшими детьми будет тем выше, чем более мы будем учитывать возрастные особенности этого переходного периода. Дошкольный возраст имеет свои внутренние закономерности психического развития, и их нарушение может привести к непоправимым в дальнейшем ошиб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детей к школе наиболее успешно осуществляется не «школьными», а «дошкольными» методами. Особо важное место в формировании новообразований, психических процессов и свойств личности, подготавливающих переход ребенка к следующему возрастному этапу — младшему школьному, занимает игровая деятельность. Игра, будучи максимально свободной деятельностью, развивает мышление детей, восприятие, движения. В игре активно формируются, как уже отмечалось, предпосылки мотивационной готовности ребенка к школе. Важную роль в подготовке детей к школе имеет и учебная деятельность (особенно для овладения грамотой и математическими знаниями). Однако обучение старших детей достигает наибольшей эффективности тогда, когда занятия не превращаются в урок школьного типа, а строятся с учетом природы самого ребенка, специфики целей и методов детского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учебной деятельности приобретаются зачатки специальных учебных навыков. К началу школьного возраста у ребенка формируется относительно устойчивая любознательность, особая чувствительность к оценке результатов, стремление к признанию его достижений, появляется даже «вкус» к трудным учебным задачам, решаемым в уме. Он становится более требовательным к себе, научается более самостоятельно, сознательно регулировать свое поведение (например, на занятиях уже сам следит за позой, соблюдает правило работы в коллективе и т. п.). Продуктивные виды деятельности, такие как рисование, конструирование, лепка и другие, активно способствуют эстетическому, нравственному развитию будущего школьника, будят детскую фантазию, мысль. Однако сила влияния этих видов деятельности на психику ребенка и здесь во многом зависит от руководства, организации воспитателем этих видов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детей к школе должна быть всесторонней. Необходимо сформировать систему определенных качеств, которые составляют психологическую готовность к школе. Выработка таких качеств — одна из важнейших задач воспитателей дошкольных уч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10:00Z</dcterms:created>
  <dc:creator>Admin</dc:creator>
  <dc:description/>
  <cp:keywords/>
  <dc:language>en-US</dc:language>
  <cp:lastModifiedBy>KaterinA</cp:lastModifiedBy>
  <dcterms:modified xsi:type="dcterms:W3CDTF">2019-04-25T16:23:00Z</dcterms:modified>
  <cp:revision>18</cp:revision>
  <dc:subject/>
  <dc:title/>
</cp:coreProperties>
</file>