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 урока «Модель и способ »</w:t>
      </w:r>
    </w:p>
    <w:p>
      <w:pPr>
        <w:pStyle w:val="Normal"/>
        <w:jc w:val="both"/>
        <w:rPr/>
      </w:pPr>
      <w:r>
        <w:rPr>
          <w:sz w:val="32"/>
          <w:szCs w:val="32"/>
        </w:rPr>
        <w:t>- Знаете ли вы что такое модель, что такое способ?</w:t>
      </w:r>
    </w:p>
    <w:p>
      <w:pPr>
        <w:pStyle w:val="Normal"/>
        <w:jc w:val="both"/>
        <w:rPr/>
      </w:pPr>
      <w:r>
        <w:rPr>
          <w:sz w:val="32"/>
          <w:szCs w:val="32"/>
        </w:rPr>
        <w:t>- Можете ли вы дать определения этим понятиям? (нет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Значит,  впереди вас ждут новые знания, пожалуйста, будьте внимательны и ничего не пропустит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Заканчивается последний зимний месяц, дни стали заметно длиннее и солнышко светит совсем по- весеннему, а это значит, что впереди нас ждут замечательные весенние праздники светские и религиозные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Кто может назвать эти праздники? (8 марта, вербное воскресенье, масленица, день космонавтики, 1 мая, пасха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Замечательные праздники и я думаю, вы их с удовольствием отмечаете. Но для всех православных жителей нашей страны  главным праздником является воскрешение Иисуса Христа. Праздник Светлой Пасхи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Какие символы этого праздника вы можете назвать? (кулич, пасха, окрашенные яйца)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А что из перечисленного вам приходилось делать своими руками? (Яйца красили)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Раньше на Руси пасхальное яйцо, раскрашенное и освещенное в церкви, хранили за иконой целый год. Но такое яйцо за год испортится.</w:t>
      </w:r>
      <w:r>
        <w:rPr/>
        <w:t xml:space="preserve"> </w:t>
      </w:r>
      <w:r>
        <w:rPr>
          <w:sz w:val="32"/>
          <w:szCs w:val="32"/>
        </w:rPr>
        <w:t xml:space="preserve">В процессе подготовки к празднику яйца все чаще стараются сделать в виде игрушки-подарка или сувенира.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- Хотите узнать, как сделать  пасхальное яйцо (сувенир) так, чтобы оно  радовало глаз целый год и не испортилось даже через несколько лет?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- Хотим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Определите </w:t>
      </w:r>
      <w:r>
        <w:rPr>
          <w:b/>
          <w:sz w:val="32"/>
          <w:szCs w:val="32"/>
        </w:rPr>
        <w:t>цели</w:t>
      </w:r>
      <w:r>
        <w:rPr>
          <w:sz w:val="32"/>
          <w:szCs w:val="32"/>
        </w:rPr>
        <w:t xml:space="preserve"> нашего урока: 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узнать, как изготавливать сувенирные пасхальные яйца;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научиться украшать яйца-сувениры разными способами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</w:tabs>
        <w:jc w:val="both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  <w:lang w:val="en-US"/>
        </w:rPr>
        <w:t xml:space="preserve">  </w:t>
      </w:r>
      <w:r>
        <w:rPr>
          <w:sz w:val="32"/>
          <w:szCs w:val="32"/>
        </w:rPr>
        <w:t xml:space="preserve">Определите </w:t>
      </w:r>
      <w:r>
        <w:rPr>
          <w:b/>
          <w:sz w:val="32"/>
          <w:szCs w:val="32"/>
        </w:rPr>
        <w:t>задачи</w:t>
      </w:r>
      <w:r>
        <w:rPr>
          <w:sz w:val="32"/>
          <w:szCs w:val="32"/>
        </w:rPr>
        <w:t xml:space="preserve"> урока: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рассмотреть образец выполнения работы;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выполнить работу с опорой на технологическую карту;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редставить результаты выполненной работы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Мы используем не само яйцо, так как это очень хрупкий предмет, а его модель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Модель – способ замещения реального объекта, используемого для его изучения или других целей (Ожегов С.И и Шведова Н.Ю.)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Модели бывают математические, натуральные, мыслительные, графические и др. Как вы думаете, какой вид модели мы можем использовать сегодня на уроке? (натуральная модель)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Модель должна отражать существенные (основные) признаки объекта. Какие основные признаки  у яйца? (форма)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Мы используем натуральную модель имеющую форму яйца из различных материалов (дерева и войлока)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- Как вы думаете, способы работы с ними будут разные? (да разные)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- Что такое способ? (не знаем)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Способ – действие (или  система действий), применяемая при исполнении какой либо работы (Ожегов С.И и Шведова Н.Ю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Для работы с деревом мы будем использовать приклеивание, а с войлоком накалывание. Способы работы у  нас разные, а вот техника выполнения одна - лоскутная.  Вы будите  выполнять работу в технике «курак». Есть такая техника работы с лоскутными уголками – «чешуйками». В этой технике можно выполнять самые разные вещ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Посмотрите на эти пасхальные яйца ничего они вам не напоминают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Давайте вспомним традиционные ремесла, с которыми вы уже знакомились на уроках ИЗО. Это гжель и хохлом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Какие цвета необходимы для гжели?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>- Какие цвета возьмем для хохломы?</w:t>
      </w:r>
      <w:r>
        <w:rPr>
          <w:b/>
          <w:sz w:val="32"/>
          <w:szCs w:val="32"/>
        </w:rPr>
        <w:t xml:space="preserve"> 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</w:t>
      </w:r>
      <w:r>
        <w:rPr>
          <w:b/>
          <w:sz w:val="32"/>
          <w:szCs w:val="32"/>
        </w:rPr>
        <w:t>Ход  работы по инструкционным картам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Войлок накалывание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ерево наклеивание.</w:t>
            </w:r>
          </w:p>
        </w:tc>
      </w:tr>
    </w:tbl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Работать вы будите в группах по 3-4  человека. Очень важно чтобы каждый из вас определил, что именно он будет делать.  Итогом работы будет небольшое выступление (приложение 1)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ка безопасности: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Самостоятельная работа</w:t>
      </w:r>
      <w:r>
        <w:rPr>
          <w:sz w:val="32"/>
          <w:szCs w:val="32"/>
        </w:rPr>
        <w:t xml:space="preserve"> с опорой на инструкционную карту (приложение  2).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Выставка работ</w:t>
      </w:r>
      <w:r>
        <w:rPr>
          <w:sz w:val="32"/>
          <w:szCs w:val="32"/>
        </w:rPr>
        <w:t>: подведение итога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Войлок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Мы выбрали цвета  хохломы (красный, желтый, зеленый, черный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Эти цвета означают (солнце, любовь, плодородие 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Мы узнали,  что можно выполнить работу (с помощью булавок 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Мы  научилась   приемам работы (накалывания)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Дерево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Мы выбрали цвета гжели (голубой, белый, синий, сиреневый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Эти цвета  получают (путем обжига в печи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Мы узнали,  что можно выполнить работу  (с помощью клея)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Мы  научилась  приемам работы (наклеивания)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5 </w:t>
      </w:r>
      <w:r>
        <w:rPr>
          <w:sz w:val="32"/>
          <w:szCs w:val="32"/>
        </w:rPr>
        <w:t xml:space="preserve">Заканчивая наш урок  я думаю вы может  теперь сказать, что  же такое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 xml:space="preserve">Модель 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– способ замещения реального объекта, используемого для его изучения или других целей.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u w:val="single"/>
        </w:rPr>
        <w:t>Способ</w:t>
      </w:r>
      <w:r>
        <w:rPr>
          <w:b/>
          <w:sz w:val="32"/>
          <w:szCs w:val="32"/>
        </w:rPr>
        <w:t xml:space="preserve"> – действие (или  система действий), применяемая при исполнении какой либо работы.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Молодцы мне очень понравилось, как вы сегодня работали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Оценку отлично получают…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Урок окончен. Всем спасибо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Мы выбрали цвета    </w:t>
      </w:r>
      <w:r>
        <w:rPr>
          <w:sz w:val="32"/>
          <w:szCs w:val="32"/>
          <w:u w:val="single"/>
        </w:rPr>
        <w:t xml:space="preserve">                                                                                            </w:t>
      </w:r>
      <w:r>
        <w:rPr>
          <w:sz w:val="32"/>
          <w:szCs w:val="32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</w:rPr>
        <w:t>Эти цвета означают (или получают)</w:t>
      </w:r>
      <w:r>
        <w:rPr>
          <w:sz w:val="32"/>
          <w:szCs w:val="32"/>
          <w:u w:val="single"/>
        </w:rPr>
        <w:t xml:space="preserve">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32"/>
          <w:szCs w:val="32"/>
          <w:u w:val="single"/>
        </w:rPr>
        <w:t xml:space="preserve">                                                                                                                                </w:t>
      </w:r>
      <w:r>
        <w:rPr>
          <w:sz w:val="32"/>
          <w:szCs w:val="32"/>
        </w:rPr>
        <w:t xml:space="preserve">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Мы узнали,  что можно выполнить работу</w:t>
      </w:r>
      <w:r>
        <w:rPr>
          <w:sz w:val="32"/>
          <w:szCs w:val="32"/>
          <w:u w:val="single"/>
        </w:rPr>
        <w:t xml:space="preserve">                                                        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Мы  научилась   приемам работы</w:t>
      </w:r>
      <w:r>
        <w:rPr>
          <w:sz w:val="32"/>
          <w:szCs w:val="32"/>
          <w:u w:val="single"/>
        </w:rPr>
        <w:t xml:space="preserve">                                                                       </w:t>
      </w:r>
      <w:r>
        <w:rPr>
          <w:sz w:val="32"/>
          <w:szCs w:val="32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(белый, гжель, красный, накалывания, желтый,  зеленый, солнце, с помощью булавок, плодородие, обжиг в печи, голубой, любовь, синий, с помощью  клея, черный, хохлома, наклеивания, огонь,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44"/>
          <w:szCs w:val="44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52"/>
          <w:szCs w:val="52"/>
        </w:rPr>
        <w:t>Модель – способ замещения реального объекта, используемого для его изучения или других целей</w:t>
      </w:r>
      <w:r>
        <w:rPr>
          <w:b/>
          <w:sz w:val="44"/>
          <w:szCs w:val="44"/>
        </w:rPr>
        <w:t>.</w:t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both"/>
        <w:rPr>
          <w:sz w:val="52"/>
          <w:szCs w:val="52"/>
        </w:rPr>
      </w:pPr>
      <w:r>
        <w:rPr>
          <w:b/>
          <w:sz w:val="52"/>
          <w:szCs w:val="52"/>
        </w:rPr>
        <w:t>Способ – действие (или  система действий), применяемая при исполнении какой либо работы.</w:t>
      </w:r>
    </w:p>
    <w:p>
      <w:pPr>
        <w:pStyle w:val="Normal"/>
        <w:jc w:val="bot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Мы выбрали цвета    </w:t>
      </w:r>
      <w:r>
        <w:rPr>
          <w:sz w:val="32"/>
          <w:szCs w:val="32"/>
          <w:u w:val="single"/>
        </w:rPr>
        <w:t xml:space="preserve">                                                                                            </w:t>
      </w:r>
      <w:r>
        <w:rPr>
          <w:sz w:val="32"/>
          <w:szCs w:val="32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</w:rPr>
        <w:t>Эти цвета означают</w:t>
      </w:r>
      <w:r>
        <w:rPr>
          <w:sz w:val="32"/>
          <w:szCs w:val="32"/>
          <w:u w:val="single"/>
        </w:rPr>
        <w:t xml:space="preserve">                                                                                              .</w:t>
      </w:r>
    </w:p>
    <w:p>
      <w:pPr>
        <w:pStyle w:val="Normal"/>
        <w:jc w:val="both"/>
        <w:rPr/>
      </w:pPr>
      <w:r>
        <w:rPr>
          <w:sz w:val="32"/>
          <w:szCs w:val="32"/>
          <w:u w:val="single"/>
        </w:rPr>
        <w:t xml:space="preserve">                                                                                                                                </w:t>
      </w:r>
      <w:r>
        <w:rPr>
          <w:sz w:val="32"/>
          <w:szCs w:val="32"/>
        </w:rPr>
        <w:t xml:space="preserve">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Мы узнали,  что можно выполнить работу</w:t>
      </w:r>
      <w:r>
        <w:rPr>
          <w:sz w:val="32"/>
          <w:szCs w:val="32"/>
          <w:u w:val="single"/>
        </w:rPr>
        <w:t xml:space="preserve">                                                        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Мы  научилась   приемам работы</w:t>
      </w:r>
      <w:r>
        <w:rPr>
          <w:sz w:val="32"/>
          <w:szCs w:val="32"/>
          <w:u w:val="single"/>
        </w:rPr>
        <w:t xml:space="preserve">                                                                       </w:t>
      </w:r>
      <w:r>
        <w:rPr>
          <w:sz w:val="32"/>
          <w:szCs w:val="32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(белый, гжель, красный, накалывания, желтый,  зеленый, солнце, с помощью булавок, плодородие, обжиг в печи, голубой, любовь, синий, с помощью  клея, черный, хохлома, наклеивания, огонь,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52"/>
          <w:szCs w:val="5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52"/>
          <w:szCs w:val="52"/>
        </w:rPr>
        <w:t>Модель – способ замещения реального объекта, используемого для его изучения или других целей.</w:t>
      </w:r>
    </w:p>
    <w:p>
      <w:pPr>
        <w:pStyle w:val="Normal"/>
        <w:jc w:val="bot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both"/>
        <w:rPr>
          <w:sz w:val="52"/>
          <w:szCs w:val="52"/>
        </w:rPr>
      </w:pPr>
      <w:r>
        <w:rPr>
          <w:b/>
          <w:sz w:val="52"/>
          <w:szCs w:val="52"/>
        </w:rPr>
        <w:t>Способ – действие (или  система действий), применяемая при исполнении какой либо работы.</w:t>
      </w:r>
    </w:p>
    <w:p>
      <w:pPr>
        <w:pStyle w:val="Normal"/>
        <w:jc w:val="bot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993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9T21:03:00Z</dcterms:created>
  <dc:creator>User</dc:creator>
  <dc:description/>
  <cp:keywords/>
  <dc:language>en-US</dc:language>
  <cp:lastModifiedBy>User</cp:lastModifiedBy>
  <dcterms:modified xsi:type="dcterms:W3CDTF">2011-02-22T15:32:00Z</dcterms:modified>
  <cp:revision>15</cp:revision>
  <dc:subject/>
  <dc:title/>
</cp:coreProperties>
</file>