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Администрация Советского района 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ИКАЗ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«_08 _»__09___2015 г. </w:t>
        <w:tab/>
        <w:tab/>
        <w:tab/>
        <w:tab/>
        <w:tab/>
        <w:tab/>
        <w:tab/>
        <w:tab/>
        <w:tab/>
        <w:t>№ _505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highlight w:val="yellow"/>
        </w:rPr>
        <w:t xml:space="preserve">Об утверждении  составов жюри школьного этапа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 xml:space="preserve"> </w:t>
      </w:r>
      <w:r>
        <w:rPr>
          <w:b/>
          <w:highlight w:val="yellow"/>
        </w:rPr>
        <w:t>на территории Советского района в 2015-2016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о исполнение    п. 32, п.39  Порядка  проведения всероссийской олимпиады школьников (далее – олимпиада),  утвержденного  приказом  Министерства образования и науки РФ от 18.11.2013г. № 1252, с целью организации работы жюри школьного этапа олимпиады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 </w:t>
      </w:r>
      <w:r>
        <w:rPr/>
        <w:t>Утвердить составы жюри школьного этапа всероссийской олимпиады школьников в 2015-2016 учебном году в каждом пункте проведения олимпиады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 </w:t>
      </w:r>
      <w:r>
        <w:rPr/>
        <w:t>Председателям жюри школьного этапа олимпиады, утвержденных п.1. данного приказа, обеспечить организацию работы членов  жюри в соответствии с п.2.15. Организационно – технологической модели  проведения школьного этапа всероссийской олимпиады школьников на территории Советского района в 2015-2016 учебном году утвержденной приказом начальника Управления образования  от 17.06.2015г. № 3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 </w:t>
      </w:r>
      <w:r>
        <w:rPr/>
        <w:t>Контроль за исполнением данного приказа возложить на начальника отдела общего образования Управления образования администрации Советского района Некрасову Е.Л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5305</wp:posOffset>
            </wp:positionH>
            <wp:positionV relativeFrom="paragraph">
              <wp:posOffset>154305</wp:posOffset>
            </wp:positionV>
            <wp:extent cx="2447925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а Управления образования                                                А.К. Войтуке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акова Н.В. </w:t>
      </w:r>
    </w:p>
    <w:p>
      <w:pPr>
        <w:pStyle w:val="Normal"/>
        <w:jc w:val="both"/>
        <w:rPr/>
      </w:pPr>
      <w:r>
        <w:rPr>
          <w:sz w:val="20"/>
          <w:szCs w:val="20"/>
        </w:rPr>
        <w:t>3-43-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Рассыл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О- 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МТиМ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11328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uppressAutoHyphens w:val="true"/>
        <w:ind w:left="11328" w:hanging="0"/>
        <w:rPr>
          <w:sz w:val="22"/>
          <w:szCs w:val="22"/>
        </w:rPr>
      </w:pPr>
      <w:r>
        <w:rPr>
          <w:sz w:val="22"/>
          <w:szCs w:val="22"/>
        </w:rPr>
        <w:t>к приказу начальника Управления</w:t>
      </w:r>
    </w:p>
    <w:p>
      <w:pPr>
        <w:pStyle w:val="Normal"/>
        <w:suppressAutoHyphens w:val="true"/>
        <w:ind w:left="11328" w:hanging="0"/>
        <w:rPr/>
      </w:pPr>
      <w:r>
        <w:rPr>
          <w:sz w:val="22"/>
          <w:szCs w:val="22"/>
        </w:rPr>
        <w:t xml:space="preserve">образования администрации </w:t>
      </w:r>
    </w:p>
    <w:p>
      <w:pPr>
        <w:pStyle w:val="Normal"/>
        <w:suppressAutoHyphens w:val="true"/>
        <w:ind w:left="11328" w:hanging="0"/>
        <w:rPr>
          <w:sz w:val="22"/>
          <w:szCs w:val="22"/>
        </w:rPr>
      </w:pPr>
      <w:r>
        <w:rPr>
          <w:sz w:val="22"/>
          <w:szCs w:val="22"/>
        </w:rPr>
        <w:t>Советского района</w:t>
      </w:r>
    </w:p>
    <w:p>
      <w:pPr>
        <w:pStyle w:val="Normal"/>
        <w:suppressAutoHyphens w:val="true"/>
        <w:ind w:left="11328" w:hanging="0"/>
        <w:rPr>
          <w:sz w:val="22"/>
          <w:szCs w:val="22"/>
        </w:rPr>
      </w:pPr>
      <w:r>
        <w:rPr>
          <w:sz w:val="22"/>
          <w:szCs w:val="22"/>
        </w:rPr>
        <w:t>от 08.09.2015 г. № 5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ы жюри школь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 проведения  школьного этапа</w:t>
      </w:r>
    </w:p>
    <w:p>
      <w:pPr>
        <w:pStyle w:val="Normal"/>
        <w:rPr/>
      </w:pPr>
      <w:r>
        <w:rPr>
          <w:sz w:val="22"/>
          <w:szCs w:val="22"/>
        </w:rPr>
        <w:t xml:space="preserve">всероссийской олимпиады школьников    </w:t>
      </w:r>
      <w:r>
        <w:rPr>
          <w:b/>
          <w:sz w:val="22"/>
          <w:szCs w:val="22"/>
        </w:rPr>
        <w:t>МБОУ СОШ № 1 г. Совет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жюр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шагина Марина Герман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гно Ольга Артемьевна, учитель русского языка и литературы Шистерова Наталья Серг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ева Маргарита Ивано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икайте Ирина Антоновна, 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Инна Геннадьевна, учитель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ичеев Андрей Валерьевич, директор школ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исова Нина Вячеславовна, учитель географ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гова Татьяна Александровна, учитель ге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ттахова Зулеха Хамитовна, учитель физ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ынкин Вячеслав Владимирович , учитель математики и физ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нецова Наталья Александровна, учитель физики и инфор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аева Надежда Михайло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исова Нина Вячеславовна, учитель географ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умихина Татьяна Александровна, учитель математики и экономик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о (МХК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ебчук  Тамара Сергеевна, заместитель директора по ВР, учитель Музы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чутина Ольга Васильевна, учитель ИЗ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робьева, учитель начального образования, музы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чакова Людмила Владимировна, учитель английск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герт Ольга Ивановна, 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арова Наталья Петровна, 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олина Евгения Виктор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ухова Юлия Рустамовна, учитель английск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ранова Алена Алексеевна, учитель обществознания и истор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Елена Альберт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обществознания и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ова Надежда Владимиров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обществознания и истор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 Виктор Николаевич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оженский Михаил Александрович, организатор ОБ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ьников Семен Александро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чук Евгения Леонидовна, заместитель директора по УВР, учитель инфор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знецова Наталья Александровна, учитель физики и информат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ынкин Вячеслав Владимирович , учитель математики и физики, информа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ранова Алена Алексеевна, учитель обществознания и истор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Елена Альберт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обществознания и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ова Надежда Владимиров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обществознания и истор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шагина Марина Герман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гно Ольга Артемьевна, учитель русского языка и литературы Шистерова Наталья Серг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ева Маргарита Ивано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икайте Ирина Антоновна, 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агина Инна Геннадьевна, учитель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ковлева Елена Степановна, заместитель директора по УВР, учитель хим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никова Надежда Трофимовна, учитель биологии, хим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ышенко Татьяна Александровна, учитель биологии, хим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рева Наталья Федоро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никова Надежда Трофимовна, учитель биологии, хим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ышенко Татьяна Александровна, учитель биологии, хим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а Галина Николаевна, заместитель директора по УВР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михина Татьяна Александровна, учитель математики и эконом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аева Надежда Михайловна, учитель мате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ергазиева Лилия Ралиф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кина Татьяна Анатолье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никова Надежда Трофимовна, учитель биологии, хим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рева Наталья Федоровна, учитель би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ышенко Татьяна Александровна, учитель биологии, хим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в Виктор Николаевич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ьников Семен Александрович, учитель физической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чатова Ольга Николаевна, учитель физической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вельева Светлана Константиновна, учитель физической культур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брамова Елена Борисовна, учитель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ранова Алена Алексеевна, учитель обществознания и истор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а Елена Альберт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обществознания и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ова Надежда Владимиров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обществознания и ис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олог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мигук Елена Ивановна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чатов Олег Вячеславович, учитель техн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окина  Светлана Владимировна, учитель начальных классов, учитель технологи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ункт проведения  школьного этапа  всероссийской олимпиады школьников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БОУ СОШ № 2 г. Совет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жюр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ских Ирина Сергее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убова Вера Андр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манова Ирина Викторовна, учитель русского языка и литератур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риненко Ирина Никола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танина Елена Владимировна, учитель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упин Андрей Сергеевич, учитель географ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наева Надежда Анатольевна, 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сильева Елена Дмитриевна, учитель физ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фина Лола Миноваровна, учитель физ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ова Светлана Феликсо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онова Елена Николаевна, учитель английск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деева Оксана Анатольевна, 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дуллина Линера Викторовна, 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сина Валентина Николаевна, 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имова Светлана Юрьевна, 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шкова Юлия Муллахметовна, учитель английск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явка Олеся Валерьевна, учитель английского язы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йников Александр Юрьевич, учитель истории и обществ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чинская Раиса Нурисламовна,  учитель истории и обществозн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арев Андрей Александрович,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нбаев Антон Николаевич, преподаватель-организатор ОБЖ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шков Дмитрий Витальевич, учитель физической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анасюк Иван Сергее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жемяченко Елена Владимировна, учитель информа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дорожкова Лариса Леонидовна, учитель инфор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ридрих Татьяна Анатольевна, учитель инфор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арев Андрей Александрович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йников Александр Юрьевич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инская Раиса Нурисламовна, 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шева Марина Виктор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женина Татьяна Анатоль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ытова Наталья Никола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ферова Вера Никола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олова Светлана Рудольфовна, учитель хим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анова Елена Родионовна, учитель би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унаева Надежда Анатольевна, 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анова Елена Родионо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унаева Надежда Анатольевна,  учитель биолог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ова Василина Александровна, 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ленкова Татьяна Владимиро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гаева Розалия Тимиргазиевна, учитель математик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шкова Ирина Григорьевна, учитель мате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ова Светлана Феликсо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ганова Елена Родионо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унаева Надежда Анатольевна,  учитель биолог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ова Василина Александровна, 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цук Владимир Иванович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палов Анатолий Игоревич, учитель физической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шков Дмитрий Виталье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арев Андрей Александрович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йников Александр Юрьевич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инская Раиса Нурисламовна, 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фиев Рафаэль Фагилевич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Васянина Гульнара Зайнуловна, учитель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енко Светлана Геннадьевна, учитель технолог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 проведения  школьного эта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российской олимпиады школьников ___</w:t>
      </w:r>
      <w:r>
        <w:rPr>
          <w:b/>
          <w:sz w:val="22"/>
          <w:szCs w:val="22"/>
          <w:u w:val="single"/>
        </w:rPr>
        <w:t>МБОУ гимназия г. Совеский</w:t>
      </w:r>
      <w:r>
        <w:rPr>
          <w:b/>
          <w:sz w:val="22"/>
          <w:szCs w:val="22"/>
        </w:rPr>
        <w:t>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жюр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усева Марина Алексеевна, учитель русского языка и литературы                   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Куликова Светлана Александровна,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Кузикова Любовь Герасимовна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Шевченко Наталья Петровна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Петрова Анна Ивановна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а Наталья Владимировна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Антонова Валентина Михайло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ронова Татьяна Геннадьевна, учитель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ькунова Любовь Никола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нко Гульфира Рафаиловна, учитель физ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вренко Маргарита Михайловна, учитель инфор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ц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йкова Любовь Яношевна, учитель немецк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Ульяна Александровна, учитель английского языка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ронова Татьяна Геннадьевна, учитель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аренко Любовь Аркадьевна, учитель истории,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о (МХК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ва Елена Александровна, учитель ИЗО, МХ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лагеина Елена Владимировна, учитель музы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йкова Любовь Яношевна, учитель немецкого, английск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Жутикова Любовь Сергеевна, учитель английского язык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лкова Раиса Николаевна учитель английского язык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наева Эльвира Евгеньевна учитель английского язык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ихайлова Елена Валерьевна учитель английского язык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гафонова Ульяна Александровна учитель английского язы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ярова Эльмира Раисовна, учитель английского язы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аренко Любовь Аркадьевна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>
                <w:sz w:val="22"/>
                <w:szCs w:val="22"/>
              </w:rPr>
              <w:t>Секисова Наталья Рудольфовна, учитель истории, обществознания;</w:t>
            </w:r>
          </w:p>
          <w:p>
            <w:pPr>
              <w:pStyle w:val="Normal"/>
              <w:snapToGrid w:val="false"/>
              <w:ind w:left="-113" w:hanging="0"/>
              <w:rPr/>
            </w:pPr>
            <w:r>
              <w:rPr>
                <w:sz w:val="22"/>
                <w:szCs w:val="22"/>
              </w:rPr>
              <w:t>Цирк Елена Валентиновна, учитель истории,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равлев Иван Валерьевич, преподаватель ОБЖ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шков Юрий Валерье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вощекова Светлана Валерьевна, учитель инфор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ивренко Маргарита Михайловна, учитель инфор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каренко Любовь Аркадьевна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>
                <w:sz w:val="22"/>
                <w:szCs w:val="22"/>
              </w:rPr>
              <w:t>Секисова Наталья Рудольфовна, учитель истории, обществознания;</w:t>
            </w:r>
          </w:p>
          <w:p>
            <w:pPr>
              <w:pStyle w:val="Normal"/>
              <w:snapToGrid w:val="false"/>
              <w:ind w:left="-113" w:hanging="0"/>
              <w:rPr/>
            </w:pPr>
            <w:r>
              <w:rPr>
                <w:sz w:val="22"/>
                <w:szCs w:val="22"/>
              </w:rPr>
              <w:t>Цирк Елена Валентиновна, учитель истории, обществознания</w:t>
            </w:r>
          </w:p>
          <w:p>
            <w:pPr>
              <w:pStyle w:val="Normal"/>
              <w:snapToGrid w:val="false"/>
              <w:ind w:left="-113" w:hanging="0"/>
              <w:rPr/>
            </w:pPr>
            <w:r>
              <w:rPr>
                <w:sz w:val="22"/>
                <w:szCs w:val="22"/>
              </w:rPr>
              <w:t>Лодягина Ирина Владимировна, учитель истории,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икова Светлана Александр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Гусева Марина Алексеевна,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Кузикова Любовь Герасимовна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Шевченко Наталья Петровна учитель русского языка и литературы;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Анна Ивановна учитель русского языка и литературы;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Анохина Наталья Владимировна учитель русского языка и литературы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2"/>
                <w:szCs w:val="22"/>
              </w:rPr>
              <w:t>Антонова Валентина Михайло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ткова Светлана Геннадьевна, учитель хим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ицына Ольга Василь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ицына Ольга Василье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ькунова Любовь Никола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шева Лилия Ивано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льга Васильевна, учитель матема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исханова Эльвира Яковле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ицына Ольга Василье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лькунова Любовь Никола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 Елена Ивановна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>
                <w:sz w:val="22"/>
                <w:szCs w:val="22"/>
              </w:rPr>
              <w:t>Овсянников Максим Евгеньевич учитель физической культуры;  Попов Сергей Валерьевич учитель физической культу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шков Юрий Валерье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рк Елена Валентиновна,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/>
            </w:pPr>
            <w:r>
              <w:rPr>
                <w:sz w:val="22"/>
                <w:szCs w:val="22"/>
              </w:rPr>
              <w:t>Токаренко Любовь Аркадьевна, учитель истории, обществознания;</w:t>
            </w:r>
          </w:p>
          <w:p>
            <w:pPr>
              <w:pStyle w:val="Normal"/>
              <w:snapToGrid w:val="false"/>
              <w:ind w:left="-113" w:hanging="0"/>
              <w:rPr/>
            </w:pPr>
            <w:r>
              <w:rPr>
                <w:sz w:val="22"/>
                <w:szCs w:val="22"/>
              </w:rPr>
              <w:t>Секисова Наталья Рудольфовна, учитель истории, обществознания; Лодягина Ирина Владимировна, учитель истории,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сонова Ольга Александровна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данов Владимир Александрович, учитель технологии, черч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ьцев Вячеслав Николаевич, учитель технологии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ункт проведения школьного этапа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сероссийской олимпиады школьников   </w:t>
      </w:r>
      <w:r>
        <w:rPr>
          <w:b/>
          <w:bCs/>
          <w:sz w:val="22"/>
          <w:szCs w:val="22"/>
          <w:u w:val="single"/>
        </w:rPr>
        <w:t>МБОУСОШ № 4 г. Советский_____________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>
          <w:trHeight w:val="3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мет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 жюри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лены жюр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(Ф.И.О. полностью, должность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Комарова Наталья Николае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осу Инна Владимировна, учитель русского языка и литерату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санова Виринея  Владимировна, учитель русского языка и литературы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талова Анна Юрьевна, учитель биолог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лёва Елена Николаевна, учитель географ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онова Екатерина Ивановна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янина Наталья Николаевна, учитель физи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енко Наталья Анатольевна, учитель матема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а Наталья Михайловна, 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ец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ономи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Матвеева Анжела Фёдоровна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анова Мария Ивановна, учитель истории обществозн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стракова Нина Вениаминовна, учитель начальных класс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катура Татьяна Владимировна, учитель английского языка. 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рсунова Майя Сулеймановна, учитель английского язы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тулаева Наталья Павловна, учитель английского язы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Матвеева Анжела Фёдоровна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анова Мария Ивановна, учитель истории обществозн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юк Владимир Александрович, учитель истории и обществозн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иков Алексей Сергеевич, преподаватель-организатор ОБЖ.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отеев Сергей Владимирович, учитель физической культур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дягин Владимир Владимирович, учитель физической культур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валибота Екатерина Владимировна, учитель информати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шкина Оксана Павловна, учитель информатики и математик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храмеева Роза Геннадьевна, учитель информати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Матвеева Анжела Фёдоровна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анова Мария Ивановна, учитель истории обществозн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юк Владимир Александрович, учитель истории и обществозн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усский язы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Комарова Наталья Николае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осу Инна Владимировна, учитель русского языка и литерату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санова Виринея  Владимировна, учитель русского языка и литературы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Каюрова Елена Александровна, учитель русского языка и литерату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нина Ольга Геннадьевна, учитель русского языка и литера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Хим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Казанцева Александра Геннадьевна, учитель хим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талова Анна Юрьевна, учитель биолог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онова Екатерина Ивановна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колог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талова Анна Юрьевна, учитель биолог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онова Екатерина Ивановна учитель биолог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еватова Наталья Дмитри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матик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Охмак Людмила Николаевна, 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милёва Маргарита Рашитовна, учитель математик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именко Наталья Анатольевна, учитель математи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а Наталья Михайловна, 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иолог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талова Анна Юрьевна, учитель биолог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онова Екатерина Ивановна учитель биолог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еватова Наталья Дмитри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ягин Владимир Владимирович, учитель физической культуры; 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ирнов Андрей Николаевич, учитель физической культур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отеев Сергей Владимирович, учитель физической культур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ников Алексей Сергеевич, преподаватель-организатор ОБ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рия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2"/>
                <w:szCs w:val="22"/>
              </w:rPr>
              <w:t>Матвеева Анжела Фёдоровна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панова Мария Ивановна, учитель истории и обществозн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юк Владимир Александрович, учитель истории и обществознани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Cs/>
                <w:sz w:val="22"/>
                <w:szCs w:val="22"/>
              </w:rPr>
              <w:t>Технология (девочк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щихина Римма Васильевна, учитель технолог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ухова Елена Анатольевна, учитель технолог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зьмина Марина Валерьевна, учитель техн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 (мальчик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катура Евгений Григорьевич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бров Виталий Николаевич, учитель технолог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зырёв Павел Иванович, учитель техн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 проведения школьного этапа</w:t>
      </w:r>
    </w:p>
    <w:p>
      <w:pPr>
        <w:pStyle w:val="Normal"/>
        <w:rPr/>
      </w:pPr>
      <w:r>
        <w:rPr>
          <w:sz w:val="22"/>
          <w:szCs w:val="22"/>
        </w:rPr>
        <w:t xml:space="preserve">всероссийской олимпиады школьников  </w:t>
      </w:r>
      <w:r>
        <w:rPr>
          <w:b/>
          <w:sz w:val="22"/>
          <w:szCs w:val="22"/>
          <w:u w:val="single"/>
        </w:rPr>
        <w:t>МБОУСОШ п. Пионерский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жюр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анцева Клавдия Сергеевна, учитель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ицына Татьяна Никола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ангина Ольга Валерь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ирова Алсу Мингал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ьнова Инна Серг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а Ирина Игор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вченко Валентина Петровна, учитель географ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чаева Елена Вячеславовна, учитель географ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ькова Светлана Михайло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отеева Лидия Ивановна, учитель физ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полас Елена Александровна, учитель физ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 Людмила Николае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дукас Ирина Михайловна, учитель истории и обществ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кова Галина Сергеевна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ченко Оксана Ивановна,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Х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ангина Ольга Валерьевна, учитель русского языка, литературы, МХ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ицына Татьяна Никола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ангина Ольга Валерь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ирова Алсу Мингале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стова Людмила Валерьевна, учитель английск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ирнов Владимир Сергеевич, учитель английского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Екатерина Юрьевна, учитель английского язы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дукас Ирина Михайловна, учитель истории и обществ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кова Галина Сергеевна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ченко Оксана Ивановна,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рошева Елена Александровна, учитель информатики и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 Людмила Николаевна, учитель мате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омарёва Надежда Викторо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укас Ирина Михайловна, учитель истории и обществ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дукас Ирина Михайловна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ченко Оксана Ивановна,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занцева Клавдия Сергеевна, учитель русского языка и литера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сицына Татьяна Никола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ангина Ольга Валерь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ирова Алсу Мингал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ьнова Инна Серг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а Ирина Игор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ылова Мария Михайловна, учитель химии и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ькова Светлана Михайловна, учитель би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вченко Валентина Петров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ькова Светлана Михайловна, учитель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ылова Мария Михайловна, учитель химии и би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вченко Валентина Петров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 Людмила Николаевна, учитель матема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омарёва Надежда Викторовна, учитель мате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нокурова Валентина Петро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лькова Светлана Михайловна, учитель биолог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пылова Мария Михайловна, учитель химии и би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вченко Валентина Петров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ышевская Ирина Ивановна, учитель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идуллин Артур Галиуллвич, учитель физической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кова Татьяна Геннадьевна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дукас Ирина Михайловна, учитель истории и обществозн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кова Галина Сергеевна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ченко Оксана Ивановна,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 Людмила Николаевна, учитель матема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рашко Алсу Ахнатовна, учитель техн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умилов Евгений Николаевич, учитель технолог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 проведения школьного этапа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2"/>
          <w:szCs w:val="22"/>
        </w:rPr>
        <w:t xml:space="preserve">всероссийской олимпиады школьников  </w:t>
      </w:r>
      <w:r>
        <w:rPr>
          <w:b/>
        </w:rPr>
        <w:t>МБОУ «СОШ п.Малиновский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>
          <w:trHeight w:val="2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lang w:eastAsia="en-US"/>
              </w:rPr>
              <w:t>Предметы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остав жюри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редседа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лены жюри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литератур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Шардина Марина Павл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инегина Елена Вячеславовна, учитель русского языка и литературы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Соловьева Надежда Николаевна, учитель русского языка и литературы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Географ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lang w:eastAsia="en-US"/>
              </w:rPr>
              <w:t>Холманских Татьяна Дмитриевна, учитель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Евстафьева Марина Сергеевна, учитель химии, биологии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Мелькова Светлана Михайловна, учитель биологии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изи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веткова Елена Александровна, учитель физ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Жаркова Светлана Владимировна, учитель информатики и ИКТ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Лесникова Галина Анатольевна, учитель математики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нглийский язык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Аскарова Эльвира Габделахатовна, учитель иностранн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Шатохин Максим Анатольевич, учитель иностранного языка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Холманских Татьяна Дмитриевна, методист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БЖ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Богатенкова Лариса Александровна, преподаватель-организатор ОБЖ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Бурдакова Татьяна Михайловна, учитель физической культуры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Грудцын Олег Викторович,     учитель физической культуры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Информатика и ИКТ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lang w:eastAsia="en-US"/>
              </w:rPr>
              <w:t>Жаркова Светлана Владимировна,  учитель информатики и ИК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Лесникова Галина Анатольевна, учитель математики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Цветкова Елена Александровна, учитель физики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Обществознание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lang w:eastAsia="en-US"/>
              </w:rPr>
              <w:t>Шатохина Наталья Сергеевна,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Баранова Лариса Владимировна, учитель истории, обществознания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Курбанова Людмила Геннадьевна, учитель начальных классов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Русский язык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Шардина Марина Павл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Пинегина Елена Вячеславовна, учитель русского языка и литературы</w:t>
            </w:r>
          </w:p>
        </w:tc>
      </w:tr>
      <w:tr>
        <w:trPr>
          <w:trHeight w:val="5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Соловьева Надежда Николаевна, учитель русского языка и литературы</w:t>
            </w:r>
          </w:p>
        </w:tc>
      </w:tr>
      <w:tr>
        <w:trPr>
          <w:trHeight w:val="5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им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Евстафьева Марина Сергеевна, учитель химии,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Холманских Т.Д., учитель географии</w:t>
            </w:r>
          </w:p>
        </w:tc>
      </w:tr>
      <w:tr>
        <w:trPr>
          <w:trHeight w:val="5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елькова Светлана Михайловна, учитель биолог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Математика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Лесникова Галина Анатолье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Куклина Ирина Владимировна, учитель математи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Нигамаева Елена Геннадьевна, учитель математик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олог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елькова Светлана Михайло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Евстафьева Марина Сергеевна,  учитель химии, биолог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Холманских Татьяна Дмитриевна, учитель географии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Бурдакова Татьяна Михайловна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Богатенкова Лариса Александровна, преподаватель-организатор ОБЖ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Грудцын Олег Викторович, учитель физической культуры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Истор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>
                <w:lang w:eastAsia="en-US"/>
              </w:rPr>
              <w:t>Шатохина Наталья Сергеевна,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Баранова Лариса Владимировна, учитель истории, обществознания</w:t>
            </w:r>
          </w:p>
        </w:tc>
      </w:tr>
      <w:tr>
        <w:trPr>
          <w:trHeight w:val="2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lang w:eastAsia="en-US"/>
              </w:rPr>
              <w:t>Курбанова Людмила Геннадьевна, учитель начальных классов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Технолог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Рябкова Татьяна Анатольевна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Минин Андрей Васильевич,    учитель технологии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Холманских Татьяна Дмитриевна методис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ункт проведения  школьного этап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российской олимпиады школьников ___</w:t>
      </w:r>
      <w:r>
        <w:rPr>
          <w:b/>
          <w:sz w:val="22"/>
          <w:szCs w:val="22"/>
          <w:u w:val="single"/>
        </w:rPr>
        <w:t>МБОУ «Алябьевская СОШ»</w:t>
      </w:r>
      <w:r>
        <w:rPr>
          <w:b/>
          <w:sz w:val="22"/>
          <w:szCs w:val="22"/>
        </w:rPr>
        <w:t>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жюр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Ф.И.О. полностью, должность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Наталья Ивановна, учитель русского языка и литерату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стакова Юлия Сергеевна, учитель русского языка и литера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а Нина Николаевна, учитель русского языка и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палюк Елена Дмитриевна, учитель биологии и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никова Людмила Александровна, учитель хим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тикова Марина Геннадьевна, учитель физ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тикова Марина Геннадьевна, учитель физ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дитых Зинаида Николаевна, учитель физики и мате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овьева Вера Алексее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тинова Елена Ивановна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сенов Артем Игоревич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жнина Марина Николаевна, учитель иностранного язы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о (МХК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стакова Татьяна Викторовна, учитель изобразительного искус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яндин Петр Иванович, учитель ИЗО, технолог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легина Татьяна Викторовна, педагог дополнительного образ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глийский язы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мова Людмила Павловна, учитель иностранн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жнина Марина Николаев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тинова Елена Иванов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сенов Артем Игоревич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мова Людмила Павловна, учитель иностранного язы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ов Евгений Геннадьевич, преподаватель ОБЖ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ылев Анатолий Викторович, учитель физической куль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дреев Константин Евгенье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ремина Вера Александровна, учитель информатики и ИК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ахметов Равиль Фанисович, учитель информатики и мате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шева Светлана Николае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тинова Елена Ивановна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жнина Марина Николаевна, учитель иностранн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сенов Артем Игоревич, учитель истории и обществозн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а Наталья Иван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естакова Юлия Сергеевна, учитель русского языка и литерату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акова Марина Геннадь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никова Людмила Александровна, учитель хим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палюк Елена Дмитриевна, учитель биологии и географ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тикова Марина Геннадьевна, учитель физ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палюк Елена Дмитриевна, учитель биологии и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никова Людмила Александровна, учитель хим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тикова Марина Геннадьевна, учитель физ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ышева Светлана Николае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овьева Вера Алексеевна, учитель математи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тикова Марина Геннадьевна, учитель физ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палюк Елена Дмитриевна, учитель биологии и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никова Людмила Александровна, учитель хим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тикова Марина Геннадьевна, учитель физ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ылев Анатолий Викторович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ов Евгений Геннадьевич, преподаватель ОБ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а Надежда Юрьевна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тинова Елена Ивановна, учитель истории и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сенов Артем Игоревич, учитель истории и обществозн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жнина Марина Николаевна, учитель иностранного язы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форова Галина Викторовна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лых Светлана Михайловна, социальный педаго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яндин Петр Иванович, учитель технолог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 проведения  школьного этапа</w:t>
      </w:r>
    </w:p>
    <w:p>
      <w:pPr>
        <w:pStyle w:val="Normal"/>
        <w:rPr/>
      </w:pPr>
      <w:r>
        <w:rPr>
          <w:sz w:val="22"/>
          <w:szCs w:val="22"/>
        </w:rPr>
        <w:t>всероссийской олимпиады школьников _</w:t>
      </w:r>
      <w:r>
        <w:rPr>
          <w:b/>
          <w:sz w:val="22"/>
          <w:szCs w:val="22"/>
          <w:u w:val="single"/>
        </w:rPr>
        <w:t>МБОУСОШ п.Коммунистический</w:t>
      </w:r>
      <w:r>
        <w:rPr>
          <w:b/>
          <w:sz w:val="22"/>
          <w:szCs w:val="22"/>
        </w:rPr>
        <w:t>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едмет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седатель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лены жюр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(Ф.И.О. полностью, должность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Агафонова Наталья Станислав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Фалина Светлана Александровна, учитель русского языка и литерату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Ширяева Елена Владимировна, учитель русского языка и литерату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еркушева Надежда Никола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льянова Ирина Владимировна, учитель хим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азарова Ольга Николаевна, учитель географии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ацкова Надежда Александровна, учитель биолог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осова Ирина Вячеславовна учитель истор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аляр Любовь Николае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Кокшаров Андрей  Витальевич, учитель информатики, физи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Кокшарова Ольга Павлиновна, учитель информатик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Капац Ирина Николаевна, учитель математики, физ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эконом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льянова Ирина Владимировна, учитель хим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азарова Ольга Николаевна, учитель географ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осова Ирина Вячеславовна учитель истор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Ширяева Елена Владимировна, учитель обществознания в 7 класс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кусство (МХК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Цанько Светлана Анатольевна, учитель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естова Елена Вячеславовна,  учитель технолог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Гарагуль Александр Николаевич, учитель техн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английский язык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Пупырева Мария Сергеевна, учитель иностранных языков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Садовина Татьяна Юрьевна, учитель иностранных язык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Кокшарова Ольга Павлиновна, заместитель директо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льянова Ирина Владимировна, учитель хим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азарова Ольга Николаевна, учитель географ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осова Ирина Вячеславовна учитель истор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Ширяева Елена Владимировна, учитель обществознания в 7 класс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Смагин Виктор Анатольевич, преподаватель-организатор ОБЖ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итиримов Александр Иванович, учитель физической культу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Таушканов Игорь Михайло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Маляр Любовь Николаевна, учитель математи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Кокшаров Андрей  Витальевич, учитель информатики, физи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Кокшарова Ольга Павлиновна, учитель инфор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льянова Ирина Владимировна, учитель хим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осова Ирина Вячеславовна учитель истор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Ширяева Елена Владимировна, учитель обществознания в 7 класс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Агафонова Наталья Станислав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Фалина Светлана Александровна, учитель русского языка и литерату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Ширяева Елена Владимировна, учитель русского языка и литерату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Меркушева Надежда Никола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льянова Ирина Владимировна, учитель хим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азарова Ольга Николаевна, учитель географ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ацкова Надежда Александро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Маляр Любовь Николаевна, учитель математик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Капац Ирина Николаевна, учитель математик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Суслова Ирина Льво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льянова Ирина Владимировна, учитель хим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азарова Ольга Николаевна, учитель географ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ацкова Надежда Александро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Цанько Светлана Анатольевна, учитель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итиримов Александр Иванович, учитель физической культуры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Таушканов Игорь Михайлович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Ульянова Ирина Владимировна, учитель химии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Носова Ирина Вячеславовна учитель истор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Ширяева Елена Владимировна, учитель обществознания в 7 класс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ехн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Цанько Светлана Анатольевна, учитель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Пестова Елена Вячеславовна,  учитель технолог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Гарагуль Александр Николаевич, учитель технологи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Пункт проведения  школьного этап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2"/>
          <w:szCs w:val="22"/>
        </w:rPr>
        <w:t>всероссийской олимпиады школьников</w:t>
      </w:r>
      <w:r>
        <w:rPr>
          <w:rFonts w:eastAsia="Calibri"/>
          <w:b/>
          <w:sz w:val="22"/>
          <w:szCs w:val="22"/>
          <w:lang w:eastAsia="ar-SA"/>
        </w:rPr>
        <w:t xml:space="preserve">  МБОУ СОШ п.Агириш</w:t>
      </w:r>
    </w:p>
    <w:p>
      <w:pPr>
        <w:pStyle w:val="Normal"/>
        <w:suppressAutoHyphens w:val="true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(ФИО, 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Члены жюри 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(ФИО, должность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ценюк Наталия Владимир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Южанина Алла Александровна, учитель русского языка и литературы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Елькина Светлана Анатоль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саева Наталья Ильинична, учитель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Дрямова Инга Анатольевна, учитель истории, обществознания; Зубарева Любовь Адамовна, учитель химии,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ернюк Лариса Анатольевна, учитель физики, инфор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Боровских Мария Андреевна, учитель математики; 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ушакова Лидия Александро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Эконом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рямова Инга Анатольевна,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Якимова Надежда Викторовна, учитель истории, обществознания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саева Наталья Ильинич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глий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арзакова Светлана Викторовна, учитель английск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алитина Юлия Леонидовна, учитель английского языка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ценюк Наталия Владимиро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рямова Инга Анатольевна,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кимова Надежда Викторовна, учитель истории, обществознания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Исаева Наталья Ильинич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ценюк Юрий Васильевич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копьев Павел Викторович, учитель физической культуры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Овчинникова Ольга Олеговна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ернюк Лариса Анатольевна, учитель физики, инфор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оровских Мария Андреевна, учитель математики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ушакова Лидия Александро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рямова Инга Анатольевна,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кимова Надежда Викторовна, учитель истории, обществознания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саева Наталья Ильинич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ценюк Наталия Владимир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Южанина Алла Александровна, учитель русского языка и литературы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Елькина Светлана Анатольевна, учитель русского языка и литера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убарева Любовь Адамовна, учитель химии,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стерова Татьяна Александровна, учитель биологии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злова Элла Валерь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Эк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убарева Любовь Адамовна, учитель химии,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стерова Татьяна Александровна, учитель биологии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саева Наталья Ильинич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оровских Мария Андрее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ушакова Лидия Александровна, учитель математики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ахрушева Лариса Яковлевна, учитель матема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убарева Любовь Адамовна, учитель химии,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стерова Татьяна Александровна, учитель биологии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злова Элла Валерьевна, учитель биолог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Яценюк Юрий Васильевич, учитель физической куль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копьев Павел Викторович, учитель физической культуры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вчинникова Ольга Олеговна, учитель физической культур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рямова Инга Анатольевна, учитель истории, обществозн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Якимова Надежда Викторовна, учитель истории, обществознания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саева Наталья Ильинична, учитель географ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ехн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ратчикова Алена Анатольевна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копьев Павел Викторович, учитель технологии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Макшанова Анна Вячеславовна, учитель ИЗО, музык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ункт проведения школьного этапа </w:t>
      </w:r>
    </w:p>
    <w:p>
      <w:pPr>
        <w:pStyle w:val="Normal"/>
        <w:rPr/>
      </w:pPr>
      <w:r>
        <w:rPr>
          <w:sz w:val="22"/>
          <w:szCs w:val="22"/>
        </w:rPr>
        <w:t>всероссийской олимпиады школьников</w:t>
      </w:r>
      <w:r>
        <w:rPr>
          <w:b/>
          <w:sz w:val="22"/>
          <w:szCs w:val="22"/>
        </w:rPr>
        <w:t>:   МБОУ СОШ п. Таёж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мет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ы жюр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(Ф.И.О. полностью, долж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тера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Чижова Светлана Александр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итель русского языка и литерату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удина Лилия  Хатдусовна, учитель русского языка и литературы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Шуткина Ирина Васильевна,</w:t>
              <w:tab/>
              <w:t>учитель русского языка и литера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рофимова Тамара Анатольевна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географ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ихонова Наталья Павлов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читель географи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асилькова Надежда Павловна,</w:t>
              <w:tab/>
              <w:t>учитель биолог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ельдиман Людмила Григорьевн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математики и физик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урганова  Елена  Олег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нформатики и ИКТ, физик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карева Ангелина Александр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математи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оном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амидуллина Татьяна Юрьевна,</w:t>
              <w:tab/>
              <w:t>учитель обществознания, права, экономик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ростелева Светлана Леонидовна,</w:t>
              <w:tab/>
              <w:t>учитель истори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офимова Тамара Анатольевна, учитель географ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глий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Шурыгина Наталья Владимировна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английского языка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роленкова Людмила Юрьевна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английского язык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офимова Тамара Анатольевна,</w:t>
              <w:tab/>
              <w:t>методис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в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мидуллина Татьяна Юрьевна,  </w:t>
              <w:tab/>
              <w:t>учитель обществознания, права, экономик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ростелева Светлана Леонидовна,</w:t>
              <w:tab/>
              <w:t>учитель истори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Яговцева Наталья Ивановна, педагог-организато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Ж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уйнов Сергей Павлович,</w:t>
              <w:tab/>
              <w:t>учитель технологии и ОБЖ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говцев Евгений Александрович, </w:t>
              <w:tab/>
              <w:t>учитель физической куль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офимова Тамара Анатольевна, учитель географ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тика и И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урганова Елена Олеговна, </w:t>
              <w:tab/>
              <w:t>учитель информатики и ИКТ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асенко Лариса Вячеславовна,</w:t>
              <w:tab/>
              <w:t>учитель математик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карева Ангелина Александровна</w:t>
              <w:tab/>
              <w:t>учитель математи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ествозн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мидуллина Татьяна Юрьевна,  </w:t>
              <w:tab/>
              <w:t>учитель обществознания, права, экономик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ростелева Светлана Леонидовна,</w:t>
              <w:tab/>
              <w:t>учитель истори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офимова Тамара Анатольевна,</w:t>
              <w:tab/>
              <w:t>учитель географ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сский язы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удина Лилия Хатдусовна, учитель русского языка и литерату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Чижова Светлана Александр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русского языка и литера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Шуткина Ирина Васильевна, учитель русского языка и литера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ванникова Людмила Александровна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хим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асилькова Надежда Павловн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ароверова Юлия Владимировна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химии и биолог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мат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карева Ангелина Александровна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математик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сенко Лариса Вячеславовна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математик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ельдиман Людмила Григорьевна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математики и физик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и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асилькова Надежда Павловна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биолог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ароверова Юлия Владимировна,</w:t>
              <w:tab/>
              <w:t>учитель химии и биологи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офимова Тамара Анатольевна,</w:t>
              <w:tab/>
              <w:t>учитель географ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говцев Евгений Александрович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физической культуры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йнов Сергей Павлович,</w:t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технологии и ОБЖ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Яговцева Наталья Ивановна,</w:t>
              <w:tab/>
              <w:t>учитель физической культур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оростелёва Светлана Леонидовна,</w:t>
              <w:tab/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истор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амидуллина Татьяна Юрьевна, учитель обществознания, права, экономики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офимова Тамара Анатольевна, учитель географии.</w:t>
              <w:tab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лог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ерасимова Анна Валерьевна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технологии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йнов Сергей Павлович,</w:t>
              <w:tab/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итель технологии и ОБЖ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рофимова Тамара Анатольевна, методис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ункт проведения школьного этапа </w:t>
      </w:r>
    </w:p>
    <w:p>
      <w:pPr>
        <w:pStyle w:val="Normal"/>
        <w:rPr>
          <w:b/>
          <w:b/>
        </w:rPr>
      </w:pPr>
      <w:r>
        <w:rPr/>
        <w:t xml:space="preserve">всероссийской олимпиады школьников </w:t>
      </w:r>
      <w:r>
        <w:rPr>
          <w:b/>
        </w:rPr>
        <w:t>МБОУ СОШ п. Зеленоборс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4"/>
        <w:gridCol w:w="76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дмет 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став жюр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еда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.И.О. полностью, должность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Члены жюри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Ф.И.О. полностью, должность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тератур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бачёва Наталья Иван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дамова Марина Анатольевна, учитель русского языка и литератур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чалина Вера Александровна, учитель русского языка и литературы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ограф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етухова Людмила Павловна, учитель географ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олубева Валентина Павловна, учитель биолог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лугина Ольга Михайловна, учитель биолог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зи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убина Светлана Петровна, учитель физ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етухова Людмила Павловна, учитель географ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олубева Валентина Павловна, учитель биолог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мецкий язык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ухарева Надежда Викторовна, учитель иностранн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дырова Галина Ашурматовна, учитель иностранного язы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Шарафутдинова Радмира Азатовна, учитель иностранного языка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кономи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ухбатуллин Роберт Айратович, учитель музыки и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отинцев Евгений Вениаминович, учитель истор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ой Алевтина Владимировна, учитель математик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кусство (МХК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ухбатуллин Роберт айратович, учитель музыки и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отинцев Евгений Вениаминович, учитель истор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одырева Людмила Антониновна, учитель начальных классов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английский язык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ухарева Надежда Викторовна, учитель иностранного язы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Шарафутдинова Радмира Азатовна, учитель иностранного язык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Береснева Ольга Сергеевна, методис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во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ухбатуллин Роберт Айратович, учитель музыки и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отинцев Евгений Вениаминович, учитель истор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одырева Людмила Антониновна, учитель начальных классов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Ж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Юсков Виктор Павлович, преподаватель-организатор ОБЖ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Яковкина Екатерина Петровна, учитель ФЗК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лугина Ольга Михайловна, учитель биолог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тика и ИКТ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убина Светлана Петровна, учитель физики и инфор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дыгина Анна Фаградовна, учитель информати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Шамова Людмила Николаевна, учитель математик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ществознание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ухбатуллин Роберт Айратович, учитель музыки и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отинцев Евгений Вениаминович, учитель истор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одырева Людмила Антониновна, учитель начальных классов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усский язык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бачёва Наталья Ивановна, учитель русского языка и литератур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Адамова Марина Анатольевна, учитель русского языка и литератур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чалина Вера Александровна, учитель русского языка и литературы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м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лубева Валентина Павло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етухова Людмила Павловна, учитель географ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лугина Ольга Михайловна, учитель биолог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емати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ой Алевтина Владимировна, учитель математи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Шамова Людмила Николаевна, учитель математик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одыгина Анна Фаградовна, учитель информатик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олог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лубева Валентина Павловна, учитель би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етухова Людмила Павловна, учитель географ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алугина Ольга Михайловна, учитель биолог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изическая культур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Яковкина Екатерина Петровна, учитель ФЗ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уговцова Валентина Викторовна, учитель ФЗК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олубева Валентина Павловна, учитель биолог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ор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ухбатуллин Роберт Айратович, учитель музыки и ИЗ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отинцев Евгений Вениаминович, учитель истор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одырева Людмила Антониновна, учитель начальных классов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олог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Булах Ольга Сергеевна, учитель технолог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Юсков Виктор Павлович, учитель технолог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Ходырева Людмила Антониновна, учитель начальных класс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sz w:val="26"/>
      <w:szCs w:val="26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18"/>
      <w:szCs w:val="1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21:00Z</dcterms:created>
  <dc:creator>user</dc:creator>
  <dc:description/>
  <cp:keywords/>
  <dc:language>en-US</dc:language>
  <cp:lastModifiedBy>мой</cp:lastModifiedBy>
  <cp:lastPrinted>2015-09-08T11:37:00Z</cp:lastPrinted>
  <dcterms:modified xsi:type="dcterms:W3CDTF">2017-12-13T16:17:00Z</dcterms:modified>
  <cp:revision>154</cp:revision>
  <dc:subject/>
  <dc:title>Всероссийская олимпиада школьников по географии</dc:title>
</cp:coreProperties>
</file>