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Администрация Советского района 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Управление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ПРИКАЗ </w:t>
      </w:r>
    </w:p>
    <w:p>
      <w:pPr>
        <w:pStyle w:val="Heading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25_»__11__2016 г. </w:t>
        <w:tab/>
        <w:tab/>
      </w:r>
      <w:r>
        <w:rPr/>
        <w:tab/>
        <w:tab/>
        <w:tab/>
        <w:tab/>
        <w:tab/>
      </w:r>
      <w:r>
        <w:rPr>
          <w:sz w:val="22"/>
          <w:szCs w:val="22"/>
        </w:rPr>
        <w:t>№__672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роведении муниципального этапа всероссийской олимпиады школьников по технологии в 2016 – 2017 учебном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right="106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 соответствии с приказом начальника Управления администрации Советского района </w:t>
      </w:r>
      <w:r>
        <w:rPr>
          <w:b w:val="false"/>
          <w:sz w:val="24"/>
          <w:szCs w:val="24"/>
        </w:rPr>
        <w:t>№ 617 от 02.11.2016г. «О проведении муниципального этапа всероссийской олимпиады школьников на территории Советского района в 2016-2017 учебном году», в целях организованного проведения муниципального этапа всероссийской олимпиады школьников по технологии в 2016 – 2017 учебном году (далее – олимпиады по технологии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ИКАЗЫВА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твердить график проведения и составы жюри олимпиады по технологии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ыми за подготовку пунктов проведения олимпиады по технологии: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- Яковлеву Е.С., заместителя директора по УВР МБОУ СОШ №1 г. Советский;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- Дунаеву Н.А., заместителя директора по УВР МБОУ СОШ №2 г. Советский.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/>
      </w:pPr>
      <w:r>
        <w:rPr>
          <w:sz w:val="24"/>
          <w:szCs w:val="24"/>
        </w:rPr>
        <w:t>3. Руководителям муниципальных общеобразовательных организаций обеспечить участие педагогов – членов жюри на олимпиаде по технологии в соответствии с Приложением 1 к данному приказу.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данного приказа возложить на заместителя начальника Управления образования администрации Советского района по общему образованию М.А. Петрушк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9825</wp:posOffset>
            </wp:positionH>
            <wp:positionV relativeFrom="paragraph">
              <wp:posOffset>8255</wp:posOffset>
            </wp:positionV>
            <wp:extent cx="2446020" cy="1472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  Управления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                                                                   А.К. Войтук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ший отдела общего образования Г.В. Тит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.т. 3-43-2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ыл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О-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КУ «Центр МТиМ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дел общего образова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А. Петруш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БОУ «Центр «Созвезди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риказу Управления образования</w:t>
      </w:r>
    </w:p>
    <w:p>
      <w:pPr>
        <w:pStyle w:val="Normal"/>
        <w:jc w:val="right"/>
        <w:rPr/>
      </w:pPr>
      <w:r>
        <w:rPr/>
        <w:t>администрации Советского района</w:t>
      </w:r>
    </w:p>
    <w:p>
      <w:pPr>
        <w:pStyle w:val="Normal"/>
        <w:jc w:val="right"/>
        <w:rPr/>
      </w:pPr>
      <w:r>
        <w:rPr/>
        <w:t>от «___» ________ 2016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ведения и составы жюри олимпиады по технолог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: МБОУ СОШ №1 г. Совет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.12.2016г. Технология (юноши) 9-11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835"/>
        <w:gridCol w:w="4111"/>
        <w:gridCol w:w="5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ауд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вание олимпиадного 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полномоченный представител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став жюр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эта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льницкая Е.Б</w:t>
            </w:r>
            <w:r>
              <w:rPr>
                <w:sz w:val="24"/>
                <w:szCs w:val="24"/>
              </w:rPr>
              <w:t>., главный специалист отдела общего образования  Управления образования администрации Советского район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начальника Управления образования администрации Советского района  от 02.11.2016г. № 617 «О проведении муниципального этапа всероссийской олимпиады школьников на территории Советского района в 2016-2017 учебном году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0-13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эта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льницкая Е.Б</w:t>
            </w:r>
            <w:r>
              <w:rPr>
                <w:sz w:val="24"/>
                <w:szCs w:val="24"/>
              </w:rPr>
              <w:t>., главный специалист отдела общего образования  Управления образования администрации Советского район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Бобров В.Н.,</w:t>
            </w:r>
            <w:r>
              <w:rPr>
                <w:sz w:val="24"/>
                <w:szCs w:val="24"/>
              </w:rPr>
              <w:t xml:space="preserve">  председатель, учитель технологии МБОУ СОШ №4 г. Советски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Шумилов Е.Н</w:t>
            </w:r>
            <w:r>
              <w:rPr>
                <w:sz w:val="24"/>
                <w:szCs w:val="24"/>
              </w:rPr>
              <w:t>., учитель технологии МБОУ СОШ п. Пионер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арагуль А.Н</w:t>
            </w:r>
            <w:r>
              <w:rPr>
                <w:sz w:val="24"/>
                <w:szCs w:val="24"/>
              </w:rPr>
              <w:t>., учитель технологии МБОУ СОШ п. Коммунистическ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ворческого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льницкая Е.Б</w:t>
            </w:r>
            <w:r>
              <w:rPr>
                <w:sz w:val="24"/>
                <w:szCs w:val="24"/>
              </w:rPr>
              <w:t>., главный специалист отдела общего образования  Управления образования администрации Советского район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Жгунова О.А</w:t>
            </w:r>
            <w:r>
              <w:rPr>
                <w:sz w:val="24"/>
                <w:szCs w:val="24"/>
              </w:rPr>
              <w:t>., зам. директора МАУДОСР «Центр «Созвездие»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Шумилов Е.Н</w:t>
            </w:r>
            <w:r>
              <w:rPr>
                <w:sz w:val="24"/>
                <w:szCs w:val="24"/>
              </w:rPr>
              <w:t>., учитель технологии МБОУ СОШ п. Пионер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арагуль А.Н.,</w:t>
            </w:r>
            <w:r>
              <w:rPr>
                <w:sz w:val="24"/>
                <w:szCs w:val="24"/>
              </w:rPr>
              <w:t xml:space="preserve"> учитель технологии МБОУ СОШ п. Коммунистический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: МБОУ СОШ №2 г. Совет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.12.2016г. Технология (девушки) 9-11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835"/>
        <w:gridCol w:w="4111"/>
        <w:gridCol w:w="5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ауд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вание олимпиадного 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полномоченный представител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став жюр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эта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красова Е.Л</w:t>
            </w:r>
            <w:r>
              <w:rPr>
                <w:sz w:val="24"/>
                <w:szCs w:val="24"/>
              </w:rPr>
              <w:t>., начальник отдела общего образования  Управления образования администрации Советского района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начальника Управления образования администрации Советского района  от 02.11.2016г. № 617 «О проведении муниципального этапа всероссийской олимпиады школьников на территории Советского района в 2016-2017 учебном году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0-13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эта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красова Е.Л.,</w:t>
            </w:r>
            <w:r>
              <w:rPr>
                <w:sz w:val="24"/>
                <w:szCs w:val="24"/>
              </w:rPr>
              <w:t xml:space="preserve"> начальник отдела общего образования  Управления образования администрации Советского района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Гуляева С.А.</w:t>
            </w:r>
            <w:r>
              <w:rPr>
                <w:sz w:val="24"/>
                <w:szCs w:val="24"/>
              </w:rPr>
              <w:t>, председатель, мастер производственного обучения БУ «Советский политехнический колледж»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зьмина М.В.,</w:t>
            </w:r>
            <w:r>
              <w:rPr>
                <w:sz w:val="24"/>
                <w:szCs w:val="24"/>
              </w:rPr>
              <w:t xml:space="preserve"> учитель технологии МБОУ СОШ №4 г. Совет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рашко А.А.,</w:t>
            </w:r>
            <w:r>
              <w:rPr>
                <w:sz w:val="24"/>
                <w:szCs w:val="24"/>
              </w:rPr>
              <w:t xml:space="preserve"> учитель технологии МБОУ СОШ п. Пионерск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ворческого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красова Е.Л.,</w:t>
            </w:r>
            <w:r>
              <w:rPr>
                <w:sz w:val="24"/>
                <w:szCs w:val="24"/>
              </w:rPr>
              <w:t xml:space="preserve"> начальник отдела общего образования  Управления образования администрации Советского района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амаева С.В</w:t>
            </w:r>
            <w:r>
              <w:rPr>
                <w:sz w:val="24"/>
                <w:szCs w:val="24"/>
              </w:rPr>
              <w:t>., заведующая методическим отделом МАУДОСР «Центр «Созвездие»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зьмина М.В</w:t>
            </w:r>
            <w:r>
              <w:rPr>
                <w:sz w:val="24"/>
                <w:szCs w:val="24"/>
              </w:rPr>
              <w:t>., учитель технологии МБОУ СОШ №4 г. Совет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рашко А.А.,</w:t>
            </w:r>
            <w:r>
              <w:rPr>
                <w:sz w:val="24"/>
                <w:szCs w:val="24"/>
              </w:rPr>
              <w:t xml:space="preserve"> учитель технологии МБОУ СОШ п. Пионерский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: МБОУ СОШ №1 г. Совет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9.12.2016г. Технология (юноши) 7-8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835"/>
        <w:gridCol w:w="4111"/>
        <w:gridCol w:w="5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ауд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вание олимпиадного 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полномоченный представител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став жюр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эта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акова Н.В</w:t>
            </w:r>
            <w:r>
              <w:rPr>
                <w:b/>
                <w:sz w:val="24"/>
                <w:szCs w:val="24"/>
              </w:rPr>
              <w:t xml:space="preserve">., </w:t>
            </w:r>
            <w:r>
              <w:rPr>
                <w:sz w:val="24"/>
                <w:szCs w:val="24"/>
              </w:rPr>
              <w:t>заместитель начальника отдела общего образования Управления образования администрации Советского район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начальника Управления образования администрации Советского района  от 02.11.2016г. № 617 «О проведении муниципального этапа всероссийской олимпиады школьников на территории Советского района в 2016-2017 учебном году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0-13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эта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акова Н.В</w:t>
            </w:r>
            <w:r>
              <w:rPr>
                <w:b/>
                <w:sz w:val="24"/>
                <w:szCs w:val="24"/>
              </w:rPr>
              <w:t xml:space="preserve">., </w:t>
            </w:r>
            <w:r>
              <w:rPr>
                <w:sz w:val="24"/>
                <w:szCs w:val="24"/>
              </w:rPr>
              <w:t>заместитель начальника отдела общего образования Управления образования администрации Советского район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рчатов О.В</w:t>
            </w:r>
            <w:r>
              <w:rPr>
                <w:sz w:val="24"/>
                <w:szCs w:val="24"/>
              </w:rPr>
              <w:t>., председатель, учитель технологии МБОУ СОШ №1 г. Советск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уфиев Р.Ф</w:t>
            </w:r>
            <w:r>
              <w:rPr>
                <w:sz w:val="24"/>
                <w:szCs w:val="24"/>
              </w:rPr>
              <w:t>., учитель технологии МБОУ СОШ №2 г. Совет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уйнов С.П.,</w:t>
            </w:r>
            <w:r>
              <w:rPr>
                <w:sz w:val="24"/>
                <w:szCs w:val="24"/>
              </w:rPr>
              <w:t xml:space="preserve"> учитель технологии МБОУ СОШ п. Таежный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ворческого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акова Н.В</w:t>
            </w:r>
            <w:r>
              <w:rPr>
                <w:b/>
                <w:sz w:val="24"/>
                <w:szCs w:val="24"/>
              </w:rPr>
              <w:t xml:space="preserve">., </w:t>
            </w:r>
            <w:r>
              <w:rPr>
                <w:sz w:val="24"/>
                <w:szCs w:val="24"/>
              </w:rPr>
              <w:t>заместитель начальника отдела общего образования Управления образования администрации Советского район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Жгунова О.А.,</w:t>
            </w:r>
            <w:r>
              <w:rPr>
                <w:sz w:val="24"/>
                <w:szCs w:val="24"/>
              </w:rPr>
              <w:t xml:space="preserve"> зам. директора МАУДОСР «Центр «Созвездие»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Суфиев Р.Ф.,</w:t>
            </w:r>
            <w:r>
              <w:rPr>
                <w:sz w:val="24"/>
                <w:szCs w:val="24"/>
              </w:rPr>
              <w:t xml:space="preserve"> учитель технологии МБОУ СОШ №2 г. Совет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уйнов С.П.,</w:t>
            </w:r>
            <w:r>
              <w:rPr>
                <w:sz w:val="24"/>
                <w:szCs w:val="24"/>
              </w:rPr>
              <w:t xml:space="preserve"> учитель технологии МБОУ СОШ п. Таежный;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: МБОУ СОШ №2 г. Совет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9.12.2016г. Технология (девушки) 7-8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835"/>
        <w:gridCol w:w="4111"/>
        <w:gridCol w:w="5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ауд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вание олимпиадного 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полномоченный представител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став жюр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эта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Е.Л., начальник отдела общего образования  Управления образования администрации Советского района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начальника Управления образования администрации Советского района  от 02.11.2016г. № 617 «О проведении муниципального этапа всероссийской олимпиады школьников на территории Советского района в 2016-2017 учебном году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0-13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эта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Е.Л., начальник отдела общего образования  Управления образования администрации Советского района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чнева О.В</w:t>
            </w:r>
            <w:r>
              <w:rPr>
                <w:sz w:val="24"/>
                <w:szCs w:val="24"/>
              </w:rPr>
              <w:t>., методист МБУ «Музей истории и ремесел Советского район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  <w:t>Васянина Г.З.,</w:t>
            </w:r>
            <w:r>
              <w:rPr>
                <w:sz w:val="24"/>
                <w:szCs w:val="24"/>
                <w:highlight w:val="yellow"/>
              </w:rPr>
              <w:t xml:space="preserve"> учитель технологии МБОУ СОШ №2 г. Совет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ябкова Т.А</w:t>
            </w:r>
            <w:r>
              <w:rPr>
                <w:sz w:val="24"/>
                <w:szCs w:val="24"/>
              </w:rPr>
              <w:t>., учитель технологии МБОУ СОШ п. Малиновский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ворческого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Е.Л., начальник отдела общего образования  Управления образования администрации Советского района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ысоева Ю.В</w:t>
            </w:r>
            <w:r>
              <w:rPr>
                <w:sz w:val="24"/>
                <w:szCs w:val="24"/>
              </w:rPr>
              <w:t>., методист МАУДОСР «Центр «Созвезди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  <w:t>Васянина Г.З</w:t>
            </w:r>
            <w:r>
              <w:rPr>
                <w:sz w:val="24"/>
                <w:szCs w:val="24"/>
                <w:highlight w:val="yellow"/>
              </w:rPr>
              <w:t>., учитель технологии МБОУ СОШ №2 г. Совет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ябкова Т.А.,</w:t>
            </w:r>
            <w:r>
              <w:rPr>
                <w:sz w:val="24"/>
                <w:szCs w:val="24"/>
              </w:rPr>
              <w:t xml:space="preserve"> учитель технологии МБОУ СОШ п. Малиновский;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sz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Заголовок 2 Знак"/>
    <w:qFormat/>
    <w:rPr>
      <w:rFonts w:eastAsia="Calibri"/>
      <w:sz w:val="28"/>
    </w:rPr>
  </w:style>
  <w:style w:type="character" w:styleId="3">
    <w:name w:val="Заголовок 3 Знак"/>
    <w:qFormat/>
    <w:rPr>
      <w:rFonts w:eastAsia="Calibri"/>
      <w:sz w:val="3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6"/>
      <w:u w:val="non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right="106" w:hanging="0"/>
      <w:jc w:val="center"/>
    </w:pPr>
    <w:rPr>
      <w:b/>
      <w:bCs/>
      <w:color w:val="000000"/>
      <w:spacing w:val="-2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28:00Z</dcterms:created>
  <dc:creator>Исакова Н.В.</dc:creator>
  <dc:description/>
  <cp:keywords/>
  <dc:language>en-US</dc:language>
  <cp:lastModifiedBy>user</cp:lastModifiedBy>
  <cp:lastPrinted>2016-11-24T12:42:00Z</cp:lastPrinted>
  <dcterms:modified xsi:type="dcterms:W3CDTF">2016-12-19T06:36:00Z</dcterms:modified>
  <cp:revision>3</cp:revision>
  <dc:subject/>
  <dc:title>Российская Федерация</dc:title>
</cp:coreProperties>
</file>