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Мероприятие «Гостеприимный мой Ямал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Цел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расширить кругозор воспитанников о родном кра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Задачи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ктуализировать имеющиеся у  воспитанников  представления о природе  родного  края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оспитывать нравственные чувства через художественное слов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крытие творческих способностей детей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ывать чувство гордости за свой родной кра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омпьютер, презентация о Ямал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Дата и место проведения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10 ноября в 15.00 ч. актовый  зал 4 корпу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мероприят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дравствуйте, ребята, воспитатели, учителя и гости! Сегодня совершим путешествие по родному краю, в котором мы живём. Изучая его историю, мы учимся любить свою Родину и беречь её природу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наете ли вы, как называется ваш родной край? </w:t>
      </w:r>
      <w:r>
        <w:rPr>
          <w:rFonts w:cs="Times New Roman" w:ascii="Times New Roman" w:hAnsi="Times New Roman"/>
          <w:b/>
          <w:sz w:val="24"/>
          <w:szCs w:val="24"/>
        </w:rPr>
        <w:t>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лово “Ямал” означает “край Земли”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мал – это и долгие полярные ночи, освещенные разноцветными неповторимыми узорами северного сияния, это и бескрайние просторы тундры, разделённые бесчисленными озёрами, реками и болотами, это и огромные залежи газа. Расположен этот край на самом севере, поэтому здесь круглый год чувствуется холодное дыхание Северного Ледовитого океана и Арктики. Пейзаж Ямала мил и дорог и тем, для кого Ямал – родная земля, и тем, для кого север стал вторым домом, малой роди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дной  Ямал  – заметный  край  Росси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емля легенд  и  сказок старины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вои просторы, зори молоды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ы с детских лет всем сердцем влюблен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слушайте стихотворение «Ода Ямалу»  </w:t>
      </w:r>
      <w:r>
        <w:rPr>
          <w:rFonts w:cs="Times New Roman" w:ascii="Times New Roman" w:hAnsi="Times New Roman"/>
          <w:b/>
          <w:sz w:val="24"/>
          <w:szCs w:val="24"/>
        </w:rPr>
        <w:t>Алёна Салинд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Вопрос – ответ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ебята, как называется наша родная земля, место, где мы родились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вем? (Ямал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к называют людей, которые живут на Севере, на  Ямале  (северянами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ак переводится название нашего края - Ямал? (край земли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зовите столицу нашего округа. (Салехард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Назовите Ф.И.О. губернатора нашего края? (Дмитрий Николаевич Кобылкин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. Что изображено на гербе нашего округа? (Два белых медведя по краям, посередине олень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7. Назовите коренных жителей севера (ханты, ненцы, селькупы, манси, коми.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8. Какими промыслами занимаются народы Севера? (охота, оленеводство, рыболовство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Жители севера строят себе жилище в форме конуса, как называется тако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ище? (чум.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0. При помощи чего коренные жители передвигаются по тундре? (на оленьих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пряжках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При езде оленей погоняют шестом. Как называется такой шест? (хорей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Женщины северных народностей сами шьют себе, мужчинам и детя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юю одежду из шкур оленей. Как называется зимняя мужская одежда 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юшоном и рукавицами из оленьих шкур? (малиц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Как называется женская верхняя зимняя одежда? (ягушк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Что называют узорной письменностью народов Ямала? (орнамент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Назовите разновидность обуви у северных народов (унты, пимы, бурки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Какие ягоды растут у нас в тундре? (черника, голубика, брусника, красн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черная смородина, морошка, можжевельник, водяника, шиповник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Что едят олени? (ягель, мох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Чтение стихотворения ненецкого поэта Леонида Васильевича Лапцуя «Хорей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й дед с одним ножом, без топор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еньи нарты мастерил умел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гко делил он ствол березки белой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хрящевую спинку осетр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 закат над тундрой догора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олнца луч сверкал, уже не гре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д создавал упругий шест хорея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лавен был он тем на весь Яма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ей! Под свист его мы с давних по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есен подбирали слово к слову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если он бывал случайно сломан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олкала песня, замирал просто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раню я детства памятный хорей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рёзовый, подаренный мне дедо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гко приподниму его, и след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ени встанут в памяти мое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леньих глаз смолистый кроткий взгляд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точеным древком вижу я слиянь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истого полярного сиянь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руки ненца – в них хорей зажа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Следующий конкурс – ненецкие загадки. В  этом  конкурсе участвуют все.  А  за  быстроту  и  правильность  ответа  вам  будут сладкие призы. Успехов  вам  в  этом  конкурсе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стает  –  пересчитывает,  спать  ложиться  –  пересчитывает?  (завяз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нской ягушки) – ненецкая загад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 бобровую  одежду  одетый  на  улицу  выходит.  В  беличью  одежд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етый в чум входит? (теплый и холодный воздух) – ненецкая загад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де опустятся два крыла, там водовороты кружатся? (весла) – ненецк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д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тарика волшебника одевают и раздевают? (чум) – ненецкая загад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 старухи нос негладкий? (наперсток) – ненецкая загад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д снегом ворует? (капкан) – ненецкая загад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Ходит, а следов не видно? (рыба) – ненецкая загадк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Злые сердца я вылечиваю? (огонь) – ненецкая загад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ходит Худи Лиза с </w:t>
      </w:r>
      <w:r>
        <w:rPr>
          <w:rFonts w:cs="Times New Roman" w:ascii="Times New Roman" w:hAnsi="Times New Roman"/>
          <w:b/>
          <w:sz w:val="24"/>
          <w:szCs w:val="24"/>
        </w:rPr>
        <w:t>«Полярной песне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ыходит</w:t>
      </w:r>
      <w:r>
        <w:rPr>
          <w:rFonts w:cs="Times New Roman" w:ascii="Times New Roman" w:hAnsi="Times New Roman"/>
          <w:b/>
          <w:sz w:val="24"/>
          <w:szCs w:val="24"/>
        </w:rPr>
        <w:t xml:space="preserve"> группа 5 «б» с танц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зминут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Снежинки»</w:t>
      </w:r>
    </w:p>
    <w:p>
      <w:pPr>
        <w:pStyle w:val="Style16"/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ежинки пуховые, (взмахи руками)</w:t>
      </w:r>
    </w:p>
    <w:p>
      <w:pPr>
        <w:pStyle w:val="Style16"/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елые, живые!</w:t>
      </w:r>
    </w:p>
    <w:p>
      <w:pPr>
        <w:pStyle w:val="Style16"/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 кружитесь, мерцаете (кружатся)</w:t>
      </w:r>
    </w:p>
    <w:p>
      <w:pPr>
        <w:pStyle w:val="Style16"/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молчании лесном</w:t>
      </w:r>
    </w:p>
    <w:p>
      <w:pPr>
        <w:pStyle w:val="Style16"/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землю устилаете (приседают)</w:t>
      </w:r>
    </w:p>
    <w:p>
      <w:pPr>
        <w:pStyle w:val="Style16"/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естящим сереб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рисуй орнамент». (От каждой группы по одному человек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У каждого лежит листок, а задание для вас «Нарисовать орнамент и сказа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название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Пока они рисуют и думают название орнамента, мы  поговорим о приметах и постараемся объяснить, что они означ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агара на воде кричит - дождя наклика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коло луны звезда народилась - потепле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вёзды сильно заблестят - к близкому тепл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Много грибов - много белок буд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лнце вечером краснеет - день настанет ветрены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каз орнамент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во представля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группе 4 «б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Приметы  о природе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гда температура тела воробья ниже: зимой или летом? – (одинаковая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 Кто дважды рождается, а один раз умирает? – (птицы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У кого уши на ногах? – (у кузнечика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Почему сосну называют пионером леса? – (сосна первой появляется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ытых местностях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Какая птица лает? – (самец куропатки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Какая рыба вьет гнездо? – (корюшка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Есть ли у комара зубы? – (и немало 22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Кто пьет ногой? – (лягушка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Каких насекомых зовут как животных? – (жуки: олень, носорог, коровка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Почему красную книгу называют красной, а не зеленой? – (красный цвет - сигнал опасности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ое дерево является лучшим пылесосом? – (тополь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то полгода живет без обеда? – (медведь, еж, барсук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ходит</w:t>
      </w:r>
      <w:r>
        <w:rPr>
          <w:rFonts w:cs="Times New Roman" w:ascii="Times New Roman" w:hAnsi="Times New Roman"/>
          <w:b/>
          <w:sz w:val="24"/>
          <w:szCs w:val="24"/>
        </w:rPr>
        <w:t xml:space="preserve"> группа 5«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 Вика «О, Родина моя»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О, Родина моя! О, светлый мой Ямал!</w:t>
        <w:br/>
        <w:t>Как исповедать мне все мысли, чувства, думы?</w:t>
        <w:br/>
        <w:t>Какие песни и стихи придумать,</w:t>
        <w:br/>
        <w:t>Чтоб ты меня навек своим назва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О, Родина моя! Чем за твоё добро</w:t>
        <w:br/>
        <w:t>Мне заплатить бы, да не хватит целой жизни.</w:t>
        <w:br/>
        <w:t>Ты малый край моей большой Отчизны.</w:t>
        <w:br/>
        <w:t>От всех невзгод хочу тебя хранить.</w:t>
        <w:br/>
        <w:br/>
        <w:t>О, Родина моя! О, светлый мой Ямал!</w:t>
        <w:br/>
        <w:t>Я к чистым родникам всем сердцем припадаю.</w:t>
        <w:br/>
        <w:t>И выше всех одна мечта святая,</w:t>
        <w:br/>
        <w:t>Чтоб ты меня навек своим назвал.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ак жаль, что быстро время пролетело. А ведь играя, мы с вами многое узнали  о природе своего красивого края, закрепили все то, что знали. И мы очень рады, что наша встреча для вас прошла с пользой. И в  заключении мне хочется закончить словами, которые близки всем н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же нет родного кра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отчий дом, семья, друзь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я славлю, воспеваю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 это родина моя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этом наше мероприятие подошло к концу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до новых встреч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34:00Z</dcterms:created>
  <dc:creator>Шемякин Н.Г.</dc:creator>
  <dc:description/>
  <cp:keywords/>
  <dc:language>en-US</dc:language>
  <cp:lastModifiedBy>user</cp:lastModifiedBy>
  <cp:lastPrinted>2017-11-10T14:52:00Z</cp:lastPrinted>
  <dcterms:modified xsi:type="dcterms:W3CDTF">2017-11-10T10:49:00Z</dcterms:modified>
  <cp:revision>27</cp:revision>
  <dc:subject/>
  <dc:title/>
</cp:coreProperties>
</file>