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урока биологии. 5 класс. (УМК В.В. Пасечни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Царство Бактерии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Царство Бактер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ть представление об общих признаках представителей царства Бактерии; 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ь информацию о чертах, отличающих бактерий от других царств живой природы; 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ь на многообразие живого мира.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: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мения находить и использовать нужную информацию. Формирование умения анализировать, сравнивать, классифицировать и обобщать факты и явления; выявлять причины и следствия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ых явлений.</w:t>
      </w:r>
    </w:p>
    <w:p>
      <w:pPr>
        <w:pStyle w:val="Style20"/>
        <w:widowControl w:val="false"/>
        <w:numPr>
          <w:ilvl w:val="0"/>
          <w:numId w:val="3"/>
        </w:numPr>
        <w:suppressAutoHyphens w:val="tru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: </w:t>
      </w:r>
      <w:r>
        <w:rPr>
          <w:rFonts w:cs="Times New Roman" w:ascii="Times New Roman" w:hAnsi="Times New Roman"/>
          <w:sz w:val="24"/>
          <w:szCs w:val="24"/>
        </w:rPr>
        <w:t>формирование умения слушать и понимать речь других людей. Формирование умения самостоятельно организовывать учебное взаимодействие при работе в паре и с учителем.</w:t>
      </w:r>
    </w:p>
    <w:p>
      <w:pPr>
        <w:pStyle w:val="Style20"/>
        <w:widowControl w:val="false"/>
        <w:numPr>
          <w:ilvl w:val="0"/>
          <w:numId w:val="3"/>
        </w:numPr>
        <w:suppressAutoHyphens w:val="tru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УУД: </w:t>
      </w:r>
      <w:r>
        <w:rPr>
          <w:rFonts w:cs="Times New Roman" w:ascii="Times New Roman" w:hAnsi="Times New Roman"/>
          <w:sz w:val="24"/>
          <w:szCs w:val="24"/>
        </w:rPr>
        <w:t>формирование умения самостоятельно обнаруживать и формировать учебную проблему, определять цель учебной деятельности (формулировка вопроса урока). Формирование умения в диалоге с учителем совершенствовать самостоятельно выработанные критерии оценки.</w:t>
      </w:r>
    </w:p>
    <w:p>
      <w:pPr>
        <w:pStyle w:val="Style20"/>
        <w:widowControl w:val="false"/>
        <w:numPr>
          <w:ilvl w:val="0"/>
          <w:numId w:val="1"/>
        </w:numPr>
        <w:suppressAutoHyphens w:val="tru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:</w:t>
      </w:r>
    </w:p>
    <w:p>
      <w:pPr>
        <w:pStyle w:val="Style23"/>
        <w:widowControl w:val="false"/>
        <w:numPr>
          <w:ilvl w:val="0"/>
          <w:numId w:val="4"/>
        </w:numPr>
        <w:suppressAutoHyphens w:val="true"/>
        <w:bidi w:val="0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ь у учащихся любовь к природе, бережное отношение к ней;</w:t>
      </w:r>
    </w:p>
    <w:p>
      <w:pPr>
        <w:pStyle w:val="Style23"/>
        <w:widowControl w:val="false"/>
        <w:numPr>
          <w:ilvl w:val="0"/>
          <w:numId w:val="4"/>
        </w:numPr>
        <w:suppressAutoHyphens w:val="true"/>
        <w:bidi w:val="0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проявление творческого отношения к процессу обучения.</w:t>
      </w:r>
    </w:p>
    <w:p>
      <w:pPr>
        <w:pStyle w:val="Style20"/>
        <w:widowControl w:val="false"/>
        <w:suppressAutoHyphens w:val="true"/>
        <w:snapToGrid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проектор с презентацией, учебник, тетрадь.</w:t>
      </w:r>
      <w:r>
        <w:br w:type="page"/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11"/>
        <w:gridCol w:w="5984"/>
        <w:gridCol w:w="3963"/>
        <w:gridCol w:w="2114"/>
      </w:tblGrid>
      <w:tr>
        <w:trPr>
          <w:trHeight w:val="711" w:hRule="atLeast"/>
        </w:trPr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иала</w:t>
            </w:r>
          </w:p>
        </w:tc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виды деятельности учащихся. 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УУД</w:t>
            </w:r>
          </w:p>
        </w:tc>
      </w:tr>
      <w:tr>
        <w:trPr/>
        <w:tc>
          <w:tcPr>
            <w:tcW w:w="2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этап</w:t>
            </w:r>
          </w:p>
        </w:tc>
        <w:tc>
          <w:tcPr>
            <w:tcW w:w="5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вие, создание положительного настроя у учеников.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, проверка готовности к уроку, выявление отсутствующих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сотрудничество с учителем.</w:t>
            </w:r>
          </w:p>
        </w:tc>
      </w:tr>
      <w:tr>
        <w:trPr/>
        <w:tc>
          <w:tcPr>
            <w:tcW w:w="2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5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вами на слайде изображена растительная клетка. Давайте вспомним ее строение. 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называют органоиды, их функции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, личностные.</w:t>
            </w:r>
          </w:p>
        </w:tc>
      </w:tr>
      <w:tr>
        <w:trPr/>
        <w:tc>
          <w:tcPr>
            <w:tcW w:w="2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5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с текстом. ( о каком приборе идет речь? О чем текст? Мир кких организмов он увидел?)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был необходим прибор?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до этого данные организмы не могли увидеть?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их сходства и в чем различия с другими представителями живого мира?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ссуждают над данным текстом, излагают свою точку зрения.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наводящих вопросов формулируют цели урока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, личностные, предметные.</w:t>
            </w:r>
          </w:p>
        </w:tc>
      </w:tr>
      <w:tr>
        <w:trPr/>
        <w:tc>
          <w:tcPr>
            <w:tcW w:w="2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и целеполагание</w:t>
            </w:r>
          </w:p>
        </w:tc>
        <w:tc>
          <w:tcPr>
            <w:tcW w:w="5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ответить на эти вопросы, что нам нужно узнать? Давайте запишем число и тему урока.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ь урока, тему урока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</w:tr>
      <w:tr>
        <w:trPr/>
        <w:tc>
          <w:tcPr>
            <w:tcW w:w="2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5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Мы с вами вспомнили строение растительной клетки. А теперь давайте посмотрим на изображение бактерии и подумаем, какие черты схожи, а какие принципиально други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 ядра (где ядерный материал?)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гутики (зачем?)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еточная стенка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сутствие вакуолей и пластид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первую очередь, организм бактери — это одна клетка.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1. Бактерии — одноклеточные организмы.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2. Нет ядра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3. Плотная клеточная стенка со жгутиками для передвижения.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Рассмотрите рисунки, все ли бактерии похожи? В чем разница (размер, форма, цвет).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4. Разнообразная форма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Где мы можем с вами встретить бактерий?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Почему нужно всегда мыть руки перед едой? 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чему советуют постоянно проветривать помещения?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5. Обитают повсюду.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6. Быстро размножаются делением.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7. При неблагоприятных условиях образуют споры (защитную оболочку).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8. Питаются как на мертвых телах — сапротрофы, так и внутри живых — паразиты.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, сравнивая изображение с известными им фактами.  Делают выводы на основе личных рассуждений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, регулятивные.</w:t>
            </w:r>
          </w:p>
        </w:tc>
      </w:tr>
      <w:tr>
        <w:trPr/>
        <w:tc>
          <w:tcPr>
            <w:tcW w:w="2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нимания</w:t>
            </w:r>
          </w:p>
        </w:tc>
        <w:tc>
          <w:tcPr>
            <w:tcW w:w="5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вами небольшой тест, ответьте на вопросы.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мы узнали, кто такие бактерии …?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черты отличают их от представителей других царств?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черты сближают их с другими организмами?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 теста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; коммуникативные, регулятивные.</w:t>
            </w:r>
          </w:p>
        </w:tc>
      </w:tr>
      <w:tr>
        <w:trPr/>
        <w:tc>
          <w:tcPr>
            <w:tcW w:w="2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5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3» - п. 11 пересказ; на «4» - п. 11 пересказ, письменный ответ задание «Подумайте» после параграфа; на «5» - п. 11 пересказ, выполните задание 1 после параграфа (выращивание бактериальной культуры).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бирают и записывают домашнее задание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</w:tr>
      <w:tr>
        <w:trPr/>
        <w:tc>
          <w:tcPr>
            <w:tcW w:w="2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5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рняка вы обратили внимание, что у вас на столах лежат карточки. Заполните, пожалуйста, ответив на вопросы.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олняют анкеты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napToGrid w:val="false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16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55:00Z</dcterms:created>
  <dc:creator>User</dc:creator>
  <dc:description/>
  <dc:language>en-US</dc:language>
  <cp:lastModifiedBy>User</cp:lastModifiedBy>
  <dcterms:modified xsi:type="dcterms:W3CDTF">2019-04-24T10:08:00Z</dcterms:modified>
  <cp:revision>1</cp:revision>
  <dc:subject/>
  <dc:title/>
</cp:coreProperties>
</file>