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Технологическая карта урока русского языка в 6-м классе.</w:t>
      </w:r>
    </w:p>
    <w:p>
      <w:pPr>
        <w:pStyle w:val="Normal"/>
        <w:rPr>
          <w:b/>
          <w:b/>
        </w:rPr>
      </w:pPr>
      <w:r>
        <w:rPr>
          <w:b/>
        </w:rPr>
        <w:t>Тема:  «</w:t>
      </w:r>
      <w:r>
        <w:rPr/>
        <w:t>Повторение по теме «Имя числительное</w:t>
      </w:r>
      <w:r>
        <w:rPr>
          <w:b/>
        </w:rPr>
        <w:t xml:space="preserve">»              </w:t>
      </w:r>
      <w:r>
        <w:rPr>
          <w:b/>
          <w:bCs/>
          <w:iCs/>
        </w:rPr>
        <w:t>Тип урока</w:t>
      </w:r>
      <w:r>
        <w:rPr>
          <w:bCs/>
          <w:iCs/>
        </w:rPr>
        <w:t>: урок</w:t>
      </w:r>
      <w:r>
        <w:rPr>
          <w:b/>
          <w:bCs/>
          <w:iCs/>
        </w:rPr>
        <w:t xml:space="preserve"> </w:t>
      </w:r>
      <w:r>
        <w:rPr>
          <w:bCs/>
          <w:iCs/>
        </w:rPr>
        <w:t>общеметодологической направленности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Вид урока</w:t>
      </w:r>
      <w:r>
        <w:rPr>
          <w:rFonts w:cs="Times New Roman" w:ascii="Times New Roman" w:hAnsi="Times New Roman"/>
          <w:sz w:val="24"/>
          <w:szCs w:val="24"/>
        </w:rPr>
        <w:t>: урок-совершенствова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>Деятельностная:</w:t>
      </w:r>
      <w:r>
        <w:rPr>
          <w:color w:val="000000"/>
        </w:rPr>
        <w:t> научить детей структуризации полученного знания, развивать умение перехода от частного к общему и наоборот, научить видеть каждое новое знание, повторить изученный способ действий в рамках всей изучаемой темы.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</w:rPr>
        <w:t>Содержательная:</w:t>
      </w:r>
      <w:r>
        <w:rPr>
          <w:color w:val="000000"/>
        </w:rPr>
        <w:t> научить обобщению, развивать умение строить теоретические предположения о дальнейшем развитии темы, научить видению нового знания в структуре общего курса, его связь с уже приобретенным опытом и его значение для последующего обуч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новной целью урока является формирование грамотного письма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ные результаты: 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эстетическую ценность русского языка, стремиться к речевому самосовершенствованию, развивать языковые творческие способности.</w:t>
      </w:r>
    </w:p>
    <w:p>
      <w:pPr>
        <w:pStyle w:val="Texturok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анализировать, сравнивать, обобщать, устанавливать причинно-следственные связи, строить рассуждение, воспринимать и   вычленять нужную информацию на слух.</w:t>
      </w:r>
    </w:p>
    <w:p>
      <w:pPr>
        <w:pStyle w:val="Texturok1"/>
        <w:spacing w:lineRule="auto" w:line="240"/>
        <w:ind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анализировать и характеризовать значение и морфологические признаки имён числительных, отличать числительные от слов других частей речи (существительных, прилагательных, глаголов, наречий) со значением количества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ь изученное об имени числительном, его правописание и склонение в письменной и устной речи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 xml:space="preserve">Методические заметки: </w:t>
      </w:r>
    </w:p>
    <w:p>
      <w:pPr>
        <w:pStyle w:val="Western"/>
        <w:spacing w:before="0" w:after="0"/>
        <w:rPr/>
      </w:pPr>
      <w:r>
        <w:rPr/>
        <w:t>- работа учащихся в процессе урока осуществляется</w:t>
      </w:r>
      <w:r>
        <w:rPr>
          <w:b/>
        </w:rPr>
        <w:t xml:space="preserve">  </w:t>
      </w:r>
      <w:r>
        <w:rPr/>
        <w:t>в тетрадях и с целью экономии времени некоторые задания  выполняются учащимися на специально подготовленных листах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>- самооценивание производится после выполнения всех видов заданий  на листке самооценки учащихся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</w:rPr>
      </w:pPr>
      <w:r>
        <w:rPr>
          <w:b/>
        </w:rPr>
        <w:t>- в качестве справочного материала используется метод-карта по теме «Имя числительное», составленная учащимися в процессе изучения тем раздела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930"/>
        <w:gridCol w:w="399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 и технология оценивания, духовно-нравственное воспит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Организацион-ный эта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иветствие. Проверка готовности к уроку. Организация рабочего места учащихся. Выявление отсутствующих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Постановка цели и задач урока. Мотивация учебной деятельности учащихс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… </w:t>
            </w:r>
            <w:r>
              <w:rPr>
                <w:color w:val="000000"/>
              </w:rPr>
              <w:t>раз отмерь - … отрежь.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й … рублей, а имей … друзей.</w:t>
            </w:r>
          </w:p>
          <w:p>
            <w:pPr>
              <w:pStyle w:val="Normal"/>
              <w:ind w:left="-1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… </w:t>
            </w:r>
            <w:r>
              <w:rPr>
                <w:color w:val="000000"/>
              </w:rPr>
              <w:t>одного не жду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ие части речи пропущены? О чем мы сегодня будем говорит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формулируйте тему урока. </w:t>
            </w:r>
          </w:p>
          <w:p>
            <w:pPr>
              <w:pStyle w:val="Normal"/>
              <w:ind w:left="-18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Эпиграфом</w:t>
            </w:r>
            <w:r>
              <w:rPr>
                <w:color w:val="000000"/>
              </w:rPr>
              <w:t xml:space="preserve"> к уроку я взяла следующие слова: 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к обойтись бы без числа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ука точная могла?</w:t>
            </w:r>
          </w:p>
          <w:p>
            <w:pPr>
              <w:pStyle w:val="Normal"/>
              <w:ind w:left="-180" w:firstLine="4891"/>
              <w:rPr/>
            </w:pPr>
            <w:r>
              <w:rPr>
                <w:i/>
                <w:iCs/>
                <w:color w:val="000000"/>
              </w:rPr>
              <w:t>Расчет во всяком деле нужен</w:t>
            </w:r>
          </w:p>
          <w:p>
            <w:pPr>
              <w:pStyle w:val="Normal"/>
              <w:ind w:left="-180" w:firstLine="489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ы с числительным будь дружен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-    К концу урока вы должны согласиться или не согласиться с данным мнением.                                       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иться к речевому самосовершенствованию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Формулировать тему</w:t>
            </w:r>
            <w:r>
              <w:rPr/>
              <w:t xml:space="preserve"> урок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rPr/>
            </w:pPr>
            <w:r>
              <w:rPr>
                <w:color w:val="000000"/>
              </w:rPr>
              <w:t xml:space="preserve">3.Актуализация знаний. </w:t>
            </w:r>
          </w:p>
          <w:p>
            <w:pPr>
              <w:pStyle w:val="Ri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числа (Пятнадцатое февраля. Классная работа.) Определение частей речи в данной запис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разительное чтение отрывка из сказки В.А.Жуковского «Спящая красавица»: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на пир веселый тот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Царь одиннадцать зовет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Чародеек молодых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Было ж всех двенадцать их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о двенадцатой одн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Хромоногой, старой, зл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Царь на праздник не позвал.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Отчего ж так оплошал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аш разумный царь Матвей?..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Из  поэмы А.С. Пушкина «Руслан и Людмила»: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Там лес и дол видений полны;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Там о заре прихлынут волны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На берег песчаный и пустой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тридцать витязей прекрасных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Чредой из вод выходят ясных,</w:t>
            </w:r>
          </w:p>
          <w:p>
            <w:pPr>
              <w:pStyle w:val="Normal"/>
              <w:ind w:left="34" w:firstLine="283"/>
              <w:rPr>
                <w:color w:val="000000"/>
              </w:rPr>
            </w:pPr>
            <w:r>
              <w:rPr>
                <w:color w:val="000000"/>
              </w:rPr>
              <w:t>И с ними дядька их морской…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зовите авторов и названия произведений, из которых взяты отрывки. 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Найдите числительные. 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вторение ( в парах)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Что такое имя числительное?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дание № 1.На какие разряды делится числительное по составу?  (простые,   составные)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Задание № 2. Запишите имена числительные в таблицу:</w:t>
            </w:r>
          </w:p>
          <w:p>
            <w:pPr>
              <w:pStyle w:val="Normal"/>
              <w:ind w:left="-180" w:hanging="0"/>
              <w:rPr/>
            </w:pPr>
            <w:r>
              <w:rPr/>
              <w:t xml:space="preserve">    </w:t>
            </w:r>
          </w:p>
          <w:tbl>
            <w:tblPr>
              <w:tblW w:w="50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3"/>
              <w:gridCol w:w="2503"/>
            </w:tblGrid>
            <w:tr>
              <w:trPr/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стые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ные</w:t>
                  </w:r>
                </w:p>
              </w:tc>
            </w:tr>
            <w:tr>
              <w:trPr/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группа</w:t>
                  </w:r>
                </w:p>
              </w:tc>
              <w:tc>
                <w:tcPr>
                  <w:tcW w:w="2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группа</w:t>
                  </w:r>
                </w:p>
              </w:tc>
            </w:tr>
          </w:tbl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ять, одиннадцать, сто три, семьдесят один, шестьдесят, девятнадцать,             девяносто, триста тысяч девятьсот восемьдесят восемь, тринадц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 значению? (количественные, порядковые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какие вопросы отвечают  порядковые числительные? А количественные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Давайте  заполним кластер до конца.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7197" w:dyaOrig="5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5.45pt;height:186.75pt" filled="f" o:ole="">
                  <v:imagedata r:id="rId3" o:title=""/>
                </v:shape>
                <o:OLEObject Type="Embed" ProgID="" ShapeID="ole_rId2" DrawAspect="Content" ObjectID="_209064786" r:id="rId2"/>
              </w:objec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Все ли слова, имеющие числовое значение, являются именами </w:t>
            </w:r>
          </w:p>
          <w:p>
            <w:pPr>
              <w:pStyle w:val="Normal"/>
              <w:ind w:left="-6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ительными?  Как отличить? 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Цифровой диктант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шите номера, в которых указаны  имена числительные.</w:t>
            </w:r>
          </w:p>
          <w:p>
            <w:pPr>
              <w:pStyle w:val="Normal"/>
              <w:ind w:left="-180" w:hanging="0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1. десяток                                     6. пятерка                    11. две пятых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двойной                                    7. тройной                   12. трехсотый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. удесятерить                              8. полтора                    13. пятеро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. десять                                        9. единственный        14. пятерня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. удваивать                                 10. первый                   15. шестнадцать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6. семидесяты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проверк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твет: </w:t>
            </w:r>
            <w:r>
              <w:rPr>
                <w:color w:val="000000"/>
              </w:rPr>
              <w:t xml:space="preserve">4,8,10.11,12,13,15,16.  (пользуясь критериями, оцените себя, на полях ставьте количество ошибок)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 ошибок  - «5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-2 ошибки - « 4»</w:t>
            </w:r>
          </w:p>
          <w:p>
            <w:pPr>
              <w:pStyle w:val="Normal"/>
              <w:ind w:left="-180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-4 ошибки -« 3</w:t>
            </w:r>
            <w:r>
              <w:rPr>
                <w:b/>
                <w:color w:val="000000"/>
              </w:rPr>
              <w:t xml:space="preserve">»  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олее 4 ошибок -«2» </w:t>
            </w:r>
            <w:r>
              <w:rPr>
                <w:i/>
                <w:color w:val="000000"/>
              </w:rPr>
              <w:t xml:space="preserve">    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Сделайте вывод о разрядах количественных числительных, приведите    примеры из выписанных числительных или приведите сво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адеть разными видами аудирования (ознакомительного, выборочного).  Уметь анализировать услышанное, систематизировать знания, полученные на уроках при изучении темы «Числительные».</w:t>
            </w:r>
          </w:p>
          <w:p>
            <w:pPr>
              <w:pStyle w:val="Msonormalcxspmiddle"/>
              <w:tabs>
                <w:tab w:val="clear" w:pos="708"/>
                <w:tab w:val="left" w:pos="285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2.Анализировать, сравнивать, обобщать, делать выводы, строить логические рассуждения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мение объективно, грамотно и аргументированно оценивать свою работу, проявлять сознательность и самостоятельност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4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Повторение и обобщение изученног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Собирательные числительные могут употребляться не со всеми существительными, есть правила их употребления. </w:t>
            </w:r>
            <w:r>
              <w:rPr/>
              <w:t xml:space="preserve">Прослушайте  рассказ и скажите, о каких свойствах числительных  идет речь. 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аня читает вслух какой-то рассказ. В комнату входит старший брат Пети, студент, будущий учитель русского языка. Он слышит только последнюю фразу, которую прочитал Ваня: « Двое заколачивали щели новыми досками, шестеро удерживали их веревками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верен, что среди восьмерых работавших не было ни одной женщины, -сказал брат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аня удивленно посмотрел на него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Точно! Но как ты догадался? Ведь ты не читал рассказ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читал. А секрет тут простой: в этой фразе упоминаются необычные числительные, которые имеют одну особенность…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ую? Ответь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об особенностях склонения собирательных числительных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дание №  3.   Все ли здесь правильно? Наведите порядок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стер у Пети только две, и все две окончили школу с золотой медалью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Сестер у Пети только две, и обе окончили школу с золотой медалью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Четверо студенток получают повышенную стипендию.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Четыре студентки получают повышенную стипендию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говор подписан обоими сторонами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Договор подписан обеими сторонам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 меня есть двое попугаев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 У меня есть два попугая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ы ехали пятеро дней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 Мы ехали пять дне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с семь в одной квартире – вот так и живем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Нас семеро в одной квартире – вот так и живе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7" w:leader="none"/>
              </w:tabs>
              <w:ind w:left="34" w:hanging="0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родано пятьсот сорок трое санок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4"/>
                <w:szCs w:val="24"/>
              </w:rPr>
              <w:t xml:space="preserve">( Продано 543 штуки санок.)  </w:t>
            </w:r>
          </w:p>
          <w:p>
            <w:pPr>
              <w:pStyle w:val="Rim"/>
              <w:tabs>
                <w:tab w:val="clear" w:pos="708"/>
                <w:tab w:val="left" w:pos="0" w:leader="none"/>
              </w:tabs>
              <w:spacing w:lineRule="auto" w:line="240"/>
              <w:ind w:left="34" w:hanging="14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полнение на заранее подготовленных листа, лежащих на партах)</w:t>
            </w:r>
          </w:p>
        </w:tc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Владеть разными видами чтения (ознакомительным, изучающим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Анализировать, сравнивать, строить логические рассуждения, делать выводы.</w:t>
            </w:r>
          </w:p>
          <w:p>
            <w:pPr>
              <w:pStyle w:val="Msonormalcxspmiddl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. Извлекать информацию, преобразовывать её и передавать в других формах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Свободно излагать свои мысли в устной и письменной форме.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. Слушать и слышать других, быть готовым корректировать свою точку зр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5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  <w:t xml:space="preserve">Физминутная пауза. 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 – подняться, потянуться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ва - нагнуться, разогнуться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ри - в ладоши три хлопка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ловою 3 кивка.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 четыре – руки шире,</w:t>
            </w:r>
          </w:p>
          <w:p>
            <w:pPr>
              <w:pStyle w:val="Normal"/>
              <w:ind w:firstLine="601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ять – руками помахать,</w:t>
            </w:r>
          </w:p>
          <w:p>
            <w:pPr>
              <w:pStyle w:val="Normal"/>
              <w:ind w:firstLine="601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>Шесть – на место тихо сесть!</w:t>
            </w:r>
          </w:p>
        </w:tc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  <w:sz w:val="29"/>
                <w:szCs w:val="2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менение знаний и умений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ашим индивидуальным домашним заданием было подготовить доклад на тему: «Старинные меры длины».</w:t>
            </w:r>
          </w:p>
          <w:p>
            <w:pPr>
              <w:pStyle w:val="Normal"/>
              <w:ind w:left="-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</w:t>
            </w:r>
            <w:r>
              <w:rPr>
                <w:i/>
                <w:color w:val="000000"/>
              </w:rPr>
              <w:t>Выступление учащегося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от фрагмент из доклада по этой тем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 старину в России и в других странах применялись различные меры         длины.  Чаще они были связаны с размерами тела человека.  Например: сажень, локоть, пядь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color w:val="000000"/>
              </w:rPr>
              <w:t>«Пядь – древнерусская мера длины, равная 4 вершкам (17, 75 см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4"/>
              <w:rPr>
                <w:color w:val="000000"/>
              </w:rPr>
            </w:pPr>
            <w:r>
              <w:rPr>
                <w:color w:val="000000"/>
              </w:rPr>
              <w:t>Аршин равен 71 см, локоть- 48 см, верста- 1,06 км, фут-30,5 см, сажень-3 аршина, или 2,13 см, косая сажень – 2,48 м, маховая сажень -1,76 м,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color w:val="000000"/>
              </w:rPr>
              <w:t>дюйм -2,54 см, вершок -4, 45 см.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 заслушивания докладов проводится беседа. Скажите, пожалуйста, какие числительные мы встретили в этом тексте? Количественные числительные: целые и дробные.</w:t>
            </w:r>
          </w:p>
          <w:p>
            <w:pPr>
              <w:pStyle w:val="Normal"/>
              <w:ind w:left="-1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Творческое задание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роведем языковую разминку.</w:t>
            </w:r>
          </w:p>
          <w:p>
            <w:pPr>
              <w:pStyle w:val="Normal"/>
              <w:ind w:firstLine="3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Соревнование по парам: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Давайте вспомним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словицы, поговорки, фразеологизмы, произведения, включающие числитель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дин в поле не воин. </w:t>
              <w:br/>
              <w:t>Один за всех и все за одного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к две капли воды. 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емеро одного не ждут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</w:rPr>
            </w:pPr>
            <w:r>
              <w:rPr>
                <w:i/>
                <w:color w:val="000000"/>
              </w:rPr>
              <w:t>Не имей сто рублей, а имей сто друзей. и т.д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Высказывать предположения на основе наблюд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2. Искать пути решения пробле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. Прогнозировать, корректировать свою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4. Осуществлять познавательную и личностную рефлексию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Msonormalcxspmiddle"/>
              <w:numPr>
                <w:ilvl w:val="0"/>
                <w:numId w:val="5"/>
              </w:numPr>
              <w:tabs>
                <w:tab w:val="clear" w:pos="708"/>
                <w:tab w:val="left" w:pos="1" w:leader="none"/>
                <w:tab w:val="left" w:pos="285" w:leader="none"/>
              </w:tabs>
              <w:spacing w:before="0" w:after="0"/>
              <w:ind w:left="0" w:firstLine="1"/>
              <w:contextualSpacing/>
              <w:rPr/>
            </w:pPr>
            <w:r>
              <w:rPr>
                <w:color w:val="000000"/>
              </w:rPr>
              <w:t>Анализировать, сравнивать, обобщать, делать выводы, строить логические рассужд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</w:rPr>
              <w:t>2.Умение объективно, грамотно и аргументированно оценивать свою работу, проявлять сознательность и самостоятель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.Рефлексия.</w:t>
            </w:r>
          </w:p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ло ли тебе интересно на уроке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ебе понравилось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мел ли ты показать свои знания на этом уроке?</w:t>
            </w:r>
          </w:p>
          <w:p>
            <w:pPr>
              <w:pStyle w:val="Texturok1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читаешь, усвоил ли ты тему «Имя числительное»?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улируйте ваше отношение к словам, взятым в качестве эпиграфа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, воспользовавшись алгоритмом самооценки (выставляют оценку в лист самооценки).</w:t>
            </w:r>
          </w:p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тавляет оценки за конкретные виды работы отдельным ученикам на основе их самооценк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. Соотносить цели и результаты своей деятельности.</w:t>
            </w:r>
          </w:p>
          <w:p>
            <w:pPr>
              <w:pStyle w:val="Xod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рабатывать критерии оценки и определять степень успешности работы.</w:t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od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m"/>
              <w:spacing w:lineRule="auto" w:line="24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ктаж домашнего задания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urok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6 предложений с именами числительными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center"/>
        <w:rPr>
          <w:b/>
          <w:b/>
          <w:color w:val="003300"/>
        </w:rPr>
      </w:pPr>
      <w:r>
        <w:rPr>
          <w:b/>
          <w:color w:val="003300"/>
        </w:rPr>
        <w:t>ЛИСТ САМООЦЕНКИ</w:t>
      </w:r>
    </w:p>
    <w:p>
      <w:pPr>
        <w:pStyle w:val="Normal"/>
        <w:ind w:left="-180" w:hanging="0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Оценочный лист ученика(цы) 6 класса  :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>Моя цель на  уроке________________________________________________________________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474"/>
        <w:gridCol w:w="2410"/>
        <w:gridCol w:w="1417"/>
        <w:gridCol w:w="1418"/>
      </w:tblGrid>
      <w:tr>
        <w:trPr/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наний и умений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утый уровень</w:t>
            </w:r>
          </w:p>
        </w:tc>
      </w:tr>
      <w:tr>
        <w:trPr/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х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 знаю морфологические признаки имени числитель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Я знаю правила правописания числитель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Я умею отличать числительные от слов других частей реч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 xml:space="preserve">4. Я умею </w:t>
            </w:r>
            <w:r>
              <w:rPr>
                <w:color w:val="000000"/>
              </w:rPr>
              <w:t>правильно образовы</w:t>
              <w:softHyphen/>
              <w:t>вать  разные формы числительн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/>
              <w:t>5. Я могу</w:t>
            </w:r>
            <w:r>
              <w:rPr>
                <w:color w:val="000000"/>
              </w:rPr>
              <w:t xml:space="preserve"> уместно и выразительно употреблять имена числитель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Я умею  высказывать суждения, подтверждать их факт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7.Я умею задавать вопросы разных видов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C">
    <w:charset w:val="cc"/>
    <w:family w:val="auto"/>
    <w:pitch w:val="default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Texturok">
    <w:name w:val="text_urok Знак"/>
    <w:qFormat/>
    <w:rPr>
      <w:rFonts w:ascii="SchoolBookC" w:hAnsi="SchoolBookC" w:cs="SchoolBookC"/>
      <w:color w:val="000000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Arial Unicode MS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hanging="500"/>
    </w:pPr>
    <w:rPr>
      <w:rFonts w:eastAsia="Arial Unicode MS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urok1">
    <w:name w:val="text_urok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color w:val="000000"/>
      <w:sz w:val="22"/>
      <w:szCs w:val="22"/>
    </w:rPr>
  </w:style>
  <w:style w:type="paragraph" w:styleId="Xod">
    <w:name w:val="xod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JournalSansC" w:hAnsi="JournalSansC" w:cs="JournalSansC"/>
      <w:color w:val="000000"/>
      <w:sz w:val="22"/>
      <w:szCs w:val="22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" w:hAnsi="SchoolBookC" w:cs="SchoolBookC"/>
      <w:b/>
      <w:bCs/>
      <w:color w:val="000000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288"/>
      <w:jc w:val="both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46:00Z</dcterms:created>
  <dc:creator>Анна Груздева</dc:creator>
  <dc:description/>
  <dc:language>en-US</dc:language>
  <cp:lastModifiedBy>shcool_5</cp:lastModifiedBy>
  <cp:lastPrinted>2008-02-11T23:25:00Z</cp:lastPrinted>
  <dcterms:modified xsi:type="dcterms:W3CDTF">2019-04-25T06:47:00Z</dcterms:modified>
  <cp:revision>3</cp:revision>
  <dc:subject/>
  <dc:title>Тема: Повторение и обобщение по теме « Имя числительное»</dc:title>
</cp:coreProperties>
</file>