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Технологическая карта урока русского языка в 6-м классе.</w:t>
      </w:r>
    </w:p>
    <w:p>
      <w:pPr>
        <w:pStyle w:val="Normal"/>
        <w:rPr>
          <w:b/>
          <w:b/>
        </w:rPr>
      </w:pPr>
      <w:r>
        <w:rPr>
          <w:b/>
        </w:rPr>
        <w:t>Тема:  «</w:t>
      </w:r>
      <w:r>
        <w:rPr/>
        <w:t>Повторение по теме «Имя числительное</w:t>
      </w:r>
      <w:r>
        <w:rPr>
          <w:b/>
        </w:rPr>
        <w:t xml:space="preserve">»              </w:t>
      </w:r>
      <w:r>
        <w:rPr>
          <w:b/>
          <w:bCs/>
          <w:iCs/>
        </w:rPr>
        <w:t>Тип урока</w:t>
      </w:r>
      <w:r>
        <w:rPr>
          <w:bCs/>
          <w:iCs/>
        </w:rPr>
        <w:t>: урок</w:t>
      </w:r>
      <w:r>
        <w:rPr>
          <w:b/>
          <w:bCs/>
          <w:iCs/>
        </w:rPr>
        <w:t xml:space="preserve"> </w:t>
      </w:r>
      <w:r>
        <w:rPr>
          <w:bCs/>
          <w:iCs/>
        </w:rPr>
        <w:t>общеметодологической направленности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урок-совершенствов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>Деятельностная:</w:t>
      </w:r>
      <w:r>
        <w:rPr>
          <w:color w:val="000000"/>
        </w:rPr>
        <w:t> 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.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>Содержательная:</w:t>
      </w:r>
      <w:r>
        <w:rPr>
          <w:color w:val="000000"/>
        </w:rPr>
        <w:t> научить обобщению, развивать умение строить теоретические предположения о дальнейшем развитии темы, научить видению нового знания в структуре общего курса, его связь с уже приобретенным опытом и его значение для последующего обуч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ой целью урока является формирование грамотного письма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ные результаты: 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русского языка, стремиться к речевому самосовершенствованию, развивать языковые творческие способности.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, сравнивать, обобщать, устанавливать причинно-следственные связи, строить рассуждение, воспринимать и   вычленять нужную информацию на слух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анализировать и характеризовать значение и морфологические признаки имён числительных, отличать числительные от слов других частей речи (существительных, прилагательных, глаголов, наречий) со значением количества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ть изученное об имени числительном, его правописание и склонение в письменной и устной речи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 xml:space="preserve">Методические заметки: </w:t>
      </w:r>
    </w:p>
    <w:p>
      <w:pPr>
        <w:pStyle w:val="Western"/>
        <w:spacing w:before="0" w:after="0"/>
        <w:rPr/>
      </w:pPr>
      <w:r>
        <w:rPr/>
        <w:t>- работа учащихся в процессе урока осуществляется</w:t>
      </w:r>
      <w:r>
        <w:rPr>
          <w:b/>
        </w:rPr>
        <w:t xml:space="preserve">  </w:t>
      </w:r>
      <w:r>
        <w:rPr/>
        <w:t>в тетрадях и с целью экономии времени некоторые задания  выполняются учащимися на специально подготовленных листах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- самооценивание производится после выполнения всех видов заданий  на листке самооценки учащихся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- в качестве справочного материала используется метод-карта по теме «Имя числительное», составленная учащимися в процессе изучения тем раздела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30"/>
        <w:gridCol w:w="399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рганизацион-ный эта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иветствие. Проверка готовности к уроку. Организация рабочего места учащихся. Выявление отсутствующих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остановка цели и задач урока. Мотивация учебной деятельности учащихс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… </w:t>
            </w:r>
            <w:r>
              <w:rPr>
                <w:color w:val="000000"/>
              </w:rPr>
              <w:t>раз отмерь - … отрежь.</w:t>
            </w:r>
          </w:p>
          <w:p>
            <w:pPr>
              <w:pStyle w:val="Normal"/>
              <w:ind w:left="-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й … рублей, а имей … друзей.</w:t>
            </w:r>
          </w:p>
          <w:p>
            <w:pPr>
              <w:pStyle w:val="Normal"/>
              <w:ind w:left="-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… </w:t>
            </w:r>
            <w:r>
              <w:rPr>
                <w:color w:val="000000"/>
              </w:rPr>
              <w:t>одного не жду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части речи пропущены? О чем мы сегодня будем говори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улируйте тему урока.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Эпиграфом</w:t>
            </w:r>
            <w:r>
              <w:rPr>
                <w:color w:val="000000"/>
              </w:rPr>
              <w:t xml:space="preserve"> к уроку я взяла следующие слова: </w:t>
            </w:r>
          </w:p>
          <w:p>
            <w:pPr>
              <w:pStyle w:val="Normal"/>
              <w:ind w:left="-180" w:firstLine="489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к обойтись бы без числа</w:t>
            </w:r>
          </w:p>
          <w:p>
            <w:pPr>
              <w:pStyle w:val="Normal"/>
              <w:ind w:left="-180" w:firstLine="489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ка точная могла?</w:t>
            </w:r>
          </w:p>
          <w:p>
            <w:pPr>
              <w:pStyle w:val="Normal"/>
              <w:ind w:left="-180" w:firstLine="4891"/>
              <w:rPr/>
            </w:pPr>
            <w:r>
              <w:rPr>
                <w:i/>
                <w:iCs/>
                <w:color w:val="000000"/>
              </w:rPr>
              <w:t>Расчет во всяком деле нужен</w:t>
            </w:r>
          </w:p>
          <w:p>
            <w:pPr>
              <w:pStyle w:val="Normal"/>
              <w:ind w:left="-180" w:firstLine="489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 с числительным будь дружен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-    К концу урока вы должны согласиться или не согласиться с данным мнением.                                       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речевому самосовершенствован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сказывать предположения на основе наблюдений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Формулировать тему</w:t>
            </w:r>
            <w:r>
              <w:rPr/>
              <w:t xml:space="preserve"> уро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</w:rPr>
              <w:t xml:space="preserve">3.Актуализация знаний. 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числа (Пятнадцатое февраля. Классная работа.) Определение частей речи в данной запис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ыразительное чтение отрывка из сказки В.А.Жуковского «Спящая красавица»: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И на пир веселый тот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Царь одиннадцать зовет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Чародеек молодых;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Было ж всех двенадцать их;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Но двенадцатой одной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Хромоногой, старой, злой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Царь на праздник не позвал.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Отчего ж так оплошал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Наш разумный царь Матвей?..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Из  поэмы А.С. Пушкина «Руслан и Людмила»: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Там лес и дол видений полны;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Там о заре прихлынут волны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На берег песчаный и пустой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И тридцать витязей прекрасных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Чредой из вод выходят ясных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И с ними дядька их морской…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зовите авторов и названия произведений, из которых взяты отрывки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йдите числительные.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вторение ( в парах)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Что такое имя числительное?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дание № 1.На какие разряды делится числительное по составу?  (простые,   составные)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адание № 2. Запишите имена числительные в таблицу:</w:t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  </w:t>
            </w:r>
          </w:p>
          <w:tbl>
            <w:tblPr>
              <w:tblW w:w="50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3"/>
              <w:gridCol w:w="2503"/>
            </w:tblGrid>
            <w:tr>
              <w:trPr/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стые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ные</w:t>
                  </w:r>
                </w:p>
              </w:tc>
            </w:tr>
            <w:tr>
              <w:trPr/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группа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группа</w:t>
                  </w:r>
                </w:p>
              </w:tc>
            </w:tr>
          </w:tbl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ять, одиннадцать, сто три, семьдесят один, шестьдесят, девятнадцать,             девяносто, триста тысяч девятьсот восемьдесят восемь, тринадц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 значению? (количественные, порядковые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какие вопросы отвечают  порядковые числительные? А количественны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Давайте  заполним кластер до конца.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7197" w:dyaOrig="5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45pt;height:186.75pt" filled="f" o:ole="">
                  <v:imagedata r:id="rId3" o:title=""/>
                </v:shape>
                <o:OLEObject Type="Embed" ProgID="" ShapeID="ole_rId2" DrawAspect="Content" ObjectID="_1095501715" r:id="rId2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Все ли слова, имеющие числовое значение, являются именами </w:t>
            </w:r>
          </w:p>
          <w:p>
            <w:pPr>
              <w:pStyle w:val="Normal"/>
              <w:ind w:left="-60" w:hanging="0"/>
              <w:rPr>
                <w:color w:val="000000"/>
              </w:rPr>
            </w:pPr>
            <w:r>
              <w:rPr>
                <w:color w:val="000000"/>
              </w:rPr>
              <w:t xml:space="preserve">числительными?  Как отличить?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Цифровой диктант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омера, в которых указаны  имена числительные.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1. десяток                                     6. пятерка                    11. две пятых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двойной                                    7. тройной                   12. трехсотый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 удесятерить                              8. полтора                    13. пятеро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 десять                                        9. единственный        14. пятерня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. удваивать                                 10. первый                   15. шестнадцать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6. семидесят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твет: </w:t>
            </w:r>
            <w:r>
              <w:rPr>
                <w:color w:val="000000"/>
              </w:rPr>
              <w:t xml:space="preserve">4,8,10.11,12,13,15,16.  (пользуясь критериями, оцените себя, на полях ставьте количество ошибок)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ошибок  - «5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-2 ошибки - « 4»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-4 ошибки -« 3</w:t>
            </w:r>
            <w:r>
              <w:rPr>
                <w:b/>
                <w:color w:val="000000"/>
              </w:rPr>
              <w:t xml:space="preserve">» 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лее 4 ошибок -«2» </w:t>
            </w:r>
            <w:r>
              <w:rPr>
                <w:i/>
                <w:color w:val="000000"/>
              </w:rPr>
              <w:t xml:space="preserve">    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Сделайте вывод о разрядах количественных числительных, приведите    примеры из выписанных числительных или приведите сво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ладеть разными видами аудирования (ознакомительного, выборочного).  Уметь анализировать услышанное, систематизировать знания, полученные на уроках при изучении темы «Числительные».</w:t>
            </w:r>
          </w:p>
          <w:p>
            <w:pPr>
              <w:pStyle w:val="Msonormalcxspmiddle"/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2.Анализировать, сравнивать, обобщать, делать выводы, строить логические рассуждения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ние объективно, грамотно и аргументированно оценивать свою работу, проявлять сознательность и самостоятель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сказывать предположения на основе наблюд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.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4. Осуществлять познавательную и личност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овторение и обобщение изученног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Собирательные числительные могут употребляться не со всеми существительными, есть правила их употребления. </w:t>
            </w:r>
            <w:r>
              <w:rPr/>
              <w:t xml:space="preserve">Прослушайте  рассказ и скажите, о каких свойствах числительных  идет речь.  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аня читает вслух какой-то рассказ. В комнату входит старший брат Пети, студент, будущий учитель русского языка. Он слышит только последнюю фразу, которую прочитал Ваня: « Двое заколачивали щели новыми досками, шестеро удерживали их веревками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Уверен, что среди восьмерых работавших не было ни одной женщины, -сказал брат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аня удивленно посмотрел на него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Точно! Но как ты догадался? Ведь ты не читал рассказ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т, не читал. А секрет тут простой: в этой фразе упоминаются необычные числительные, которые имеют одну особенность…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кую? Ответь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об особенностях склонения собирательных числительных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дание №  3.   Все ли здесь правильно? Наведите порядо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стер у Пети только две, и все две окончили школу с золотой медаль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Сестер у Пети только две, и обе окончили школу с золотой медалью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Четверо студенток получают повышенную стипендию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Четыре студентки получают повышенную стипендию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говор подписан обоими сторонами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Договор подписан обеими сторонам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меня есть двое попугаев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 У меня есть два попугая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ы ехали пятеро дне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Мы ехали пять дне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с семь в одной квартире – вот так и живем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 </w:t>
            </w:r>
            <w:r>
              <w:rPr>
                <w:i/>
                <w:color w:val="000000"/>
              </w:rPr>
              <w:t>Нас семеро в одной квартире – вот так и живе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родано пятьсот сорок трое санок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( Продано 543 штуки санок.)  </w:t>
            </w:r>
          </w:p>
          <w:p>
            <w:pPr>
              <w:pStyle w:val="Rim"/>
              <w:tabs>
                <w:tab w:val="clear" w:pos="708"/>
                <w:tab w:val="left" w:pos="0" w:leader="none"/>
              </w:tabs>
              <w:spacing w:lineRule="auto" w:line="240"/>
              <w:ind w:left="34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ыполнение на заранее подготовленных листа, лежащих на партах)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</w:rPr>
              <w:t xml:space="preserve">Познаватель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Владеть разными видами чтения (ознакомительным, изучающи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 Анализировать, сравнивать, строить логические рассуждения, делать выводы.</w:t>
            </w:r>
          </w:p>
          <w:p>
            <w:pPr>
              <w:pStyle w:val="Msonormalcxspmiddl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 Извлекать информацию, преобразовывать её и передавать в других формах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Свободно излагать свои мысли в устной и письменной форме.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5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  <w:t xml:space="preserve">Физминутная пауза. 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 – подняться, потянуться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ва - нагнуться, разогнуться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и - в ладоши три хлопка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ловою 3 кивка.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четыре – руки шире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ь – руками помахать,</w:t>
            </w:r>
          </w:p>
          <w:p>
            <w:pPr>
              <w:pStyle w:val="Normal"/>
              <w:ind w:firstLine="60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Шесть – на место тихо сесть!</w:t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ение знаний и умений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ашим индивидуальным домашним заданием было подготовить доклад на тему: «Старинные меры длины».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Выступление учащегося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от фрагмент из доклада по этой тем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color w:val="000000"/>
              </w:rPr>
              <w:t>«В старину в России и в других странах применялись различные меры         длины.  Чаще они были связаны с размерами тела человека.  Например: сажень, локоть, пядь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color w:val="000000"/>
              </w:rPr>
              <w:t>«Пядь – древнерусская мера длины, равная 4 вершкам (17, 75 см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color w:val="000000"/>
              </w:rPr>
            </w:pPr>
            <w:r>
              <w:rPr>
                <w:color w:val="000000"/>
              </w:rPr>
              <w:t>Аршин равен 71 см, локоть- 48 см, верста- 1,06 км, фут-30,5 см, сажень-3 аршина, или 2,13 см, косая сажень – 2,48 м, маховая сажень -1,76 м,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color w:val="000000"/>
              </w:rPr>
              <w:t>дюйм -2,54 см, вершок -4, 45 см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заслушивания докладов проводится беседа. Скажите, пожалуйста, какие числительные мы встретили в этом тексте? Количественные числительные: целые и дробные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Творческое задание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роведем языковую разминку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Соревнование по парам: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Давайте вспомним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словицы, поговорки, фразеологизмы, произведения, включающие числитель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дин в поле не воин. </w:t>
              <w:br/>
              <w:t>Один за всех и все за одного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к две капли воды. 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еро одного не жду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i/>
                <w:color w:val="000000"/>
              </w:rPr>
              <w:t>Не имей сто рублей, а имей сто друзей. и т.д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сказывать предположения на основе наблюд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.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4. Осуществлять познавательную и личност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1" w:leader="none"/>
                <w:tab w:val="left" w:pos="285" w:leader="none"/>
              </w:tabs>
              <w:spacing w:before="0" w:after="0"/>
              <w:ind w:left="0" w:firstLine="1"/>
              <w:contextualSpacing/>
              <w:rPr/>
            </w:pPr>
            <w:r>
              <w:rPr>
                <w:color w:val="000000"/>
              </w:rPr>
              <w:t>Анализировать, сравнивать, обобщать, делать выводы, строить логические рассужд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2.Умение объективно, грамотно и аргументированно оценивать свою работу, проявлять сознательность и самостоятельн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Рефлексия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ло ли тебе интересно на уроке?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ебе понравилось?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ел ли ты показать свои знания на этом уроке?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читаешь, усвоил ли ты тему «Имя числительное»?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ваше отношение к словам, взятым в качестве эпиграфа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, воспользовавшись алгоритмом самооценки (выставляют оценку в лист самооценки)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тавляет оценки за конкретные виды работы отдельным ученикам на основе их самооценк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Соотносить цели и результаты своей деятельности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батывать критерии оценки и определять степень успешности работы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ктаж домашнего задан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6 предложений с именами числительными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center"/>
        <w:rPr>
          <w:b/>
          <w:b/>
          <w:color w:val="003300"/>
        </w:rPr>
      </w:pPr>
      <w:r>
        <w:rPr>
          <w:b/>
          <w:color w:val="003300"/>
        </w:rPr>
        <w:t>ЛИСТ САМООЦЕНКИ</w:t>
      </w:r>
    </w:p>
    <w:p>
      <w:pPr>
        <w:pStyle w:val="Normal"/>
        <w:ind w:left="-180" w:hanging="0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Оценочный лист ученика(цы) 6 класса  :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Моя цель на  уроке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474"/>
        <w:gridCol w:w="2410"/>
        <w:gridCol w:w="1417"/>
        <w:gridCol w:w="1418"/>
      </w:tblGrid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знаний и умений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утый уровень</w:t>
            </w:r>
          </w:p>
        </w:tc>
      </w:tr>
      <w:tr>
        <w:trPr/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 знаю морфологические признаки имени числитель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Я знаю правила правописания числитель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Я умею отличать числительные от слов других частей ре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4. Я умею </w:t>
            </w:r>
            <w:r>
              <w:rPr>
                <w:color w:val="000000"/>
              </w:rPr>
              <w:t>правильно образовы</w:t>
              <w:softHyphen/>
              <w:t>вать  разные формы числитель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>5. Я могу</w:t>
            </w:r>
            <w:r>
              <w:rPr>
                <w:color w:val="000000"/>
              </w:rPr>
              <w:t xml:space="preserve"> уместно и выразительно употреблять имена числите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Я умею  высказывать суждения, подтверждать их факт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7.Я умею задавать вопросы разных видов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5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Arial Unicode MS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500"/>
    </w:pPr>
    <w:rPr>
      <w:rFonts w:eastAsia="Arial Unicode MS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288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6:00Z</dcterms:created>
  <dc:creator>Анна Груздева</dc:creator>
  <dc:description/>
  <dc:language>en-US</dc:language>
  <cp:lastModifiedBy>shcool_5</cp:lastModifiedBy>
  <cp:lastPrinted>2008-02-11T23:25:00Z</cp:lastPrinted>
  <dcterms:modified xsi:type="dcterms:W3CDTF">2019-04-25T06:47:00Z</dcterms:modified>
  <cp:revision>3</cp:revision>
  <dc:subject/>
  <dc:title>Тема: Повторение и обобщение по теме « Имя числительное»</dc:title>
</cp:coreProperties>
</file>