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ительское собр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Цель моего выступления – дать некоторые рекомендации по детскому чтению и пригласить Вас к сотрудничеству, потому что культура общения с книгой закладывается, прежде всего, Вами, в семье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Середина дошкольного детства считается оптимальным периодом для воспитания и обучения ребенка. Четырехлетний ребенок не просто слушатель, а слушатель активный: симпатизирующий, сочувствующий, удивляющийся, радующийся, негодующий. Эмоциональность и активность связаны с рядом изменений, которые возникают в развитии детей, начиная с 4 лет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У ребенка появляется потребность в знаниях, не имевших местах в его собственном опыте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Естественно, что детская литература и есть тот главный источник, из которого ребенок черпает знания. Малыш очень любит слушать. Читайте ему чащ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В этом возрасте проявляется интерес к буквам. Ребенок не только слушает и рассматривает иллюстрации, он вглядывается в текст, старается отыскать знакомые ему буквы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нтерес к буквам надо всячески поддерживать, ведь так ребенок быстрее их запомнит. Пока он просто играет в буквы, получая от этого удовольствие. Очень важно не упустить этот момент!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алыш очень любит, когда ему читают. И, если Вы не будете жалеть времени и сил для общения с ребенком при помощи чтения, он будет развиваться разносторонне и своевременно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b/>
          <w:sz w:val="36"/>
          <w:szCs w:val="36"/>
        </w:rPr>
        <w:t>Как же приучить ребенка к чтению?</w:t>
      </w:r>
      <w:r>
        <w:rPr>
          <w:sz w:val="36"/>
          <w:szCs w:val="36"/>
        </w:rPr>
        <w:t xml:space="preserve"> Каждый родитель находит свой путь к сердцу дочери или сына. У нас в отделе разработана </w:t>
        <w:tab/>
        <w:t xml:space="preserve">памятка </w:t>
      </w:r>
      <w:r>
        <w:rPr>
          <w:b/>
          <w:sz w:val="36"/>
          <w:szCs w:val="36"/>
        </w:rPr>
        <w:t>«Научите ребенка любить книгу».</w:t>
      </w:r>
      <w:r>
        <w:rPr>
          <w:sz w:val="36"/>
          <w:szCs w:val="36"/>
        </w:rPr>
        <w:t xml:space="preserve"> Здесь, на основе опыта родителей, собраны рекомендации, которые помогут Вам не только научить ребенка читать, но и полюбить чтение. А я постараюсь раскрыть некоторые советы, изложенные в памятк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ежде всего, необходимо 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к можно чаще читать ребенку 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арить книги 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ставлять печатные издания везде, где ребенок может их увидеть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пределить интересы ребенка: что ему нравится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зрешать малышу самому выбирать книги в магазине или библиотеке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обирать домашнюю детскую библиотеку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рашивать мнение ребенка о книге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 что очень важно: читать ребенку перед сном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Если вспомнить свое детство, то полчасика перед сном – едва ли не самые приятные минуты. И неважно, сколько ребенку 4, 7 или 10 лет – каждый  ребенок хочет, чтобы кто-то из родителей перед сном посидел рядышком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Нужно, как можно дольше, не лишать ребенка такого удовольствия. К тому же, это занятие может быть интересно всем, если выбрать те книги, которые понравятся и Вам, и Вашему ребенку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«Повести о Малыше и Карлсоне», «Мэри Поппинс», «Старик Хоттабыч» можно перечитывать сколько угодно, в любом возрасте. Хорошие книги обладают определенной магией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Читая их из вечера в вечер, вы и не заметите, как крылатые выражения сами срываются с языка и продолжают жить в Вашей обычной жизни. </w:t>
      </w:r>
      <w:r>
        <w:rPr>
          <w:b/>
          <w:sz w:val="36"/>
          <w:szCs w:val="36"/>
        </w:rPr>
        <w:t>«Спокойствие, мой друг,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только спокойствие»</w:t>
      </w:r>
      <w:r>
        <w:rPr>
          <w:sz w:val="36"/>
          <w:szCs w:val="36"/>
        </w:rPr>
        <w:t xml:space="preserve"> - скажете Вы как Карлсон по поводу разбитой чашки. </w:t>
      </w:r>
      <w:r>
        <w:rPr>
          <w:b/>
          <w:sz w:val="36"/>
          <w:szCs w:val="36"/>
        </w:rPr>
        <w:t>«А не пойти ли нам подкрепиться?»</w:t>
      </w:r>
      <w:r>
        <w:rPr>
          <w:sz w:val="36"/>
          <w:szCs w:val="36"/>
        </w:rPr>
        <w:t xml:space="preserve"> - вспомнив Винни-пуха, спросите перед ужином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Задача родителей – открыть то чудо, которое несет в себе книга. А детская библиотека будет для Вас хорошим советчиком и помощником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пециально для Вас в библиотеке разработаны рекомендательные списки литературы для семейного чтения.</w:t>
      </w:r>
    </w:p>
    <w:sectPr>
      <w:footerReference w:type="default" r:id="rId2"/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42:00Z</dcterms:created>
  <dc:creator>wuser-pc</dc:creator>
  <dc:description/>
  <cp:keywords/>
  <dc:language>en-US</dc:language>
  <cp:lastModifiedBy>school</cp:lastModifiedBy>
  <dcterms:modified xsi:type="dcterms:W3CDTF">2015-02-11T07:28:00Z</dcterms:modified>
  <cp:revision>19</cp:revision>
  <dc:subject/>
  <dc:title/>
</cp:coreProperties>
</file>