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НЯТИЕ НА ТЕМУ « ЖИЗНЬ СВЯТЫХ ЗЕМЛИ РУССКОЙ»</w:t>
      </w:r>
    </w:p>
    <w:p>
      <w:pPr>
        <w:pStyle w:val="Heading1"/>
        <w:rPr/>
      </w:pPr>
      <w:r>
        <w:rPr>
          <w:b w:val="false"/>
          <w:sz w:val="28"/>
          <w:szCs w:val="28"/>
        </w:rPr>
        <w:t>ЗНАКОМСТВО С   ЖИТИЕМ СЕРАФИМА ВЫРИЦКОГО</w:t>
      </w:r>
      <w:r>
        <w:rPr/>
        <w:t xml:space="preserve">  </w:t>
      </w:r>
    </w:p>
    <w:p>
      <w:pPr>
        <w:pStyle w:val="Heading1"/>
        <w:rPr/>
      </w:pPr>
      <w:r>
        <w:rPr>
          <w:b w:val="false"/>
          <w:sz w:val="24"/>
          <w:szCs w:val="24"/>
        </w:rPr>
        <w:t>подготовила воспитатель ГПД</w:t>
      </w:r>
      <w:r>
        <w:rPr/>
        <w:t xml:space="preserve"> </w:t>
      </w:r>
      <w:r>
        <w:rPr>
          <w:b w:val="false"/>
          <w:sz w:val="24"/>
          <w:szCs w:val="24"/>
        </w:rPr>
        <w:t>ГБОУ СОШ №454 Туманова Ирина Игоревна</w:t>
      </w:r>
      <w:r>
        <w:rPr/>
        <w:t xml:space="preserve">                                </w:t>
      </w:r>
    </w:p>
    <w:p>
      <w:pPr>
        <w:pStyle w:val="Heading1"/>
        <w:rPr/>
      </w:pPr>
      <w:r>
        <w:rPr/>
        <w:t xml:space="preserve"> 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человек, но имею задание стать Богом…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елик. Святой Василий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Слово учителя. </w:t>
      </w:r>
    </w:p>
    <w:p>
      <w:pPr>
        <w:pStyle w:val="Heading2"/>
        <w:ind w:left="360" w:hanging="0"/>
        <w:rPr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-Сегодня на занятии  мы познакомимся с Житием  Серафима Вырицкого</w:t>
      </w:r>
      <w:r>
        <w:rPr>
          <w:i/>
          <w:sz w:val="28"/>
          <w:szCs w:val="28"/>
        </w:rPr>
        <w:t>.</w:t>
      </w:r>
    </w:p>
    <w:p>
      <w:pPr>
        <w:pStyle w:val="Heading2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1"/>
        <w:jc w:val="both"/>
        <w:rPr/>
      </w:pPr>
      <w:r>
        <w:rPr/>
        <w:t xml:space="preserve">По слову святых отцов и старцев, до скончания века не оскудеет Русская земля молитвенниками Божиими. Не могли бы выжить, выстоять в испытаниях Русская Православная Церковь и держава Российская без светильников веры, подвиг которых часто бывает сокрыт от людских взоров. Но приходит час, когда они снова призываются к особому служению — уже будучи за порогом земного бытия, становясь после кончины своей, подобно уже прославленным святым, помощниками живущих на земле. К их могилам бесконечным потоком приходят люди и по вере своей получают благодатную помощь. 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-Подумайте и ответьте на вопрос: Что входит в понятие «святости»? Какого человека вы могли бы назвать святым?  Подберите синонимы к слову «святость» и антонимы. В этой работе вам помогут Толковые словари. Попробуйте нарисовать образ святого человека. Поделитесь с другими учащимися новой информацией. Работа в группах.</w:t>
      </w:r>
    </w:p>
    <w:p>
      <w:pPr>
        <w:pStyle w:val="Style11"/>
        <w:jc w:val="both"/>
        <w:rPr/>
      </w:pPr>
      <w:r>
        <w:rPr/>
        <w:t>Материал для справок:</w:t>
      </w:r>
    </w:p>
    <w:p>
      <w:pPr>
        <w:pStyle w:val="Style11"/>
        <w:jc w:val="both"/>
        <w:rPr/>
      </w:pPr>
      <w:r>
        <w:rPr/>
        <w:t>Синонимы: святость, крепость, истинность, незыблемость, праведность, священность, идеальность, благочестие, нерушимость, нерасторжимость, благодатность, благочестивость,  величественность, возвышенность, неразрывность.</w:t>
      </w:r>
    </w:p>
    <w:p>
      <w:pPr>
        <w:pStyle w:val="Style11"/>
        <w:jc w:val="both"/>
        <w:rPr/>
      </w:pPr>
      <w:r>
        <w:rPr/>
        <w:t>Антоним: грех</w:t>
      </w:r>
    </w:p>
    <w:p>
      <w:pPr>
        <w:pStyle w:val="Style11"/>
        <w:jc w:val="both"/>
        <w:rPr/>
      </w:pPr>
      <w:r>
        <w:rPr/>
        <w:t>Святость- свойство, присущее Богу, которым он наделяет лица и предметы. Святость не означает безгрешность, но принадлежность к Богу, устремленность к безгрешности и совершенству.</w:t>
      </w:r>
    </w:p>
    <w:p>
      <w:pPr>
        <w:pStyle w:val="Style11"/>
        <w:jc w:val="both"/>
        <w:rPr/>
      </w:pPr>
      <w:r>
        <w:rPr/>
        <w:t>Святой- угодник Божий, наслаждающийся вечным блаженством. Святость есть чистота сердечная, стяжание благодати, это исполнение надежды, свершение веры.</w:t>
      </w:r>
    </w:p>
    <w:p>
      <w:pPr>
        <w:pStyle w:val="Style11"/>
        <w:jc w:val="both"/>
        <w:rPr/>
      </w:pPr>
      <w:r>
        <w:rPr/>
        <w:t xml:space="preserve">                                                                        </w:t>
      </w:r>
      <w:r>
        <w:rPr/>
        <w:t>( из Русской энциклопедии)</w:t>
      </w:r>
    </w:p>
    <w:p>
      <w:pPr>
        <w:pStyle w:val="Style11"/>
        <w:jc w:val="both"/>
        <w:rPr/>
      </w:pPr>
      <w:r>
        <w:rPr/>
        <w:t>Рассказ учителя:</w:t>
      </w:r>
    </w:p>
    <w:p>
      <w:pPr>
        <w:pStyle w:val="Style11"/>
        <w:jc w:val="both"/>
        <w:rPr/>
      </w:pPr>
      <w:r>
        <w:rPr/>
        <w:t xml:space="preserve">...Неподалеку от Санкт-Петербурга, в поселке Вырица, находится храм Казанской иконы Божией Матери, воздвигнутый в память 300-летия Дома Романовых. С его северной стороны, ближе к алтарной апсиде, расположено небольшое кладбище, огороженное невысокой оградой. На стилизованном под древнерусский кресте первой могилы справа надпись: «Иеросхимонах Серафим, духовник Свято Александро-Невской Лавры, род. 1865, почил в Бозе апреля 3 дня 1949г.» На могиле горит неугасимая лампада. Напротив — скамейка, редко пустующая. </w:t>
      </w:r>
    </w:p>
    <w:p>
      <w:pPr>
        <w:pStyle w:val="Style11"/>
        <w:jc w:val="both"/>
        <w:rPr/>
      </w:pPr>
      <w:r>
        <w:rPr/>
        <w:t xml:space="preserve">Еще при жизни старец Серафим Вырицкий говорил: «Кому нужна моя помощь, приходите ко мне на могилу как к живому, скажите свою нужду — и помогу!» Более пятидесяти  лет идут и едут православные люди помолиться на могилу батюшки, служат бессчетное число панихид, молятся, плачут, каются. Здесь царит дух святости, благочестия, неизъяснимой благодати. Как и  на могилу блаженной Ксении Петербургской на Смоленском кладбище, люди кладут записочки со своими бедами, скорбями, с просьбами, часто наивными, но исполненными веры в помощь старца. </w:t>
      </w:r>
    </w:p>
    <w:p>
      <w:pPr>
        <w:pStyle w:val="Style11"/>
        <w:jc w:val="both"/>
        <w:rPr/>
      </w:pPr>
      <w:r>
        <w:rPr/>
        <w:t xml:space="preserve">. Старец Серафим — один из тех, кто помог выстоять нашему Отечеству и родной Православной Церкви в годы, когда решалось: быть или не быть Православной Руси, сохранится ли Российская держава. </w:t>
      </w:r>
    </w:p>
    <w:p>
      <w:pPr>
        <w:pStyle w:val="Style11"/>
        <w:jc w:val="both"/>
        <w:rPr/>
      </w:pPr>
      <w:r>
        <w:rPr/>
        <w:t xml:space="preserve">Во время Великой Отечественной войны тысячу ночей стоял старец на камне и молился о спасении России, подражая подвигу своего небесного покровителя преподобного Серафима Саровского. И эта молитва была воистину действенна, о чем сохранились убедительные свидетельства современников. </w:t>
      </w:r>
    </w:p>
    <w:p>
      <w:pPr>
        <w:pStyle w:val="Style11"/>
        <w:jc w:val="both"/>
        <w:rPr/>
      </w:pPr>
      <w:r>
        <w:rPr/>
        <w:t xml:space="preserve">В 1949 году в Россию прибыл митрополит Гор Ливанских Илия, поведавший о том, как заступничеством Божией Матери была спасена Россия в войне 1941-1945 годов. Сама Пресвятая Богородица открыла Владыке имена некоторых праведников, чьими молитвами Господь помиловал Россию. Среди них первым Пречистая назвала имя старца иеросхимонаха Серафима Вырицкого, а также имена духовно с ним связанных молитвенниц и стариц.  </w:t>
      </w:r>
    </w:p>
    <w:p>
      <w:pPr>
        <w:pStyle w:val="Style11"/>
        <w:jc w:val="both"/>
        <w:rPr/>
      </w:pPr>
      <w:r>
        <w:rPr/>
        <w:t xml:space="preserve">Не случайно во времена новых грозных испытаний для Отчизны нашей и народов ее приходит к нам образ великого старца и молитвенника. Для иеросхимонаха Серафима не существовало расстояний, ему открывалось прошлое, настоящее и будущее обращавшихся к нему людей, ему дано было пророчествовать о судьбах мира. </w:t>
      </w:r>
    </w:p>
    <w:p>
      <w:pPr>
        <w:pStyle w:val="Style11"/>
        <w:jc w:val="both"/>
        <w:rPr/>
      </w:pPr>
      <w:r>
        <w:rPr/>
        <w:t xml:space="preserve">Еще в 30-е годы старец пророчествовал: </w:t>
      </w:r>
    </w:p>
    <w:tbl>
      <w:tblPr>
        <w:tblW w:w="4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</w:tblGrid>
      <w:tr>
        <w:trPr/>
        <w:tc>
          <w:tcPr>
            <w:tcW w:w="4102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 xml:space="preserve">...Утихнут грозные невзгоды, </w:t>
            </w:r>
          </w:p>
          <w:p>
            <w:pPr>
              <w:pStyle w:val="Style11"/>
              <w:rPr/>
            </w:pPr>
            <w:r>
              <w:rPr/>
              <w:t xml:space="preserve">Своих врагов Россия победит, </w:t>
            </w:r>
          </w:p>
          <w:p>
            <w:pPr>
              <w:pStyle w:val="Style11"/>
              <w:rPr/>
            </w:pPr>
            <w:r>
              <w:rPr/>
              <w:t xml:space="preserve">И имя Русского великого народа </w:t>
            </w:r>
          </w:p>
          <w:p>
            <w:pPr>
              <w:pStyle w:val="Style11"/>
              <w:spacing w:before="280" w:after="0"/>
              <w:rPr/>
            </w:pPr>
            <w:r>
              <w:rPr/>
              <w:t xml:space="preserve">Как гром по всей вселенной прогремит. </w:t>
            </w:r>
          </w:p>
        </w:tc>
      </w:tr>
    </w:tbl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 xml:space="preserve">От каждого из нас зависит, сбудется ли это и другие пророчества старца. Вся жизнь отца Серафима была озарена пламенной верой, и в свете этой веры и жизни, отданной Богу и людям, многое может открыться нам не только в нашей личной судьбе, но и в судьбе Отчизны, издревле называемой Домом Пресвятой Богородицы. </w:t>
      </w:r>
    </w:p>
    <w:p>
      <w:pPr>
        <w:pStyle w:val="Style11"/>
        <w:jc w:val="both"/>
        <w:rPr/>
      </w:pPr>
      <w:r>
        <w:rPr/>
        <w:t xml:space="preserve">Жизнеописание Вырицкого старца составлено на основе воспоминаний его духовных чад, а также устных рассказов тех, кто общался с посещавшими старца. </w:t>
      </w:r>
    </w:p>
    <w:p>
      <w:pPr>
        <w:pStyle w:val="Style11"/>
        <w:jc w:val="both"/>
        <w:rPr/>
      </w:pPr>
      <w:r>
        <w:rPr/>
        <w:t xml:space="preserve">Отец Серафим очень редко говорил о себе. Даже родственники мало знают о нем, практически не сохранилось никаких документов. Поэтому нелегко восстановить внешнюю канву его жизни. </w:t>
      </w:r>
    </w:p>
    <w:p>
      <w:pPr>
        <w:pStyle w:val="Style11"/>
        <w:jc w:val="both"/>
        <w:rPr/>
      </w:pPr>
      <w:r>
        <w:rPr/>
        <w:t xml:space="preserve">Сейчас, работая в группах. Вы сами попытаетесь прожить жизнь этого святого Человека.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-ая группа </w:t>
      </w:r>
    </w:p>
    <w:p>
      <w:pPr>
        <w:pStyle w:val="Style11"/>
        <w:jc w:val="both"/>
        <w:rPr/>
      </w:pPr>
      <w:r>
        <w:rPr/>
        <w:t xml:space="preserve">Василий Николаевич Муравьев, будущий старец Серафим, родился в 1865 году в селе Черемушки Рыбинского уезда Ярославской губернии. Его родители, Николай и Хиония, были крестьянами. После смерти отца десятилетний Василий остался с больной матерью и маленькой сестрой Ольгой. Господь помог осиротевшей семье в беде: среди соседей нашелся добрый человек, работавший приказчиком в Санкт-Петербурге. Вместе с ним Василий направился в столицу на заработки, где устроился на службу в купеческой лавке. </w:t>
      </w:r>
    </w:p>
    <w:p>
      <w:pPr>
        <w:pStyle w:val="Style11"/>
        <w:jc w:val="both"/>
        <w:rPr/>
      </w:pPr>
      <w:r>
        <w:rPr/>
        <w:t xml:space="preserve">      </w:t>
      </w:r>
      <w:r>
        <w:rPr/>
        <w:t xml:space="preserve">В душе мальчика жила заветная мечта — уйти в монастырь. Однажды он решил попытать счастья: испросив разрешения хозяина, ранним утром пришел к вратам Александро-Невской Лавры, желая встретиться с наместником. Из-за раннего часа ему предложили побеседовать с лаврским схимником. Василий встал перед старцем на колени, умоляя взять его в монастырь на любую работу. Ответ прозорливого старца был таков: оставаться в миру, создать благочестивую семью, воспитать детей и вместе с супругой посвятить оставшуюся жизнь монашескому подвигу. Отец Серафим спустя много лет сам рассказал об этом, но имени схимника не назвал. </w:t>
      </w:r>
    </w:p>
    <w:p>
      <w:pPr>
        <w:pStyle w:val="Style11"/>
        <w:jc w:val="both"/>
        <w:rPr/>
      </w:pPr>
      <w:r>
        <w:rPr/>
        <w:t xml:space="preserve">По своей кротости, смирению и молитвенной настроенности Василий воспринял слова лаврского старца как Божие благословение и всю последующую жизнь прожил так, как определил ему Господь через Своего посланника. </w:t>
      </w:r>
    </w:p>
    <w:p>
      <w:pPr>
        <w:pStyle w:val="Style11"/>
        <w:jc w:val="both"/>
        <w:rPr/>
      </w:pPr>
      <w:r>
        <w:rPr/>
        <w:t>2-ая группа</w:t>
      </w:r>
    </w:p>
    <w:p>
      <w:pPr>
        <w:pStyle w:val="Style11"/>
        <w:jc w:val="both"/>
        <w:rPr/>
      </w:pPr>
      <w:r>
        <w:rPr/>
        <w:t xml:space="preserve">Во время работы в купеческой лавке он не только самостоятельно выучился грамоте, но обнаружил прекрасные способности к наукам. В шестнадцать лет хозяин назначил его младшим приказчиком, а в семнадцать — старшим. Старший приказчик считался заместителем хозяина. Жалованье его к этому времени поднялось до двенадцати рублей. Все эти деньги он отсылал матери в деревню. </w:t>
      </w:r>
    </w:p>
    <w:p>
      <w:pPr>
        <w:pStyle w:val="Style11"/>
        <w:jc w:val="both"/>
        <w:rPr/>
      </w:pPr>
      <w:r>
        <w:rPr/>
        <w:t xml:space="preserve">Будущая супруга Василия, Ольга Ивановна Найденова (1872 года рождения), происходила из крестьянской семьи села Черемушки, так что они были знакомы с детства. Ольга с отроческих лет мечтала о монашеской жизни и однажды упросила родственников взять ее на богомолье в Иверский женский монастырь. В обители Ольга имела беседу со схимонахиней Пелагией, определившую всю ее будущую жизнь. Старица благословила Ольгу жить в миру, выйти замуж за благочестивого мужчину и только после долгих лет семейной жизни, по обоюдному согласию, принять монашеский постриг. </w:t>
      </w:r>
    </w:p>
    <w:p>
      <w:pPr>
        <w:pStyle w:val="Style11"/>
        <w:jc w:val="both"/>
        <w:rPr/>
      </w:pPr>
      <w:r>
        <w:rPr/>
        <w:t xml:space="preserve">Ольга восприяла это пророческое благословение с полным доверием и, достигнув семнадцати лет, вышла замуж за двадцатичетырехлетнего Василия Николаевича Муравьева. После свадьбы хозяин купеческой лавки, в которой служил Василий Николаевич, не пожалел довольно крупной суммы денег для своего любимого и исполнительного приказчика, чтобы тот мог начать самостоятельное дело. </w:t>
      </w:r>
    </w:p>
    <w:p>
      <w:pPr>
        <w:pStyle w:val="Style11"/>
        <w:jc w:val="both"/>
        <w:rPr/>
      </w:pPr>
      <w:r>
        <w:rPr/>
        <w:t xml:space="preserve">Василий Николаевич занялся заготовкой пушнины, дело пошло успешно и не только в России, но и во Франции, Германии, Англии и других европейских странах. Василий Николаевич стал миллионером, но никогда не забывал о благословении лаврского старца, старался творить добро, помогал нуждающимся. Большую часть своих доходов он отдавал на нужды монастырей, храмов, богаделен. </w:t>
      </w:r>
    </w:p>
    <w:p>
      <w:pPr>
        <w:pStyle w:val="Style11"/>
        <w:jc w:val="both"/>
        <w:rPr/>
      </w:pPr>
      <w:r>
        <w:rPr/>
        <w:t xml:space="preserve">В семье Муравьевых родился сын Николай *\ а затем дочь Ольга. После смерти годовалой дочери супруги по обоюдному согласию жили как брат с сестрой. По воспоминаниям некоторых из близко знавших старца, их дети были приемными. </w:t>
      </w:r>
    </w:p>
    <w:p>
      <w:pPr>
        <w:pStyle w:val="Style11"/>
        <w:jc w:val="both"/>
        <w:rPr/>
      </w:pPr>
      <w:r>
        <w:rPr/>
        <w:t>3-ья группа</w:t>
      </w:r>
    </w:p>
    <w:p>
      <w:pPr>
        <w:pStyle w:val="Style11"/>
        <w:jc w:val="both"/>
        <w:rPr/>
      </w:pPr>
      <w:r>
        <w:rPr/>
        <w:t xml:space="preserve">Чета Муравьевых духовно окормлялась у знаменитого старца-утешителя иеромонаха Варнавы (Меркулова), который, вероятно, и дал благословение на большие перемены в их жизни. Господь призывал Своего избранника на особое служение. </w:t>
      </w:r>
    </w:p>
    <w:p>
      <w:pPr>
        <w:pStyle w:val="Style11"/>
        <w:jc w:val="both"/>
        <w:rPr/>
      </w:pPr>
      <w:r>
        <w:rPr/>
        <w:t xml:space="preserve">По коммерческим делам Василий Николаевич несколько раз ездил за границу. Последняя из поездок была довольно долгой. Говорят, что он побывал и на Афоне. Видимо, уже тогда созрело у него желание всецело посвятить себя служению Богу и ближним. </w:t>
      </w:r>
    </w:p>
    <w:p>
      <w:pPr>
        <w:pStyle w:val="Style11"/>
        <w:jc w:val="both"/>
        <w:rPr/>
      </w:pPr>
      <w:r>
        <w:rPr/>
        <w:t xml:space="preserve">Принятию окончательного решения помог случай, посланный, конечно же, не без Промысла Божия. </w:t>
      </w:r>
    </w:p>
    <w:p>
      <w:pPr>
        <w:pStyle w:val="Style11"/>
        <w:jc w:val="both"/>
        <w:rPr/>
      </w:pPr>
      <w:r>
        <w:rPr/>
        <w:t xml:space="preserve">По возвращении из-за границы Василия Николаевича встретил в Санкт-Петербурге на вокзале личный кучер и повез его на квартиру. На одной из улиц Василий Николаевич увидел сидевшего на мостовой крестьянина в рубище, который громко повторял: «Не как ты хочешь, а как Бог даст!». Почувствовав, что ему нужно поговорить с этим крестьянином, Василий Николаевич, к большому недовольству кучера, пригласил «оборванца» в свою карету и стал его расспрашивать. Крестьянин рассказал, что в родной деревне остались у него семеро детей, жена и отец, больные тифом. Соседи боялись заразиться и в дом к ним не заходили. Отец сказал ему: «Ты один у нас в силах. Иди, продай лошадь, теперь весна, кто-нибудь купит на полевые работы, а на вырученные деньги купи корову, может быть, с ней мы выживем». Повел крестьянин лошадь в город, продал ее, но деньги у него отняли, так как он был очень слаб от голода и не мог сопротивляться обидчикам. Тогда он сел на мостовую и заплакал. Домой с пустыми руками возвращаться было невозможно. Решив умереть здесь, крестьянин повторял как бы сам себе: «Не как ты хочешь, а как Бог даст!». </w:t>
      </w:r>
    </w:p>
    <w:p>
      <w:pPr>
        <w:pStyle w:val="Style11"/>
        <w:jc w:val="both"/>
        <w:rPr/>
      </w:pPr>
      <w:r>
        <w:rPr/>
        <w:t xml:space="preserve">Тогда Василий Николаевич поехал с ним на рынок, купил пару лошадей, телегу, нагрузил ее продуктами, привязал к ней корову, затем подвел крестьянина к телеге и дал ему в руки вожжи. Тот стал отказываться, не веря своему счастью, на что получил ответ: «Не как ты хочешь, а как Бог даст». </w:t>
      </w:r>
    </w:p>
    <w:p>
      <w:pPr>
        <w:pStyle w:val="Style11"/>
        <w:jc w:val="both"/>
        <w:rPr/>
      </w:pPr>
      <w:r>
        <w:rPr/>
        <w:t xml:space="preserve">Василий Николаевич приехал к себе домой, отпустил кучера и перед тем, как идти к жене, вызвал парикмахера. Тот пригласил его сесть в кресло, но Василий Николаевич взволнованно ходил по комнате, произнося вслух: «Не так, как ты хочешь, а как Бог даст». Парикмахер снова предложил свои услуги, но хозяин повторял: «Не как ты хочешь, а как Бог даст». </w:t>
      </w:r>
    </w:p>
    <w:p>
      <w:pPr>
        <w:pStyle w:val="Style11"/>
        <w:jc w:val="both"/>
        <w:rPr/>
      </w:pPr>
      <w:r>
        <w:rPr/>
        <w:t xml:space="preserve">Вдруг парикмахер упал на колени: «Барин, откуда ты узнал про меня окаянного?» — и признался, что хотел убить его и ограбить. Василий Николаевич дал ему денег и велел исчезнуть из города. </w:t>
      </w:r>
    </w:p>
    <w:p>
      <w:pPr>
        <w:pStyle w:val="Style11"/>
        <w:jc w:val="both"/>
        <w:rPr/>
      </w:pPr>
      <w:r>
        <w:rPr/>
        <w:t xml:space="preserve">После этого случая он раздал большую часть своего состояния, сделал вклады в Александро-Невскую Лавру, в Воскресенский Ново-Девичий женский монастырь Санкт-Петербурга, в Иверский женский монастырь, оставил значительные суммы и служащим в его деле. </w:t>
      </w:r>
    </w:p>
    <w:p>
      <w:pPr>
        <w:pStyle w:val="Style11"/>
        <w:jc w:val="both"/>
        <w:rPr/>
      </w:pPr>
      <w:r>
        <w:rPr/>
        <w:t xml:space="preserve">Было ему тогда около 30 лет. </w:t>
      </w:r>
    </w:p>
    <w:p>
      <w:pPr>
        <w:pStyle w:val="Style11"/>
        <w:jc w:val="both"/>
        <w:rPr/>
      </w:pPr>
      <w:r>
        <w:rPr/>
        <w:t>4-ая группа</w:t>
      </w:r>
    </w:p>
    <w:p>
      <w:pPr>
        <w:pStyle w:val="Style11"/>
        <w:jc w:val="both"/>
        <w:rPr/>
      </w:pPr>
      <w:r>
        <w:rPr/>
        <w:t xml:space="preserve">По свидетельству духовных чад, в 33 года произошло призвание его к старчеству. Как провел он три года, знает только Господь и сам старец. Известно, что некоторое время он пробыл на Афоне, молился о вразумлении, как жить дальше. После 40-дневного поста ему явилась Божия Матерь и сказала: «Иди в Россию». </w:t>
      </w:r>
    </w:p>
    <w:p>
      <w:pPr>
        <w:pStyle w:val="Style11"/>
        <w:jc w:val="both"/>
        <w:rPr/>
      </w:pPr>
      <w:r>
        <w:rPr/>
        <w:t xml:space="preserve">Имеются свидетельства того, что возвратившись с Афона, Василий Николаевич встретился с отцом Иоанном Кронштадтским, который назвал его по имени и сказал, что Матерь Божия послала его с Афона в Россию. </w:t>
      </w:r>
    </w:p>
    <w:p>
      <w:pPr>
        <w:pStyle w:val="Style11"/>
        <w:jc w:val="both"/>
        <w:rPr/>
      </w:pPr>
      <w:r>
        <w:rPr/>
        <w:t xml:space="preserve">Те, кто помнят старца в предреволюционные годы, говорят о его поразительном даре прозорливости, даре благодатных исцелений, когда по его молитвам хромые ходили, слепые прозревали, глухонемые обретали слух и речь, больные исцелялись от тяжелейших болезней. Старца постоянно ожидал народ, так что он не мог принять всех желающих, поэтому приходящие писали записки с вопросами. </w:t>
      </w:r>
    </w:p>
    <w:p>
      <w:pPr>
        <w:pStyle w:val="Style11"/>
        <w:jc w:val="both"/>
        <w:rPr/>
      </w:pPr>
      <w:r>
        <w:rPr/>
        <w:t xml:space="preserve">В 1927 году старец принимает схиму с именем Серафим — в честь преподобного Серафима Саровского и приходит в Александро-Невскую Лавру, где братия выбирает его духовником. </w:t>
      </w:r>
    </w:p>
    <w:p>
      <w:pPr>
        <w:pStyle w:val="Style11"/>
        <w:jc w:val="both"/>
        <w:rPr/>
      </w:pPr>
      <w:r>
        <w:rPr/>
        <w:t xml:space="preserve">Весть о прозорливости духовника Лавры скоро распространилась среди верующих бывшего столичного града. Старец часто служил в Покровском приделе Лаврской церкви, исповедовал и причащал народ. К нему постоянно стояла толпа посетителей. Принимал он людей и в своей келье. </w:t>
      </w:r>
    </w:p>
    <w:p>
      <w:pPr>
        <w:pStyle w:val="Style11"/>
        <w:jc w:val="both"/>
        <w:rPr/>
      </w:pPr>
      <w:r>
        <w:rPr/>
        <w:t>В 1927 году к старцу Серафиму пришел за советом архиепископ Хутынский Алексий (Симанский), управляющий Новгородской епархией. Владыке Алексию предложили помочь в выезде за границу, чтобы спастись от почти неминуемо надвигающегося ареста или даже расстрела. Еще до того, как был задан вопрос, старец Серафим ответил: «Многие сейчас хотели бы за границу уехать. А на кого Россию оставляют? Ничего не страшитесь, Владыка, Вы нужны России. Вы будете Патриархом всея Руси и будете править 25 лет. Будет война, и война страшная, всемирная, она приведет народ России к Богу. И у нас эти же правители будут открывать храмы, хотя сейчас закрывают».</w:t>
      </w:r>
    </w:p>
    <w:p>
      <w:pPr>
        <w:pStyle w:val="Style11"/>
        <w:jc w:val="both"/>
        <w:rPr/>
      </w:pPr>
      <w:r>
        <w:rPr/>
        <w:t>К отцу Серафиму в Лавру стекались духовные чада, которых становилось все больше и больше. От ежедневной многочасовой исповеди у старца начались постоянные боли в ногах. Однажды он принимал исповедовавшихся двое суток без перерыва.</w:t>
      </w:r>
    </w:p>
    <w:p>
      <w:pPr>
        <w:pStyle w:val="Style11"/>
        <w:jc w:val="both"/>
        <w:rPr/>
      </w:pPr>
      <w:r>
        <w:rPr/>
        <w:t>Люди со всех сторон России притекали в Лавру получить благословение, разрешить жизненные вопросы, получить утешение и назидание как жить в сложной обстановке послереволюционных лет.</w:t>
      </w:r>
    </w:p>
    <w:p>
      <w:pPr>
        <w:pStyle w:val="Style11"/>
        <w:jc w:val="both"/>
        <w:rPr/>
      </w:pPr>
      <w:r>
        <w:rPr/>
        <w:t>Тем временем тучи сгущались над Лаврой. И вот наступила Страстная седмица для обители. В одну ночь вся братия была арестована и отправлена в ссылки и лагеря, многие приняли мученическую кончину. Большая часть братии попала тогда на Соловки.</w:t>
      </w:r>
    </w:p>
    <w:p>
      <w:pPr>
        <w:pStyle w:val="Style11"/>
        <w:jc w:val="both"/>
        <w:rPr/>
      </w:pPr>
      <w:r>
        <w:rPr/>
        <w:t xml:space="preserve">Вместе с другими иноками Лавры прошел страдальческий путь и старец Серафим. </w:t>
      </w:r>
    </w:p>
    <w:p>
      <w:pPr>
        <w:pStyle w:val="Style11"/>
        <w:jc w:val="both"/>
        <w:rPr/>
      </w:pPr>
      <w:r>
        <w:rPr/>
        <w:t xml:space="preserve">Рассказывают, что с 1929 года старца арестовывали четырнадцать раз, но вскоре после ареста он оказывался на свободе. </w:t>
      </w:r>
    </w:p>
    <w:p>
      <w:pPr>
        <w:pStyle w:val="Style11"/>
        <w:jc w:val="both"/>
        <w:rPr/>
      </w:pPr>
      <w:r>
        <w:rPr/>
        <w:t>По свидетельству родственников старца, его супруга, Ольга Николаевна Муравьева, приняла Монашество с именем Христины в 1919 году в Воскресенском Ново-Девичьем монастыре Петрограда.  Впоследствии она приняла схиму с именем Серафимы и скончалась в 1945 году.</w:t>
      </w:r>
    </w:p>
    <w:p>
      <w:pPr>
        <w:pStyle w:val="Style11"/>
        <w:jc w:val="both"/>
        <w:rPr/>
      </w:pPr>
      <w:r>
        <w:rPr/>
        <w:t>1-ая группа</w:t>
      </w:r>
    </w:p>
    <w:p>
      <w:pPr>
        <w:pStyle w:val="Style11"/>
        <w:jc w:val="both"/>
        <w:rPr/>
      </w:pPr>
      <w:r>
        <w:rPr/>
        <w:t>В 1933 году старец  поселился в Вырице. Врачи обнаруживали у него множество болезней. Только благодаря тому, что старец находился в столь немощном состоянии и жизнь, на внешний взгляд, едва теплилась в нем, власти разрешили ему поселиться в Вырице.</w:t>
      </w:r>
    </w:p>
    <w:p>
      <w:pPr>
        <w:pStyle w:val="Style11"/>
        <w:jc w:val="both"/>
        <w:rPr/>
      </w:pPr>
      <w:r>
        <w:rPr/>
        <w:t>После испытаний, гонений и ссылок у старца в полную меру раскрылся дар прозорливости, дар вдохновенной молитвы, дар чудотворений. Едва оправившись от болезней, немощный физически, он начал принимать всех нуждающихся в молитвенной помощи, в исцелении и в утешении. Вырица стала тем местом, где по промыслу Божию старец Серафим продолжал свой подвиг молитвенника и печальника нашей земли. Здесь он находился под покровом Божией Матери и своего Ангела — преподобного Серафима Саровского (о чем сам старец говорил духовным чадам).</w:t>
      </w:r>
    </w:p>
    <w:p>
      <w:pPr>
        <w:pStyle w:val="Style11"/>
        <w:jc w:val="both"/>
        <w:rPr/>
      </w:pPr>
      <w:r>
        <w:rPr/>
        <w:t>.</w:t>
      </w:r>
    </w:p>
    <w:p>
      <w:pPr>
        <w:pStyle w:val="Style11"/>
        <w:jc w:val="both"/>
        <w:rPr/>
      </w:pPr>
      <w:r>
        <w:rPr/>
        <w:t>Имя поселка происходит от русского слова «вырь», что означает «пучина», «водоворот».  Первое упоминание о Вырице относится к 1864 году. К концу Х1Х-го века поселок благодаря сосновому лесу, живописным берегам реки, здоровому климату, становится одним из излюбленных дачных мест жителей Петербурга.  В 1913 году в Княжеской долине воздвигли прекрасную двухэтажную деревянную церковь в честь Казанской иконы Божией Матери в память 300-летия Дома Романовых. Верхний храм с двумя престолами — в честь Казанской иконы Божией Матери и святителя Николая, нижний — в честь преподобного Серафима Саровского.</w:t>
      </w:r>
    </w:p>
    <w:p>
      <w:pPr>
        <w:pStyle w:val="Style11"/>
        <w:jc w:val="both"/>
        <w:rPr/>
      </w:pPr>
      <w:r>
        <w:rPr/>
        <w:t>С этим храмом неразрывно связана судьба Серафима Вырицкого и многих близких ему людей Здесь старец служил, а после своей кончины упокоился на маленьком кладбище возле церкви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5-ая группа</w:t>
      </w:r>
    </w:p>
    <w:p>
      <w:pPr>
        <w:pStyle w:val="Style11"/>
        <w:jc w:val="both"/>
        <w:rPr/>
      </w:pPr>
      <w:r>
        <w:rPr/>
        <w:t>Совершенно немощный, почти все последние годы жизни лежащий на одре болезни, отец Серафим ночами напролет молился, а днем тысячи людей приносили к нему свои скорби, болезни, заботы. Не будет преувеличением сказать, что море чудес совершалось в Вырице по молитвам старца — и особенно в годы Великой Отечественной войны.</w:t>
      </w:r>
    </w:p>
    <w:p>
      <w:pPr>
        <w:pStyle w:val="Style11"/>
        <w:jc w:val="both"/>
        <w:rPr/>
      </w:pPr>
      <w:r>
        <w:rPr/>
        <w:t>Когда началась война, многие вырицкие жители приходили с вопросами: как быть, покидать ли свои дома, уезжать в эвакуацию или оставаться. Старец уверенно говорил: «Дома ваши будут целы. Вся Вырица сохранится, ни один человек здесь не погибнет». Так все и исполнилось. Немцы вошли в Вырицу в сентябре 1941 года, но никаких грабежей и убийств в поселке не было. В это время отец Серафим особенно молился о спасении душ людских, о сохранении поселка и его храмов.</w:t>
      </w:r>
    </w:p>
    <w:p>
      <w:pPr>
        <w:pStyle w:val="Style11"/>
        <w:jc w:val="both"/>
        <w:rPr/>
      </w:pPr>
      <w:r>
        <w:rPr/>
        <w:t>По рассказам старожилов Вырицы, Казанскую церковь власти закрыли после Пасхи 1938 года, а перед самым приходом немцев произошел такой случай. Кто-то из советских командиров из стратегических соображений приказал взорвать церковь. Со станции была послана подвода с лейтенантом, двумя красноармейцами и зарядами взрывчатки. Лейтенант оказался верующим человеком. Не исполнить приказа он не мог, взорвать храм тоже не мог. Он решил отдать свою жизнь и тем спасти храм. Лейтенант отошел за северную стену Казанской церкви — и через несколько мгновений красноармейцы услышали одиночный револьверный выстрел. Кинувшись на звук, они обнаружили лейтенанта уже мертвым. Рядом валялся револьвер. Красноармейцы положили тело погибшего на подводу и вернулись на станцию. За общей суматохой отступления о взрыве забыли, а через короткое время в Вырицу вошли немцы.</w:t>
      </w:r>
    </w:p>
    <w:p>
      <w:pPr>
        <w:pStyle w:val="Style11"/>
        <w:jc w:val="both"/>
        <w:rPr/>
      </w:pPr>
      <w:r>
        <w:rPr/>
        <w:t>Почти сразу после оккупации церковь открыли, в ней совершались богослужения, молящихся было очень много. В годы войны Казанский храм был единственным действующим храмом прифронтовой полосы в зоне оккупации.</w:t>
      </w:r>
    </w:p>
    <w:p>
      <w:pPr>
        <w:pStyle w:val="Style11"/>
        <w:jc w:val="both"/>
        <w:rPr/>
      </w:pPr>
      <w:r>
        <w:rPr/>
        <w:t>Со стороны немецких властей возражений не было, так как в Вырице размещалась тыловая команда православных румын (бывших в войну союзниками Гитлера). Румыны эти оказались уроженцами восточной части своей страны, прилегавшей к России. Они говорили немного по-русски, понимали богослужение на церковно-славянском языке и потому часто ходили в Казанскую церковь. Прихожане вначале косились на солдат в немецкой форме, но потом привыкли, видя, как те молятся, соблюдают церковные правила. Начальником команды был немецкий капитан.</w:t>
      </w:r>
    </w:p>
    <w:p>
      <w:pPr>
        <w:pStyle w:val="Style11"/>
        <w:jc w:val="both"/>
        <w:rPr/>
      </w:pPr>
      <w:r>
        <w:rPr/>
        <w:t>Немцы, прослышав о святом старце и его прозорливости, приходили к нему, интересовались, чем закончится война, победит ли Гитлер. Отец Серафим откровенно отвечал, что Гитлеру России не победить: «Санкт-Петербурга вы никогда не возьмете. Мы — православная держава. Вера сейчас гонится, но через короткое время снова возродится».</w:t>
      </w:r>
    </w:p>
    <w:p>
      <w:pPr>
        <w:pStyle w:val="Style11"/>
        <w:jc w:val="both"/>
        <w:rPr/>
      </w:pPr>
      <w:r>
        <w:rPr/>
        <w:t>Капитану, начальнику команды, отец Серафим сказал: «Дойдешь до Польши, там твой конец. Домой не вернешься!»</w:t>
      </w:r>
    </w:p>
    <w:p>
      <w:pPr>
        <w:pStyle w:val="Style11"/>
        <w:jc w:val="both"/>
        <w:rPr/>
      </w:pPr>
      <w:r>
        <w:rPr/>
        <w:t>...Много лет спустя, где-то в семидесятые годы в Вырицу приехал пожилой румын, служивший в этой команде, и поведал, что их начальник — капитан — был убит под Варшавой, как и предсказал отец Серафим.</w:t>
      </w:r>
    </w:p>
    <w:p>
      <w:pPr>
        <w:pStyle w:val="Style11"/>
        <w:jc w:val="both"/>
        <w:rPr/>
      </w:pPr>
      <w:r>
        <w:rPr/>
        <w:t>Во время войны старец Серафим, кроме строгих постов и непрестанной келейной молитвы, принял на себя особый подвиг ради спасения России и ее народа от гибели : 1000 ночей стоял он на камне «в саду, в тиши ночной» пред иконой преподобного Серафима Саровского и с воздетыми руками молился, подражая подвигу своего небесного покровителя.</w:t>
      </w:r>
    </w:p>
    <w:p>
      <w:pPr>
        <w:pStyle w:val="Style11"/>
        <w:jc w:val="both"/>
        <w:rPr/>
      </w:pPr>
      <w:r>
        <w:rPr/>
        <w:t>Об этом стоянии старец написал в 1942 году духовный стих: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</w:tblGrid>
      <w:tr>
        <w:trPr/>
        <w:tc>
          <w:tcPr>
            <w:tcW w:w="5008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 xml:space="preserve">И в радости и в горе монах, старец больной, </w:t>
            </w:r>
          </w:p>
          <w:p>
            <w:pPr>
              <w:pStyle w:val="Style11"/>
              <w:rPr/>
            </w:pPr>
            <w:r>
              <w:rPr/>
              <w:t xml:space="preserve">Идет к святой иконе, в саду, в тиши ночной. </w:t>
            </w:r>
          </w:p>
          <w:p>
            <w:pPr>
              <w:pStyle w:val="Style11"/>
              <w:rPr/>
            </w:pPr>
            <w:r>
              <w:rPr/>
              <w:t xml:space="preserve">Чтоб Богу помолиться за мир и всех людей </w:t>
            </w:r>
          </w:p>
          <w:p>
            <w:pPr>
              <w:pStyle w:val="Style11"/>
              <w:rPr/>
            </w:pPr>
            <w:r>
              <w:rPr/>
              <w:t>И Старцу поклониться о Родине своей:</w:t>
            </w:r>
          </w:p>
          <w:p>
            <w:pPr>
              <w:pStyle w:val="Style11"/>
              <w:rPr/>
            </w:pPr>
            <w:r>
              <w:rPr/>
              <w:t xml:space="preserve">«Молись Благой Царице, Великий Серафим, </w:t>
            </w:r>
          </w:p>
          <w:p>
            <w:pPr>
              <w:pStyle w:val="Style11"/>
              <w:rPr/>
            </w:pPr>
            <w:r>
              <w:rPr/>
              <w:t xml:space="preserve">Она Христа десница, Помощница больным. </w:t>
            </w:r>
          </w:p>
          <w:p>
            <w:pPr>
              <w:pStyle w:val="Style11"/>
              <w:rPr/>
            </w:pPr>
            <w:r>
              <w:rPr/>
              <w:t xml:space="preserve">Заступница убогим, одежда для нагих, </w:t>
            </w:r>
          </w:p>
          <w:p>
            <w:pPr>
              <w:pStyle w:val="Style11"/>
              <w:rPr/>
            </w:pPr>
            <w:r>
              <w:rPr/>
              <w:t>В скорбях великих многих спасет рабов Своих...</w:t>
            </w:r>
          </w:p>
          <w:p>
            <w:pPr>
              <w:pStyle w:val="Style11"/>
              <w:rPr/>
            </w:pPr>
            <w:r>
              <w:rPr/>
              <w:t xml:space="preserve">В грехах мы погибаем, от Бога отступив, 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И Бога оскорбляем в деяниях своих».</w:t>
            </w:r>
          </w:p>
        </w:tc>
      </w:tr>
    </w:tbl>
    <w:p>
      <w:pPr>
        <w:pStyle w:val="Style11"/>
        <w:jc w:val="both"/>
        <w:rPr/>
      </w:pPr>
      <w:r>
        <w:rPr/>
        <w:t xml:space="preserve">Старец молился Божией Матери и преподобному Серафиму, и мы имеем замечательное свидетельство о том, что молитва эта была воистину действенна. 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6-ая группа</w:t>
      </w:r>
    </w:p>
    <w:p>
      <w:pPr>
        <w:pStyle w:val="Style11"/>
        <w:jc w:val="both"/>
        <w:rPr/>
      </w:pPr>
      <w:r>
        <w:rPr/>
        <w:t>...Еще полыхала война, а старец уже размышлял о мирной жизни, давал советы: как устраиваться что делать после войны. Говорил он о преобразованиях в стране, о восстановлении храмов, монастырей, о возрождении Святого Православия.  Старец очень ослабел и редко уже вставал с постели, но поток приходящих не уменьшался.</w:t>
      </w:r>
    </w:p>
    <w:p>
      <w:pPr>
        <w:pStyle w:val="Style11"/>
        <w:jc w:val="both"/>
        <w:rPr/>
      </w:pPr>
      <w:r>
        <w:rPr/>
        <w:t>К нему шли жители Вырицы и ее окрестностей, шли ленинградцы, только что пережившие ужасы блокады, несли свои горести, беды, вопросы: и всех он принимал, сколько бы народа ни приходило. Возле его дома всегда можно было видеть людей, ожидающих своей очереди.</w:t>
      </w:r>
    </w:p>
    <w:p>
      <w:pPr>
        <w:pStyle w:val="Style11"/>
        <w:jc w:val="both"/>
        <w:rPr/>
      </w:pPr>
      <w:r>
        <w:rPr/>
        <w:t xml:space="preserve">Особенно много было спрашивающих о пропавших без вести родных. Со всех концов России шли к старцу с вопросом, как молиться о своих близких. Старец отвечал, прозревая судьбу человека: «Молись как за живого», или «Молись о упокоении». </w:t>
      </w:r>
    </w:p>
    <w:p>
      <w:pPr>
        <w:pStyle w:val="Style11"/>
        <w:jc w:val="both"/>
        <w:rPr/>
      </w:pPr>
      <w:r>
        <w:rPr/>
        <w:t xml:space="preserve"> </w:t>
      </w:r>
      <w:r>
        <w:rPr/>
        <w:t>После войны многим было негде жить. На комнаты была огромная очередь. Годами не могли люди устроиться с жильем. Приходили к отцу Серафиму, со слезами просили о помощи. Многим помогал он силой своего благословения и молитвой. Благословит батюшка пришедших, приласкает, и вскоре люди получали жилье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Старец духом прозревал, кто к нему идет, часто говорил, что такая-то (такой-то) скоро будет — та (или тот) и вправду приходили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Многие исцелялись по молитвам старца от тяжелых болезней. Когда кто-нибудь сильно болел, старец советовал принимать по столовой ложке освященной воды через каждый час. Говорил, что сильней лекарства нет, чем вода да масло освященные.</w:t>
      </w:r>
    </w:p>
    <w:p>
      <w:pPr>
        <w:pStyle w:val="Style11"/>
        <w:jc w:val="both"/>
        <w:rPr/>
      </w:pPr>
      <w:r>
        <w:rPr/>
        <w:t>После совершения таинства елеосвящения или молебна, других треб, отец Серафим часто устраивал общие трапезы. Перед трапезой он преломлял хлеб и раздавал всем, благословляя при этом, и давал всем по три кусочка сахара. Часто батюшка давал болящим просфору — и люди исцелялись от болезней.</w:t>
      </w:r>
    </w:p>
    <w:p>
      <w:pPr>
        <w:pStyle w:val="Style11"/>
        <w:jc w:val="both"/>
        <w:rPr/>
      </w:pPr>
      <w:r>
        <w:rPr/>
        <w:t>.</w:t>
      </w:r>
    </w:p>
    <w:p>
      <w:pPr>
        <w:pStyle w:val="Style11"/>
        <w:jc w:val="both"/>
        <w:rPr/>
      </w:pPr>
      <w:r>
        <w:rPr/>
        <w:t>...Наступила весна 1949 года. Старец сильно болел. Чада его молились об исцелении духовного отца, говорили, что очень жалко расставаться с батюшкой. Отец Серафим на это отвечал: «Неужели вы думаете, что Господь не услышит? Да если я протяну руки к Нему, Он сразу исцелит. Но не как я хочу — буди, Отче, воля Твоя, а не моя отныне и во веки. Пусть любые болезни посетят — да будет воля Твоя!»</w:t>
      </w:r>
    </w:p>
    <w:p>
      <w:pPr>
        <w:pStyle w:val="Style11"/>
        <w:jc w:val="both"/>
        <w:rPr/>
      </w:pPr>
      <w:r>
        <w:rPr/>
        <w:t>Старец очень ослабел, совсем не вставал с постели, но требовал, чтобы к нему пропускали всех приходящих. Те, кто ухаживали за ним, жалели батюшку и не впускали людей. Но он духом знал, кто и зачем приходил; заставлял идти и возвращать тех, кого не пропустили. Бывало, снимали и возвращали людей прямо с поезда: так старец требовал.</w:t>
      </w:r>
    </w:p>
    <w:p>
      <w:pPr>
        <w:pStyle w:val="Style11"/>
        <w:jc w:val="both"/>
        <w:rPr/>
      </w:pPr>
      <w:r>
        <w:rPr/>
        <w:t>Незадолго до кончины отец Серафим спал не просыпаясь двенадцать суток подряд. Приходивший врач слушал работу сердца, все эти дни пульс едва прослушивался. Когда батюшка проснулся, то сказал, обращаясь к матушке Серафиме: «Я побывал во многих странах. Лучше своей страны не нашел и лучше нашей веры не видел, говори всем, чтобы никто не отступал от Православия».</w:t>
      </w:r>
    </w:p>
    <w:p>
      <w:pPr>
        <w:pStyle w:val="Style11"/>
        <w:jc w:val="both"/>
        <w:rPr/>
      </w:pPr>
      <w:r>
        <w:rPr/>
        <w:t>Перед кончиной отцу Серафиму явилась Сама Пресвятая Богородица. Было это ночью. Старец знал, Кто его навестит, и сказал женщинам, ухаживавшим за ним: «Зажгите все лампады». Божия Матерь явилась старцу у березы под окном кельи его. Отец Серафим сказал, чтобы эту березу ни в коем случае не срубали.</w:t>
      </w:r>
    </w:p>
    <w:p>
      <w:pPr>
        <w:pStyle w:val="Style11"/>
        <w:jc w:val="both"/>
        <w:rPr/>
      </w:pPr>
      <w:r>
        <w:rPr/>
        <w:t>Скончался старец ночью 3 апреля 1949 года в доме на Майском проспекте. После его кончины в Вырице целую неделю чувствовалось благоухание.</w:t>
      </w:r>
    </w:p>
    <w:p>
      <w:pPr>
        <w:pStyle w:val="Style11"/>
        <w:jc w:val="both"/>
        <w:rPr/>
      </w:pPr>
      <w:r>
        <w:rPr/>
        <w:t xml:space="preserve">Три дня шел ко гробу непрерывный поток людей.  Отпевали отца Серафима накануне праздника Благовещения в вырицкой Казанской церкви. </w:t>
      </w:r>
    </w:p>
    <w:p>
      <w:pPr>
        <w:pStyle w:val="Style11"/>
        <w:jc w:val="both"/>
        <w:rPr/>
      </w:pPr>
      <w:r>
        <w:rPr/>
        <w:t>Похоронили старца Серафима на маленьком кладбище рядом с Казанским храмом. Кто побывает на его могиле, уже никогда этого не забудет. Много собралось в Вырице великих подвижников, освятивших своей молитвой эту землю, недаром стала Вырица местом паломничества, да и сам батюшка сказал, что Вырица будет нашим северным Иерусалимом.</w:t>
      </w:r>
    </w:p>
    <w:p>
      <w:pPr>
        <w:pStyle w:val="Style11"/>
        <w:jc w:val="both"/>
        <w:rPr/>
      </w:pPr>
      <w:r>
        <w:rPr/>
        <w:t>Через всю жизнь пронес отец Серафим любовь к своему Ангелу — преподобному Серафиму Саровскому. Недаром в келье батюшки была икона преподобного с частичкой его мощей. Ныне эта икона находится на аналое в Казанском храме.</w:t>
      </w:r>
    </w:p>
    <w:p>
      <w:pPr>
        <w:pStyle w:val="Style11"/>
        <w:jc w:val="both"/>
        <w:rPr/>
      </w:pPr>
      <w:r>
        <w:rPr/>
        <w:t>Схимонахиня Серафима (Анна Павловна Морозова), келейница старца Серафима, написала в день кончины батюшки стих:</w:t>
      </w:r>
    </w:p>
    <w:tbl>
      <w:tblPr>
        <w:tblW w:w="42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Ушел родной,</w:t>
            </w:r>
          </w:p>
          <w:p>
            <w:pPr>
              <w:pStyle w:val="Style11"/>
              <w:rPr/>
            </w:pPr>
            <w:r>
              <w:rPr/>
              <w:t>Ушел всеми любимый,</w:t>
            </w:r>
          </w:p>
          <w:p>
            <w:pPr>
              <w:pStyle w:val="Style11"/>
              <w:rPr/>
            </w:pPr>
            <w:r>
              <w:rPr/>
              <w:t>Ушел с последней молитвой на устах.</w:t>
            </w:r>
          </w:p>
          <w:p>
            <w:pPr>
              <w:pStyle w:val="Style11"/>
              <w:rPr/>
            </w:pPr>
            <w:r>
              <w:rPr/>
              <w:t>Но не тоскуй,</w:t>
            </w:r>
          </w:p>
          <w:p>
            <w:pPr>
              <w:pStyle w:val="Style11"/>
              <w:rPr/>
            </w:pPr>
            <w:r>
              <w:rPr/>
              <w:t>Не падай духом в скорби,</w:t>
            </w:r>
          </w:p>
          <w:p>
            <w:pPr>
              <w:pStyle w:val="Style11"/>
              <w:spacing w:before="280" w:after="0"/>
              <w:rPr/>
            </w:pPr>
            <w:r>
              <w:rPr/>
              <w:t>Он за тебя помолится и там, на Небесах...</w:t>
            </w:r>
          </w:p>
        </w:tc>
      </w:tr>
    </w:tbl>
    <w:p>
      <w:pPr>
        <w:pStyle w:val="Style11"/>
        <w:jc w:val="right"/>
        <w:rPr>
          <w:i/>
          <w:i/>
          <w:iCs/>
        </w:rPr>
      </w:pPr>
      <w:r>
        <w:rPr>
          <w:i/>
          <w:iCs/>
        </w:rPr>
        <w:t>3 апреля 1949 г.</w:t>
      </w:r>
    </w:p>
    <w:p>
      <w:pPr>
        <w:pStyle w:val="Style11"/>
        <w:jc w:val="both"/>
        <w:rPr/>
      </w:pPr>
      <w:r>
        <w:rPr/>
        <w:t>Многим из своих духовных чад старец завещал приходить к нему на могилу во всех бедах, скорбях, болезнях и беседовать с ним как с живым.</w:t>
      </w:r>
    </w:p>
    <w:p>
      <w:pPr>
        <w:pStyle w:val="Style11"/>
        <w:jc w:val="both"/>
        <w:rPr/>
      </w:pPr>
      <w:r>
        <w:rPr/>
        <w:t>Выступления  учащихся по группам.</w:t>
      </w:r>
    </w:p>
    <w:p>
      <w:pPr>
        <w:pStyle w:val="Style11"/>
        <w:jc w:val="both"/>
        <w:rPr/>
      </w:pPr>
      <w:r>
        <w:rPr/>
        <w:t>Подведение итогов занятия:</w:t>
      </w:r>
    </w:p>
    <w:p>
      <w:pPr>
        <w:pStyle w:val="Style11"/>
        <w:jc w:val="both"/>
        <w:rPr/>
      </w:pPr>
      <w:r>
        <w:rPr/>
        <w:t>Что нового вы узнали на уроке? Что для себя открыли? Что больше всего вас поразило в жизни Серафима Вырицкого? Продолжите фразу: «Серафим Вырицкий- это…»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>На дом учащимся предлагают на выбор ознакомиться с материалами, которые помогут им ещё больше проникнуться святым подвигом отца Серафима.</w:t>
      </w:r>
    </w:p>
    <w:p>
      <w:pPr>
        <w:pStyle w:val="Style11"/>
        <w:jc w:val="both"/>
        <w:rPr/>
      </w:pPr>
      <w:r>
        <w:rPr/>
        <w:t>.</w:t>
      </w:r>
    </w:p>
    <w:p>
      <w:pPr>
        <w:pStyle w:val="Heading3"/>
        <w:jc w:val="center"/>
        <w:rPr/>
      </w:pPr>
      <w:r>
        <w:rPr/>
        <w:t>Из наставлений и пророчеств отца Серафима Вырицкого</w:t>
      </w:r>
    </w:p>
    <w:p>
      <w:pPr>
        <w:pStyle w:val="Style11"/>
        <w:jc w:val="both"/>
        <w:rPr/>
      </w:pPr>
      <w:r>
        <w:rPr/>
        <w:t>«Хотя бы раз в жизни нужно поставить свечу за тех, кого мы обидели, обсчитали, у кого украли, не вернули долга».</w:t>
      </w:r>
    </w:p>
    <w:p>
      <w:pPr>
        <w:pStyle w:val="Style11"/>
        <w:jc w:val="both"/>
        <w:rPr/>
      </w:pPr>
      <w:r>
        <w:rPr/>
        <w:t>Старец говорил, что настанет время, когда за каждого верующего будут по 40 человек цепляться, чтобы он вытащил их.</w:t>
      </w:r>
    </w:p>
    <w:p>
      <w:pPr>
        <w:pStyle w:val="Style11"/>
        <w:jc w:val="both"/>
        <w:rPr/>
      </w:pPr>
      <w:r>
        <w:rPr/>
        <w:t>«Господь тысячу лет будет ждать, чтобы хоть один человек спасся и восполнил число падших ангелов».</w:t>
      </w:r>
    </w:p>
    <w:p>
      <w:pPr>
        <w:pStyle w:val="Style11"/>
        <w:jc w:val="both"/>
        <w:rPr/>
      </w:pPr>
      <w:r>
        <w:rPr/>
        <w:t>Старец говорил, что душу нам дал Господь, но тело наше — от родителей и прародителей наших, поэтому часть их грехов переходит к нам. Вот мы и должны молиться о наших родителях и прародителях и на исповедях приносить покаяние за всех них. Они ждут нашей молитвы и так радуются, когда мы молимся о них; а те, кто уже находятся в Царстве Небесном, помогают нам.</w:t>
      </w:r>
    </w:p>
    <w:p>
      <w:pPr>
        <w:pStyle w:val="Style11"/>
        <w:jc w:val="both"/>
        <w:rPr/>
      </w:pPr>
      <w:r>
        <w:rPr/>
        <w:t>Батюшка предсказал Великую Отечественную войну, разорение церкви и возрождение веры в России.</w:t>
      </w:r>
    </w:p>
    <w:p>
      <w:pPr>
        <w:pStyle w:val="Style11"/>
        <w:jc w:val="both"/>
        <w:rPr/>
      </w:pPr>
      <w:r>
        <w:rPr/>
        <w:t>«Наступит время, когда Россию станут раздирать на части. Сначала ее поделят, а потом начнут грабить богатства. Запад будет всячески способствовать разрушению России .</w:t>
      </w:r>
    </w:p>
    <w:p>
      <w:pPr>
        <w:pStyle w:val="Style11"/>
        <w:jc w:val="both"/>
        <w:rPr/>
      </w:pPr>
      <w:r>
        <w:rPr/>
        <w:t xml:space="preserve"> </w:t>
      </w:r>
      <w:r>
        <w:rPr/>
        <w:t>«Сколько Господь дал благодати России — какие леса, озера, реки, недра земли богатые. Но живем мы без Бога, а земля — она мать, она хлеб дает и жизнь. Враги наши и богоборческая власть долго не дадут людям возвратиться к земле. Можно и накормить всех и все устроить, но врагам невыгодно — им страшна Россия возрожденная. И все же Россия будет жить от своей земли».</w:t>
      </w:r>
    </w:p>
    <w:p>
      <w:pPr>
        <w:pStyle w:val="Style11"/>
        <w:jc w:val="both"/>
        <w:rPr/>
      </w:pPr>
      <w:r>
        <w:rPr/>
        <w:t>«Спасение миру — от России, а Петербург станет духовным центром страны. Еще будут великие события в России — открытие и прославление мощей в Петербурге — радость великая для всего мира. Вырица будет местом паломничества, и откроют здесь монастырь».</w:t>
      </w:r>
    </w:p>
    <w:p>
      <w:pPr>
        <w:pStyle w:val="Style11"/>
        <w:jc w:val="both"/>
        <w:rPr/>
      </w:pPr>
      <w:r>
        <w:rPr/>
        <w:t>«Иерусалим станет столицей Израиля, а со временем он должен стать и столицей мира. Ибо там истинный центр Земли, там был распят и воскрес Спаситель мира».</w:t>
      </w:r>
    </w:p>
    <w:p>
      <w:pPr>
        <w:pStyle w:val="Style11"/>
        <w:jc w:val="both"/>
        <w:rPr/>
      </w:pPr>
      <w:r>
        <w:rPr/>
        <w:t>Старец предсказал, что у католиков будет папа-славянин.</w:t>
      </w:r>
    </w:p>
    <w:p>
      <w:pPr>
        <w:pStyle w:val="Style11"/>
        <w:jc w:val="both"/>
        <w:rPr/>
      </w:pPr>
      <w:r>
        <w:rPr/>
        <w:t>Говорил отец-Серафим близким о будущем своем прославлении, но добавлял при этом: «Не спешите выкапывать мое тело. Предоставьте все Господу... Не хочу, чтобы моим телом торговали».</w:t>
      </w:r>
    </w:p>
    <w:p>
      <w:pPr>
        <w:pStyle w:val="Style11"/>
        <w:jc w:val="both"/>
        <w:rPr/>
      </w:pPr>
      <w:r>
        <w:rPr/>
        <w:t>У духовных чад сохранился еще один духовный стих старца (написанный в 1946 году):</w:t>
      </w:r>
    </w:p>
    <w:tbl>
      <w:tblPr>
        <w:tblW w:w="4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7"/>
      </w:tblGrid>
      <w:tr>
        <w:trPr/>
        <w:tc>
          <w:tcPr>
            <w:tcW w:w="4187" w:type="dxa"/>
            <w:tcBorders/>
            <w:vAlign w:val="center"/>
          </w:tcPr>
          <w:p>
            <w:pPr>
              <w:pStyle w:val="Style11"/>
              <w:spacing w:before="0" w:after="280"/>
              <w:rPr/>
            </w:pPr>
            <w:r>
              <w:rPr/>
              <w:t>Слава Великому Господу Богу!</w:t>
            </w:r>
          </w:p>
          <w:p>
            <w:pPr>
              <w:pStyle w:val="Style11"/>
              <w:rPr/>
            </w:pPr>
            <w:r>
              <w:rPr/>
              <w:t>Радостно дух мой воспой,</w:t>
            </w:r>
          </w:p>
          <w:p>
            <w:pPr>
              <w:pStyle w:val="Style11"/>
              <w:rPr/>
            </w:pPr>
            <w:r>
              <w:rPr/>
              <w:t>Сердцем стремлюсь я к святому чертогу</w:t>
            </w:r>
          </w:p>
          <w:p>
            <w:pPr>
              <w:pStyle w:val="Style11"/>
              <w:rPr/>
            </w:pPr>
            <w:r>
              <w:rPr/>
              <w:t>Там, где Иисусе Сладчайший мой!</w:t>
            </w:r>
          </w:p>
          <w:p>
            <w:pPr>
              <w:pStyle w:val="Style11"/>
              <w:rPr/>
            </w:pPr>
            <w:r>
              <w:rPr/>
              <w:t>Ты в моей жизни едина надежда,</w:t>
            </w:r>
          </w:p>
          <w:p>
            <w:pPr>
              <w:pStyle w:val="Style11"/>
              <w:rPr/>
            </w:pPr>
            <w:r>
              <w:rPr/>
              <w:t>В скорбех, болезнях Тобой я живлюсь.</w:t>
            </w:r>
          </w:p>
          <w:p>
            <w:pPr>
              <w:pStyle w:val="Style11"/>
              <w:rPr/>
            </w:pPr>
            <w:r>
              <w:rPr/>
              <w:t>Будь Ты мне радость, покров и надежда,</w:t>
            </w:r>
          </w:p>
          <w:p>
            <w:pPr>
              <w:pStyle w:val="Style11"/>
              <w:rPr/>
            </w:pPr>
            <w:r>
              <w:rPr/>
              <w:t>Сам на всю жизнь я Тебе предаюсь.</w:t>
            </w:r>
          </w:p>
          <w:p>
            <w:pPr>
              <w:pStyle w:val="Style11"/>
              <w:rPr/>
            </w:pPr>
            <w:r>
              <w:rPr/>
              <w:t>Слава Великому Господу Богу!</w:t>
            </w:r>
          </w:p>
          <w:p>
            <w:pPr>
              <w:pStyle w:val="Style11"/>
              <w:rPr/>
            </w:pPr>
            <w:r>
              <w:rPr/>
              <w:t>Радостно дух мой воспой,</w:t>
            </w:r>
          </w:p>
          <w:p>
            <w:pPr>
              <w:pStyle w:val="Style11"/>
              <w:rPr/>
            </w:pPr>
            <w:r>
              <w:rPr/>
              <w:t>Сердцем стремлюсь я к святому чертогу</w:t>
            </w:r>
          </w:p>
          <w:p>
            <w:pPr>
              <w:pStyle w:val="Style11"/>
              <w:rPr/>
            </w:pPr>
            <w:r>
              <w:rPr/>
              <w:t>Там, где Иисусе Сладчайший мой!</w:t>
            </w:r>
          </w:p>
          <w:p>
            <w:pPr>
              <w:pStyle w:val="Style11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spacing w:before="280" w:after="2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49:00Z</dcterms:created>
  <dc:creator>Cool</dc:creator>
  <dc:description/>
  <cp:keywords/>
  <dc:language>en-US</dc:language>
  <cp:lastModifiedBy>1</cp:lastModifiedBy>
  <dcterms:modified xsi:type="dcterms:W3CDTF">2019-04-24T12:49:00Z</dcterms:modified>
  <cp:revision>3</cp:revision>
  <dc:subject/>
  <dc:title> </dc:title>
</cp:coreProperties>
</file>