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sz w:val="40"/>
          <w:szCs w:val="36"/>
        </w:rPr>
      </w:pPr>
      <w:r>
        <w:rPr>
          <w:sz w:val="40"/>
          <w:szCs w:val="36"/>
        </w:rPr>
        <w:t>Обобщение опыта по теме: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40"/>
          <w:szCs w:val="36"/>
        </w:rPr>
        <w:t>«Здоровьесберегающие технологии на уроках физической культуры».</w:t>
      </w:r>
    </w:p>
    <w:p>
      <w:pPr>
        <w:pStyle w:val="Normal"/>
        <w:spacing w:lineRule="auto" w:line="360"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Нужно научить ребенка понимать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себя и других,справляться со стрессами,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расслабляться,грамотно ставить цели,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радоваться жизни.</w:t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й важнейшей ценностью для любого человека всегда было и будет его здоровье. Все чаще в мире поднимаются вопросы сохранения здоровья, поддержания здорового образа жизни, в связи с этим особое внимание должно уделяться здоровьесбережению в общеобразовательных учреждениях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 годом не только в нашей школе, но и повсюду наблюдается тенденция к повышению уровня заболеваемости детей, снижению двигательной активности, возросло количество освобожденных от занятий физической культурой, увеличилось количество противопоказаний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ая данную проблему, я пришла к выводу, что основными возможными проблемами для школьников при переходе из начальной школы в среднюю становятся: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зрастание объема и усложнение учебной нагрузки;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интересованности учебными предметами, нежелание самостоятельно изучать дополнительную литературу по предмету;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оценки одним из главных факторов, учитываемых при контроле родителями и самоконтроле учащимися; 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овая форма обучения, связанная с изменением здания, расположением кабинетов, обучением у нескольких учителей сразу;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обходимость заново выстраивать взаимоотношения с классом, учителям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 xml:space="preserve">Все эти факторы несут в себе стрессовую нагрузку, влияющую на психологическое состояние  и здоровье ребенка в целом. </w:t>
      </w:r>
      <w:r>
        <w:rPr>
          <w:sz w:val="28"/>
          <w:szCs w:val="28"/>
          <w:shd w:fill="FFFFFF" w:val="clear"/>
        </w:rPr>
        <w:t>Стресс, последствия которого могут выражаться в быстрой утомляемости, заторможенности, расстройстве сна, кошмарных сновидениях, боли в суставах и мышцах, не проходит для ребенка бесследно, если вовремя не обратить на него пристального внимания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имо психологического фактора, на здоровье ребенка влияет недостаточная двигательная активность и несоблюдение здорового образа жизн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 xml:space="preserve">В связи с постоянно развивающимися технологиями, популяризацией телевидения и интернета, школьники все меньше двигаются, больше сидят за компьютерами, увеличивая  нагрузку на глаза, усугубляя нарушения осанки, недостаточное количество времени проводят на свежем воздухе.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всех перечисленных факторов ставит нас перед дилеммой: как достаточно эффективно организовать учебную деятельность без ущерба здоровью школьников? Как научить их ценить и беречь собственное здоровье?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 данной проблемы, мною были выдел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20"/>
        <w:ind w:left="1281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, способствующих развитию мотивации школьников к занятиям физической культурой и осознанному отношению к здоровью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8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щихся необходимой достоверной информацией и технологиями в области формирования здорового образа жизни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81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понимания основных понятий здорового образа жизни.</w:t>
      </w:r>
    </w:p>
    <w:p>
      <w:pPr>
        <w:pStyle w:val="ListParagraph"/>
        <w:spacing w:lineRule="auto" w:line="360" w:before="0" w:after="120"/>
        <w:ind w:left="1287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В связи с наблюдающимися малоподвижным образом жизни, неправильными привычками, незнанием средств, форм, перегрузка учебными занятиями, накапливанием отрицательных эмоций у детей все чаще наблюдаются заболевания, связанные с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порно-двигательным аппаратом;</w:t>
      </w:r>
    </w:p>
    <w:p>
      <w:pPr>
        <w:pStyle w:val="TextBodyIndent"/>
        <w:numPr>
          <w:ilvl w:val="0"/>
          <w:numId w:val="7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осанки, плоскостопие;</w:t>
      </w:r>
    </w:p>
    <w:p>
      <w:pPr>
        <w:pStyle w:val="ListParagraph"/>
        <w:numPr>
          <w:ilvl w:val="0"/>
          <w:numId w:val="7"/>
        </w:numPr>
        <w:spacing w:lineRule="auto" w:line="360" w:before="0" w:after="120"/>
        <w:ind w:left="1434" w:hanging="357"/>
        <w:contextualSpacing w:val="false"/>
        <w:rPr>
          <w:sz w:val="28"/>
          <w:szCs w:val="28"/>
        </w:rPr>
      </w:pPr>
      <w:r>
        <w:rPr>
          <w:sz w:val="28"/>
          <w:szCs w:val="28"/>
        </w:rPr>
        <w:t>снижение зрения;</w:t>
      </w:r>
    </w:p>
    <w:p>
      <w:pPr>
        <w:pStyle w:val="TextBodyIndent"/>
        <w:numPr>
          <w:ilvl w:val="0"/>
          <w:numId w:val="7"/>
        </w:numPr>
        <w:spacing w:lineRule="auto" w:line="36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ие расстройства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Изучая методическую литературу по предмету, современные методы, приемы работы, я решила, что одними из самых эффективных приемов будет реализация современных инновационных здоровьесберегающих технологий:</w:t>
      </w:r>
    </w:p>
    <w:p>
      <w:pPr>
        <w:pStyle w:val="ListParagraph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валеологических приемов для мотивации к здоровому образу      жизни; </w:t>
      </w:r>
    </w:p>
    <w:p>
      <w:pPr>
        <w:pStyle w:val="ListParagraph"/>
        <w:numPr>
          <w:ilvl w:val="0"/>
          <w:numId w:val="4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для более  наглядной демонстрации     преимущества  здорового образа жизни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ия возможностей школьников, увеличения их уровня заинтересованности был закуплен инвентарь, переоборудовано освещение спортивного зала, частично приобретены новые баскетбольные мячи, начнется строительство стадиона.</w:t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 школьного возраста.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И. Ковалько в своей работе пишет, что успех работы по реализации здоровьесберегающих технологий  зависит от многих составляющих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активного участия в этом процессе самих учащихся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создание здоровьесберегающей среды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высокой профессиональной компетентности и грамотности педагогов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планомерной работы с родителями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тесного взаимодействия с социально-культурной сферой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есь процесс обучения включает в себя три основных этапа: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знакомление с основными понятиями, принципами, представлениями.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полученных знаний.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, умений, навыков и дальнейшее их совершенствование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Цель первого этапа – формирование понятия здорового образа жизни, добиться выполнения элементарных правил здоровьесбережения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ервого этапа:</w:t>
      </w:r>
    </w:p>
    <w:p>
      <w:pPr>
        <w:pStyle w:val="ListParagraph"/>
        <w:numPr>
          <w:ilvl w:val="0"/>
          <w:numId w:val="6"/>
        </w:numPr>
        <w:spacing w:lineRule="auto" w:line="36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б элементарных правилах здоровьесбережения.</w:t>
      </w:r>
    </w:p>
    <w:p>
      <w:pPr>
        <w:pStyle w:val="ListParagraph"/>
        <w:numPr>
          <w:ilvl w:val="0"/>
          <w:numId w:val="6"/>
        </w:numPr>
        <w:spacing w:lineRule="auto" w:line="36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ставления об основных понятиях здорового образа жизни.</w:t>
      </w:r>
    </w:p>
    <w:p>
      <w:pPr>
        <w:pStyle w:val="ListParagraph"/>
        <w:numPr>
          <w:ilvl w:val="0"/>
          <w:numId w:val="6"/>
        </w:numPr>
        <w:spacing w:lineRule="auto" w:line="36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иться выполнения элементарных правил здоровьесбережения.</w:t>
      </w:r>
    </w:p>
    <w:p>
      <w:pPr>
        <w:pStyle w:val="ListParagraph"/>
        <w:numPr>
          <w:ilvl w:val="0"/>
          <w:numId w:val="6"/>
        </w:numPr>
        <w:spacing w:lineRule="auto" w:line="36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ь непонимание основных понятий здорового образа жизн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второго этапа – формирование полноценное понимание основ здорового образа жизни.</w:t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sz w:val="28"/>
          <w:szCs w:val="28"/>
        </w:rPr>
        <w:t>Задачи второго этапа: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Углубить представление об элементарных правилах здоровьесбережения.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биться сознательного выполнения элементарных правил здоровьесбережения.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еобходимых знаний, умений, навыков.   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третьего этапа – перевести умение в навык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третьего этапа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биться стабильности и автоматизма выполнения правил здоровьесбережения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биться выполнения правил здоровьесбережения в соответствии с требованиями их практического использования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ариативное использование правил здорового образа жизни в зависимости от конкретных практических обстоятельств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Основной своей задачей, как преподавателя физической культуры, считаю - создание условий для физического развития, сохранения и укрепления здоровья школьников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ланов и содержания уроков руководствуюсь комплексной программой по физической культуре. Для реализации базисных компонентов всегда слежу за соответствием учебного материала требованиям программы, целям и задачам урока. На уроках беру за основу базовый уровень содержания образования, предоставляя ученикам  возможность выбора содержания в зависимости от уровня физической подготовленности и состояния здоровья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физической культуры закладываются основные знания по здоровьесбережению ребенка. Благодаря педагогическому воздействию, у учащихся повышается уровень знаний и навыков, стимулируется мотивация к самостоятельным занятиям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здоровьесберегающих технологий особое внимание необходимо уделять следующим средствам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факторы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силы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средства двигательной направленности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любого учителя входит следить за соблюдением гигиенического режима, правил и норм. Необходимо постоянно следить за соблюдением теплового режима, условиями освещенности, выполнением гигиенических требований по уборке помещений, а так же за соблюдением личной гигиены учащихся, особенно за наличием на уроках спортивной формы, подходящей для занятий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имеет возможность проводить занятия на свежем воздухе, которая плодотворно влияет на общее физическое состояние учащихся. Повышается работоспособность, снижается утомляемость, повышается заинтересованность. При хороших погодных условиях, я стараюсь больше уделять внимания занятиям на свежем воздухе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, пожалуй, самым важным средством становится обеспечение оптимальной физической нагрузки на уроке. Всегда необходимо помнить, что оптимальная нагрузка для каждого человека сугубо индивидуальна. Для полноценного развития организма важен комплексный подход, который включает в себя все три вышеназванных средства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сно понимаю, что невозможно заставить школьников заниматься физической культурой против собственной воли, поэтому стараюсь стимулировать их мотивацию благодаря совместной работе с родителями и  школьным психологом, проведению нетрадиционных уроков, использованию современных средств и методов физического воспитания, внеклассной работы.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одительских собраниях освещаются темы, связанные с поддержанием и укреплением здоровья. Проводятся беседы и тестирования. Стараюсь по возможности удовлетворить запросы родителей к содержанию предмета, вовлечь во внеклассную деятельность, не только как организаторов, но и полноценных участников процесса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использую различные формы проведения урока. В занятие включаю физические упражнения, направленные не только на физическое развитие, но и на лечебно-восстановительный эффект, корректировку. Исключаю длительные статичные нагрузки, предпочитая динамику, способствующую снятию умственного напряжения. Комбинирование игрового, соревновательного и кругового методов способствует контролю нагрузки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имаясь с детьми с ослабленным здоровьем, находящимися на домашнем обучении, создаю индивидуальные комплексы упражнений для всестороннего развития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у детей сознательно оценивать свои возможности, самостоятельно составлять комплексы упражнений. Объясняя материал, обращаю внимание на часто совершаемые ошибки, учу анализировать свои действия.  Объясняю, что только систематические занятия способны привести к хорошему результату. Достигнутые результаты ведут к повышению уровня заинтересованности учащихся, желанию заниматься спортом самостоятельно.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алое внимание уделяю домашнему заданию, способствующему приучению к самостоятельности и являющемуся первым шагом в долгом процессе самосовершенствования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и выявления уровня физической подготовленности, провожу тестирование учащихся. По данным тестирования выделяются группы учащихся, нуждающиеся в корректировке, с ними провожу коррекционную работу. Для этого разрабатываю комплексы упражнений, направленные на развитие отстающих физических качеств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 xml:space="preserve">Для достижения оптимального уровня физической подготовленности, развития двигательных способностей, поддержания уровня здоровья необходимо особое внимание уделять внеклассным формам физкультурно-оздоровительной и спортивно-массовой работы. Они способствуют закреплению умений и навы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физического воспитания являются физкультурно-оздоровительные мероприятия, внеклассная работа, физкультурно-массовые и спортивные мероприятия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постоянно организуются и проводятся спортивные соревнования, Дни здоровья (кросс по селу), туристические  походы, организуется подготовка команд к   школьным, муниципальным  соревнованиям. Участие в соревнованиях различных уровней способствует привлечению школьников к занятиям в секциях. К спортивно-массовым мероприятиям и соревнованиям стараюсь привлечь как можно больше детей.</w:t>
      </w:r>
    </w:p>
    <w:p>
      <w:pPr>
        <w:pStyle w:val="Normal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занятиях на уроках, спортивных праздниках,  соревнованиях способствуют развитию физических знаний и навыков учащихся, повышению интереса к спорту, особенно при наличии соревновательного компонента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Вопрос о сохранении здоровья становится одним из важных при планировании летнего оздоровительного отдыха. . Проведение утренних зарядок, чередование спортивных игр и различных мероприятий позволяют весело и интересно доносить до детей основные принципы здорового образа жизни, способствовать развитию их интереса.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Анализируя результаты своего опыта, я заметила, что использование здоровьесерегающих технологий в образовательном процессе, повысило успеваемость по предмету, заметно возрос уровень интереса учащихся, повысилась мотивация к соблюдению здорового образа жизни, повысилась динамика состояния здоровья учащихся. Таким образом, здоровьесберегающие технологии должны обязательно использоваться в процессе оздоровления школьников не только на уроках физической культуры, но и на других предметах. Тесное взаимодействие родителей и учителей, использование совре</w:t>
      </w:r>
      <w:r>
        <w:rPr>
          <w:sz w:val="28"/>
          <w:szCs w:val="28"/>
        </w:rPr>
        <w:t>менных инновационных технологий способствуют полноценному развитию ребенка.</w:t>
      </w:r>
      <w:r>
        <w:br w:type="page"/>
      </w:r>
    </w:p>
    <w:p>
      <w:pPr>
        <w:pStyle w:val="Normal"/>
        <w:spacing w:lineRule="auto" w:line="360" w:before="0" w:after="12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120"/>
        <w:jc w:val="center"/>
        <w:rPr/>
      </w:pPr>
      <w:r>
        <w:rPr>
          <w:rStyle w:val="Emphasis"/>
          <w:i w:val="false"/>
          <w:iCs w:val="false"/>
        </w:rPr>
        <w:t>Список используемой литературы</w:t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numPr>
          <w:ilvl w:val="0"/>
          <w:numId w:val="1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йцев Г.К. Школьнаявалеология: Педагогические основы обеспечения здоровья учащихся и учителей. – 3-е изд., перераб. и доп. – СПб.: Детство – Пресс, 2001. – 160с.</w:t>
      </w:r>
    </w:p>
    <w:p>
      <w:pPr>
        <w:pStyle w:val="Footnote"/>
        <w:numPr>
          <w:ilvl w:val="0"/>
          <w:numId w:val="1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мирнов  Н.К. «Здоровьесберегающие образовательные технологии в</w:t>
      </w:r>
    </w:p>
    <w:p>
      <w:pPr>
        <w:pStyle w:val="Footnote"/>
        <w:spacing w:lineRule="auto" w:line="360"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школе», Москва, 2002 г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120"/>
        <w:contextualSpacing w:val="false"/>
        <w:jc w:val="both"/>
        <w:rPr/>
      </w:pPr>
      <w:r>
        <w:rPr>
          <w:color w:val="000000"/>
          <w:sz w:val="28"/>
          <w:szCs w:val="28"/>
        </w:rPr>
        <w:t>Коджаспиров Ю.Г. Развивающие игры на уроках физической культуры. ООО «Дрофа», 2003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ишин Б.И. Настольная книга учителя физической культуры. АСТ Арстель Москва    2003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ько В.И. Здоровьесберегающие технологии. Издательство «ВАКО»,  2004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клеева Н.И. Двигательные игры, тренинги и уроки здоровья. Москва «ВАКО», 2004.</w:t>
      </w:r>
    </w:p>
    <w:p>
      <w:pPr>
        <w:pStyle w:val="Footnote"/>
        <w:numPr>
          <w:ilvl w:val="0"/>
          <w:numId w:val="11"/>
        </w:numPr>
        <w:spacing w:lineRule="auto" w:line="360" w:before="0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уменко Ю.В. Здоровьесберегающая деятельность школы / Педагогика.//- 2005. -№ 6. -С 23.</w:t>
      </w:r>
    </w:p>
    <w:p>
      <w:pPr>
        <w:pStyle w:val="Footnote"/>
        <w:numPr>
          <w:ilvl w:val="0"/>
          <w:numId w:val="1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мполец Н. Школа - территория здоровья / Н. Ямполец //Учитель. - 2006. - N 3. - C. 42-44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12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ях В.И., Зданевич А.А.  Комплексная программа физического воспитания учащихся 1-11 классов  Москва «Просвещение» 2007. </w:t>
      </w:r>
    </w:p>
    <w:p>
      <w:pPr>
        <w:pStyle w:val="Footnote"/>
        <w:spacing w:lineRule="auto" w:line="360" w:before="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4:40:00Z</dcterms:created>
  <dc:creator>WiZaRd</dc:creator>
  <dc:description/>
  <cp:keywords/>
  <dc:language>en-US</dc:language>
  <cp:lastModifiedBy>Олег</cp:lastModifiedBy>
  <dcterms:modified xsi:type="dcterms:W3CDTF">2019-04-25T20:18:00Z</dcterms:modified>
  <cp:revision>3</cp:revision>
  <dc:subject/>
  <dc:title>Обобщение опыта по теме:</dc:title>
</cp:coreProperties>
</file>