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10» города Алейск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логопедического занят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подготовительной к школе групп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36"/>
          <w:szCs w:val="36"/>
        </w:rPr>
        <w:t>«ЖИЗНЬ НА ПЛАНЕТЕ ЗЕМЛЯ»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257800" cy="315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: учитель-логопе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селева Л.Ф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Дать  представления о планетах Солнечной системы и планете Земля. Уточнить знания детей о своих правах и обязанностях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Формировать словарный запас по теме «Весна», используя слова-предметы, слова - действия, слова - признаки. Упражнять детей в словообразовани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Закрепить знания детей по темам: «Весна», «Перелетные птицы», «Дикие животные», «Труд людей весной» умения составлять простые и сложноподчиненные предложения, мини - рассказ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Формировать слуховое внимание, положительные эмоции у дете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Развивать пространственное представление, мелкую моторику пальцев рук с использованием нетрадиционных атрибутов, чувства ритма и темпа, используя музыкальные инструменты, логическое мышление, связную реч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iCs/>
          <w:color w:val="000000"/>
          <w:sz w:val="28"/>
          <w:szCs w:val="28"/>
        </w:rPr>
        <w:t>Практическая работа:</w:t>
      </w:r>
      <w:r>
        <w:rPr>
          <w:color w:val="000000"/>
          <w:sz w:val="28"/>
          <w:szCs w:val="28"/>
        </w:rPr>
        <w:t> производство сока из фруктов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ый момент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вучит космическая музыка, дети входят в за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: - Ребята, где мы с вами оказались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Мы оказались в космическом пространств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: - Как вы думаете, что находится в космическом пространстве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- В космическом пространстве находятся планеты и звезды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- Какие вы знаете планеты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Д: - Планета Солнце, планета Нептун, планета Уран, планета Земля, планета Сатурн, планета Меркурий и много, много звезд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Верно. А хотите вы отправиться в путешествие на одну из чудеснейших планет, а какую вы догадаетесь сами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д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вучит космическая музыка, дети спрятаны под космическим полотном, выполняют движения полета: вверх, вниз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вучит сигнал приземления. Тишина, дети прислушиваются к звука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ат звуки: вой ветра, шум дождя, пение птиц, гром, капли дождя, плеск волн (запись на магнитофоне)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Что вы, ребята, сейчас услышали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Я услышал шум дожд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я, - вой ветр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я,- плеск волн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я, - услышал, как гремит гро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не понравилось пение птиц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не показалось, что капает дожд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Как вы думаете, где такое бывает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Такое можем быть на планете Земл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Л: - Тогда нам следует побывать в разных уголках на планете Земля, чтобы убедится, какая она прекрасна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голок №1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оит дерево, на нём – бусы из разных листочков. Стоит пенек, на нем глобус с цифрой 1. На доске карта планеты Земля. Около пенька спрятался Лесовик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А вот здесь есть подсказк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ам еще помогает определить, что мы на планете Земля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Д: - Мы находимся на планете Земля, потому что она круглая, как эти полушари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И еще вокруг Земли много, много воды. Она голубого цвет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Верно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, почему на планете Земля так много голубого цвета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Так много голубого цвета, потому что на ней время года: весн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Молодцы! Верно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это время Лесовичок стал шевелитьс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Ой, кто это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овик: - Это я, лесной хозяин, Лесовик. А вы кто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А мы путешественники. Хотим посмотреть интересные места на планете Земл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Лесовик:- Я очень рад гостям. И приготовил вот такие красивые бусы из разных листочков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Давайте оденем эти бусы и скажем: из каких листочков их собрал лесовик.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У меня бусы из кленовых листочков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мои бусы из каштановых листочков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не нравятся бусы из березовых листочков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и бусы - из калиновых листочков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сы из дубовых листочков очень красивы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меня - из березовых листочков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овик: - А еще на этих бусах есть интересные знак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У меня знак - человечек: он обозначает слова - предметы живы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меня знак - елочка. Он обозначает слова - предметы неживы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Давайте придумаем слова - предметы, согласно обозначения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овик: - А помогут вам вот эти прищепочк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Называете слова-предметы, закалываете прищепочки на каждый листочек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Знак - человечек. Слова - предметы: волк, гусеница, цапл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 - елочка. Слова - предметы: листва, дождь, огород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 - человечек. Лисица. Журавль. Жучок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 - елочка. Овощи, куртка, сад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 - человечек. Белка. Бабочка. Аист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 - елочка. Грабли. Земля. Туман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- Спасибо тебе, Лесовик, а нам пора торопитьс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 вот куда и как идти мы не знае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овик: - А вот глобус, символ планеты Земл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ем цифра: 2. Значит следующий уголок с цифрой: 2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опровождать нас будет музык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музыка, дети выполняют танцевальные движ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йдя круг, дети подходят ко второму уголку: глобус и цифра: 2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голок 2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: </w:t>
      </w:r>
      <w:r>
        <w:rPr>
          <w:i/>
          <w:iCs/>
          <w:color w:val="000000"/>
          <w:sz w:val="28"/>
          <w:szCs w:val="28"/>
        </w:rPr>
        <w:t>Озеро. Перелетные птиц. Горы. Деревья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езиновые салфетки. Крышечки. Массажные губк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Ребята, как вы думаете, мы на верном пути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Да. Вот глобус с цифрой дв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Что мы здесь видим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Я вижу озеро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ще здесь есть горы, деревь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вижу много перелетных птиц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А почему они здесь собрались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- Птицы вернулис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 теплых краев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ни радуются, что вернулись в родные края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 нужно попить водичк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 нужно почистить клювики и крылышк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Давайте назовем этих птичек, а помогут нам вот эти крышечки, что оставил Лесовичок. Называем птиц, делим слова на слог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 </w:t>
      </w:r>
      <w:r>
        <w:rPr>
          <w:b/>
          <w:bCs/>
          <w:color w:val="000000"/>
          <w:sz w:val="28"/>
          <w:szCs w:val="28"/>
        </w:rPr>
        <w:t>ГРАЧ, ГУ-СИ. ЦАП- ЛЯ, СО-ЛО-ВЕЙ,УТ-КА, ЖУ-РАВЛЬ, ЛЕ-БЕДЬ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-КУШ-КА, СКВО- РЕЦ, А- ИСТ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А массажные губки сделают наши ручки гибкими и сильными, как лапки у птичек. Называем, что делают птички, деля слова на слог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 </w:t>
      </w:r>
      <w:r>
        <w:rPr>
          <w:b/>
          <w:bCs/>
          <w:color w:val="000000"/>
          <w:sz w:val="28"/>
          <w:szCs w:val="28"/>
        </w:rPr>
        <w:t xml:space="preserve"> КУР-ЛЫ-ЧАТ, ОБ-ЛЕ-ТА-ЮТ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-БИ-РА-ЮТ-СЯ, ПЬЮТ, КЛЮ- ЮТ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Они полетели искать свои гнезда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Превратим наши ручки в клювик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ти держат около рта руки «клювиком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т слова: До свидания. Счастливого пути. Открывая «клювики»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уки на каждый слог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Л: - Нам пора торопиться. Давайте послушаем, какая музыка нас будет сопровождать дальш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марш. Дети выполняют действия и говорят слов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голок № 3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: </w:t>
      </w:r>
      <w:r>
        <w:rPr>
          <w:i/>
          <w:iCs/>
          <w:color w:val="000000"/>
          <w:sz w:val="28"/>
          <w:szCs w:val="28"/>
        </w:rPr>
        <w:t>Арка, оплетена ветками деревьев. На арке две карточки: на первой - знак, обозначающий право на образование, на другой - право на отдых. Вверху арки надпись: Лесная школ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оят стульчики, доска, на ней картинка: лесной весенний  пейзаж. И цифры от одного до шести. На доске стаканчики: в одном - светофорчики, в другом - ребристые карандаши, посредине стоит глобус с цифрой 3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Ребята, мы на верном пути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Да, потому что стоит глобус с цифрой 3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А что это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Это лесная школ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А кто учится в лесной школе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В ней учатся лесные зверюшк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А что обозначает первый знак на арке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Этот знак обозначает право на образовани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другой знак - право на отдых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Побываем и мы в лесной школе. Проходите, садитесь. –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Какие предметы мы здесь видим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Светофорчики, карандаши, доску с картинкам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Л: - Давайте используем ребристые карандаши, чтобы наши ручки были послушными и умелым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зяли карандаши, проговариваем стишок про мишку, ведя карандаш между ладонями на каждое слово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ДНЫЙ МИШКА ЗАБОЛЕ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ШКА МНОГО МЕДА СЪЕ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ЧЕТ МИШКА И КРИЧИТ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У МЕНЯ ЖИВОТ БОЛИТ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голок № 4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сна, всем нужны витамины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: </w:t>
      </w:r>
      <w:r>
        <w:rPr>
          <w:i/>
          <w:iCs/>
          <w:color w:val="000000"/>
          <w:sz w:val="28"/>
          <w:szCs w:val="28"/>
        </w:rPr>
        <w:t>Домик. На столе стоит соковыжималк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овик: </w:t>
      </w:r>
      <w:r>
        <w:rPr>
          <w:i/>
          <w:iCs/>
          <w:color w:val="000000"/>
          <w:sz w:val="28"/>
          <w:szCs w:val="28"/>
        </w:rPr>
        <w:t>А давайте вместе со мною сделаем из этих фруктов сок. Вот поднос, на нем лежат разные кусочки фруктов. Мы сейчас возьмем по кусочку этих фруктов, назовем их и положим в соковыжималк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овик: - Я кладу кусочек яблок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Мне нравится кусочек апельсин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- кусочек лимон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- кусочек груш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есовик включает соковыжималку и все дети видят, как делается сок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Какой сок получился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Вкусный, фруктовый, ароматный, витаминны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Что скажем нашему другу Лесовику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Спасибо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Лесовик: - А теперь я хочу вам показать, какой сок я приготовил для своих гостей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В этом кувшине абрикосовый сок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этом - вишневый сок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этом - персиковый сок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этом - свекольный сок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Ну что ж, спасибо, тебе, Лесовичок, за твое гостеприимство и угощени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Нам было интересно путешествовать по планете Земл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овик: - А давайте на прощание споем песенку об Весне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Прощай, планета ЗЕМЛ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: - Нас ждут еще другие путешествия в космическом пространстве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40:00Z</dcterms:created>
  <dc:creator>Ds_10</dc:creator>
  <dc:description/>
  <cp:keywords/>
  <dc:language>en-US</dc:language>
  <cp:lastModifiedBy>ДС № 10</cp:lastModifiedBy>
  <cp:lastPrinted>2019-04-23T08:51:00Z</cp:lastPrinted>
  <dcterms:modified xsi:type="dcterms:W3CDTF">2019-04-25T10:15:00Z</dcterms:modified>
  <cp:revision>2</cp:revision>
  <dc:subject/>
  <dc:title>РАЗВЁРНУТЫЙ КОНСПЕКТ КОРРЕКЦИОННОГО ЗАНЯТИЯ</dc:title>
</cp:coreProperties>
</file>