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пликация "Кораблик"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 Р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ление ум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личать цвета (красный, зеленый, синий); формирование умения аккуратно пользоваться клеем, намазывать его кисточкой тонким слоем на обратную сторону наклеиваемой фигуры, прикладывать стороной, намазанной клеем, к листу бумаги и плотно прижимать салфеткой; ознакомление с основными геометрическими фигурами (квадрат, круг, прямоугольник). 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беседа о транспортах  (в доступной форме), знакомство с деталями корабля (мачта, парус, флаг)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ериалы:  </w:t>
      </w:r>
      <w:r>
        <w:rPr>
          <w:rFonts w:cs="Times New Roman" w:ascii="Times New Roman" w:hAnsi="Times New Roman"/>
          <w:sz w:val="28"/>
          <w:szCs w:val="28"/>
        </w:rPr>
        <w:t>пол-листа белого или голубого картона, ножницы, клей, кисточка для клея, заранее вырезанные для наклеивания детали корабля (парус, мачта, флаг, морские животные), салфетки для клея.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.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 посмотрите на наши карточки и скажите, что на них изображено?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ти:  </w:t>
      </w:r>
      <w:r>
        <w:rPr>
          <w:rFonts w:cs="Times New Roman" w:ascii="Times New Roman" w:hAnsi="Times New Roman"/>
          <w:sz w:val="28"/>
          <w:szCs w:val="28"/>
        </w:rPr>
        <w:t>машины, самолет, корабль.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какой из этого вида транспорта мы с вами можем увидеть на просторах голубого моря?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орабль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заранее сделанный кораблик и читает стихотворение: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кораблик держу я в руке,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поплывет он по быстрой реке.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волны закроют его,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rPr/>
      </w:pPr>
      <w:r>
        <w:rPr>
          <w:rFonts w:cs="Times New Roman" w:ascii="Times New Roman" w:hAnsi="Times New Roman"/>
          <w:sz w:val="28"/>
          <w:szCs w:val="28"/>
        </w:rPr>
        <w:t>Но он не боится, как мы ничего.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rPr/>
      </w:pPr>
      <w:r>
        <w:rPr>
          <w:rFonts w:cs="Times New Roman" w:ascii="Times New Roman" w:hAnsi="Times New Roman"/>
          <w:sz w:val="28"/>
          <w:szCs w:val="28"/>
        </w:rPr>
        <w:t>Смелей, мой кораблик,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и далеко,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солнце и небо 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всегда высоко!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сейчас мы с вами изготовим такой кораблик, но сначала вспомним, как работать с  клеем. Аккуратно намазываем детали на клеенке, промокая салфеткой.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ются заранее вырезанные детали кораблика. 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 голубой фон (наше море) приклеиваем кораблик, затем - мачту. Обращаем внимание ребят, что она имеет форму прямоугольника. Затем к мачте приклеивается флаг, он тоже прямоугольной формы. 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дскажите, что еще не хватает кораблю, чтобы он плыл по морю?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арус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равильно. Наш парус имеет форму треугольника.  Приклеиваем его к нашему кораблю. Чтобы не скучно было кораблю плыть, поселим в море морских животных  (ребята сами размещают животных).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ребята, сегодня мы с вами изготовили кораблик . А какого он у нас цвета?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красный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мачта?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черного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что у нас голубого цвета?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оре, небо.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: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мощник капитана"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ец указательный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ый и внимательный.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 делом постоянно.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мощник капитана.</w:t>
      </w:r>
    </w:p>
    <w:p>
      <w:pPr>
        <w:pStyle w:val="Normal"/>
        <w:tabs>
          <w:tab w:val="clear" w:pos="708"/>
          <w:tab w:val="left" w:pos="6570" w:leader="none"/>
        </w:tabs>
        <w:ind w:left="-1134" w:firstLine="28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(Дети сжимают руку в кулачок, вытягивают указательный палец вверх и вращают им сначала в одну сторону, потом в другую. То же самое делают с другой рукой)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8:09:00Z</dcterms:created>
  <dc:creator>User</dc:creator>
  <dc:description/>
  <dc:language>en-US</dc:language>
  <cp:lastModifiedBy>User</cp:lastModifiedBy>
  <dcterms:modified xsi:type="dcterms:W3CDTF">2017-09-18T18:42:00Z</dcterms:modified>
  <cp:revision>3</cp:revision>
  <dc:subject/>
  <dc:title/>
</cp:coreProperties>
</file>