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5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b/>
          <w:sz w:val="32"/>
        </w:rPr>
        <w:t xml:space="preserve">Методическая разработка урока в 6 классе по теме </w:t>
      </w:r>
      <w:r>
        <w:rPr>
          <w:b/>
          <w:sz w:val="40"/>
        </w:rPr>
        <w:br/>
      </w:r>
      <w:r>
        <w:rPr>
          <w:rFonts w:cs="Times New Roman" w:ascii="Times New Roman" w:hAnsi="Times New Roman"/>
          <w:b/>
          <w:sz w:val="32"/>
        </w:rPr>
        <w:t>«</w:t>
      </w:r>
      <w:r>
        <w:rPr>
          <w:rFonts w:cs="Times New Roman" w:ascii="Times New Roman" w:hAnsi="Times New Roman"/>
          <w:b/>
          <w:sz w:val="32"/>
          <w:highlight w:val="white"/>
        </w:rPr>
        <w:t>Действия в условиях ЧС природного характера</w:t>
      </w:r>
      <w:r>
        <w:rPr>
          <w:rFonts w:cs="Times New Roman" w:ascii="Times New Roman" w:hAnsi="Times New Roman"/>
          <w:b/>
          <w:sz w:val="32"/>
        </w:rPr>
        <w:t>»</w:t>
      </w:r>
    </w:p>
    <w:p>
      <w:pPr>
        <w:pStyle w:val="Style21"/>
        <w:spacing w:lineRule="auto" w:line="25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spacing w:lineRule="auto" w:line="25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Цели: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Формирование и развитие у учащихся высоких морально-психологических качеств любви к своей Родине, готовности к ее защите.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Воспитание у школьников уверенности в эффективности мероприятий по ликвидации и убежденности принимать в них участие.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Пропаганда боевых традиций России, ее Вооруженных Сил, Гражданской обороны;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</w:t>
      </w:r>
      <w:r>
        <w:rPr/>
        <w:t>Формирование и развитие у учащихся высокого чувства долга и ответственности за порученное дело, мужества, выдержки и самообладания, инициативы и находчивости, взаимной выручки, физической выносливости, постоянной готовности самоотверженно выполнять спасательные работы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Задачи: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Дать учащимся представление о гражданской обороне, познакомить с историей создания гражданской обороны и ее предназначением, рассмотреть задачи гражданской обороны по обеспечению защиты населения от опасностей, возникающих при ведении военных действий или вследствие этих действий.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Совершенствование у учащихся теоретических знаний и практических навыков по действиям в чрезвычайных ситуациях.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Практическая проверка готовности учащихся действовать в экстремальных ситуациях.</w:t>
      </w:r>
    </w:p>
    <w:p>
      <w:pPr>
        <w:pStyle w:val="TextBody"/>
        <w:shd w:fill="FFFFFF" w:val="clear"/>
        <w:ind w:left="720" w:hanging="360"/>
        <w:rPr/>
      </w:pPr>
      <w:r>
        <w:rPr>
          <w:rFonts w:cs="Symbol" w:ascii="Symbol" w:hAnsi="Symbol"/>
        </w:rPr>
        <w:t></w:t>
      </w:r>
      <w:r>
        <w:rPr/>
        <w:t>Сплочение коллектива учащихся школы.</w:t>
      </w:r>
    </w:p>
    <w:p>
      <w:pPr>
        <w:pStyle w:val="TextBody"/>
        <w:shd w:fill="FFFFFF" w:val="clear"/>
        <w:rPr>
          <w:b/>
          <w:b/>
        </w:rPr>
      </w:pPr>
      <w:r>
        <w:rPr>
          <w:b/>
        </w:rPr>
        <w:t>Оборудование урока:</w:t>
      </w:r>
    </w:p>
    <w:p>
      <w:pPr>
        <w:pStyle w:val="TextBody"/>
        <w:shd w:fill="FFFFFF" w:val="clear"/>
        <w:rPr/>
      </w:pPr>
      <w:r>
        <w:rPr/>
        <w:t>Доска, подготовленная презентация материала урока, фильм  (компьютер, экран,  мультимедийный проектор),  раздаточный материал,  учебники. Аптечки первой помощи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rPr/>
      </w:pPr>
      <w:r>
        <w:rPr>
          <w:b/>
        </w:rPr>
        <w:t>Форма проведения:</w:t>
      </w:r>
      <w:r>
        <w:rPr/>
        <w:t xml:space="preserve"> занятие с элементами тренинга</w:t>
      </w:r>
    </w:p>
    <w:p>
      <w:pPr>
        <w:pStyle w:val="TextBody"/>
        <w:rPr/>
      </w:pPr>
      <w:r>
        <w:rPr>
          <w:b/>
        </w:rPr>
        <w:t>Методы работы:</w:t>
      </w:r>
      <w:r>
        <w:rPr/>
        <w:t xml:space="preserve"> игры, групповая дискуссия, практическая работа в группах.</w:t>
      </w:r>
    </w:p>
    <w:p>
      <w:pPr>
        <w:pStyle w:val="Style21"/>
        <w:spacing w:lineRule="auto" w:line="254"/>
        <w:rPr>
          <w:sz w:val="16"/>
        </w:rPr>
      </w:pPr>
      <w:r>
        <w:rPr>
          <w:rFonts w:cs="Times New Roman" w:ascii="Times New Roman" w:hAnsi="Times New Roman"/>
          <w:b/>
          <w:sz w:val="24"/>
        </w:rPr>
        <w:t>Ход урока</w:t>
      </w:r>
    </w:p>
    <w:p>
      <w:pPr>
        <w:pStyle w:val="Style21"/>
        <w:spacing w:lineRule="auto" w:line="25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65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2205"/>
        <w:gridCol w:w="6617"/>
        <w:gridCol w:w="1243"/>
      </w:tblGrid>
      <w:tr>
        <w:trPr/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6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283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22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Организационный момент</w:t>
            </w:r>
          </w:p>
        </w:tc>
        <w:tc>
          <w:tcPr>
            <w:tcW w:w="6617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Приветствие учителя, проверка готовности  к уроку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1 мин</w:t>
            </w:r>
          </w:p>
        </w:tc>
      </w:tr>
      <w:tr>
        <w:trPr>
          <w:trHeight w:val="5092" w:hRule="atLeast"/>
        </w:trPr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Цель урока (проговаривается учащимся):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На сегодняшнем уроке мы познакомимся с историей создания гражданской обороны и ее предназначением, рассмотрим задачи гражданской обороны по обеспечению защиты населения от опасностей, возникающих при ведении военных действий или вследствие этих действий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Для того,  чтобы изучить эту тему, нам нужно найти ответы на следующие вопросы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1.  Предназначение гражданской обороны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2.  История создания гражданской обороны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3. Работа медико-санитарных, аварийно-восстановительных и противопожарных служб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4. Гражданская оборона сегодня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>
                <w:b/>
                <w:bCs/>
              </w:rPr>
              <w:t>Результатом нашего урока будет практическая работа по решению ситуационных задач.</w:t>
            </w:r>
            <w:r>
              <w:rPr/>
              <w:t xml:space="preserve">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Рассказ учителя с элементами беседы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Гражданская оборона имеет свою, богатую историю. Впервые возможность дезорганизации тыла появилась в годы мировой войны 1914 -1918 гг., когда в ходе военных действий нашла применение боевая авиация, способная наносить удары по населенным пунктам в тылу противника. Это обстоятельство вызвало необходимость организации защиты крупных городов от ударов с воздуха. Наряду с активными мерами противовоздушной обороны, осуществляемой войсками, к участию в мероприятиях, призванных обеспечить защиту населения и промышленных предприятий от нападения с воздуха и быструю ликвидацию последствий авиационных налетов, стало привлекаться население. Это привело к созданию систем местной противовоздушной обороны, опирающихся на мирное население городов.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«Граждане, воздушная тревога!» - этой фразе в советские годы никто не удивлялся, учения среди мирного населения на случай войны были обычным делом. Основой действующей системы гражданской обороны страны послужила сформированная 4 октября 1932 года местная противовоздушная оборона (МПВО), главными задачами которой являлись защита тыла от ударов с воздуха и проведение необходимой оборонно-массовой работы среди населения.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С тех пор гражданская оборона прошла несколько этапов своего развития. МПВО сыграла неоценимую роль в ходе Великой Отечественной войны, значительно сократив потери мирного населения и предотвратив разрушения объектов народного хозяйства. Защищая население от налётов вражеской авиации и артиллерийских обстрелов, личный состав медико-санитарных, аварийно-восстановительных и противопожарных служб трудился, постоянно рискуя своей жизнью. Велась борьба с зажигательными бомбами, оказывалась помощь раненым и пострадавшим под обломками зданий. Всего за годы Великой Отечественной войны формированиями МПВО было обезврежено более 400 тыс. авиабомб и 3,5 млн. артиллерийских боеприпасов.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В период «холодной» войны, с возникновением угрозы применения потенциальным противником ядерного оружия и других современных средств массового поражения, потребовалось создать принципиально новую систему оборонных мероприятий по защите населения и объектов экономики от поражающих факторов вновь изобретённого оружия. Поэтому 15 июля 1961 г. Постановлением Совета Министров СССР местная противовоздушная оборона была преобразована в гражданскую оборону - систему общегосударственных оборонных мероприятий, проводимых в мирное и военное время в целях защиты населения и объектов народного хозяйства от ядерного, химического и бактериологического оружия, а также в целях проведения спасательных и неотложных аварийно-восстановительных работ в очагах возможного массового поражения.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Гражданская оборона является всенародным делом. В наше время, когда усложняются технологические процессы, на производстве применяется всё больше сильнодействующих ядовитых веществ, легковоспламеняющихся жидкостей, когда происходят катастрофы и стихийные бедствия, значительно возросла социально-экономическая значимость Гражданской обороны. Сегодня жители должны быть готовы к любым чрезвычайным ситуациям, знать, как правильно действовать, куда идти и как оказать необходимую помощь себе, своим близким или пострадавшему человеку.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Поэтому подготовка населения к осуществлению задач гражданской обороны складываются из целого комплекса мероприятий. Наиболее важными из них, направленными непосредственно на защиту населения, являются обучение населения мерам защиты и оказанию само и взаимопомощи, проведение спасательных и неотложных аварийно-восстановительных работ в очагах поражения. Хотя эти мероприятия далеко не исчерпывают всей деятельности гражданской обороны по подготовке населения к защите от угроз военного и мирного времени, они составляют ее основное содержание. Ежегодно территориальными органами проводятся учения, по гражданской обороне начиная со школ, учреждений, объектов экономики и предприятий и заканчивая самыми отдаленными селами, районами и городами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 xml:space="preserve">В условиях современной реальности задачи ГО, как и прежде, продолжают оставаться актуальными, а по некоторым направлениям приобретают еще большую значимость. И сегодня гражданская оборона постоянно совершенствуется с целью иметь возможность максимально адекватно реагировать на возникающие риски, которые порой нас подстерегают. 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>Для выполнения мероприятий по гражданской обороне создаются федеральные, республиканские, краевые, областные, автономной области и автономных округов, районные и городские службы гражданской обороны, а также службы гражданской обороны организаций.</w:t>
            </w:r>
          </w:p>
          <w:p>
            <w:pPr>
              <w:pStyle w:val="Style22"/>
              <w:shd w:fill="FFFFFF" w:val="clear"/>
              <w:spacing w:before="0" w:after="283"/>
              <w:jc w:val="both"/>
              <w:rPr/>
            </w:pPr>
            <w:r>
              <w:rPr/>
              <w:t>Каждое предприятие формирует медико-санитарные, аварийно-восстановительные и противопожарные службы. А также звено охраны общественного порядка.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  <w:p>
            <w:pPr>
              <w:pStyle w:val="Style22"/>
              <w:spacing w:before="0" w:after="283"/>
              <w:rPr/>
            </w:pPr>
            <w:r>
              <w:rPr/>
              <w:t> </w:t>
            </w:r>
          </w:p>
        </w:tc>
      </w:tr>
      <w:tr>
        <w:trPr/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Закрепление материала</w:t>
            </w:r>
          </w:p>
        </w:tc>
        <w:tc>
          <w:tcPr>
            <w:tcW w:w="661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hd w:fill="FFFFFF" w:val="clear"/>
              <w:spacing w:before="0" w:after="283"/>
              <w:rPr/>
            </w:pPr>
            <w:r>
              <w:rPr>
                <w:b/>
              </w:rPr>
              <w:t>Решение ситуационных задач</w:t>
            </w:r>
            <w:r>
              <w:rPr/>
              <w:t>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Решение ситуационных задач является обязательным элементом учебного процесса и удобной тренировочной моделью для проверки преподавателем знаний учащихся и их способности применять эти знания на практике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Класс разбивается на три звена и назначают командиров: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1.         Противопожарное звено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2.         Медико-санитарный пост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3.         Звено охраны общественного порядка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Задача: во время экскурсии на предприятие произошла авария с выбросом хлора и разрушением стены.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: организовать работу спасательных служб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Учащиеся распределяют обязанности и переходят к организованному  «месту аварии». 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Задание № 1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Вводная: Учитель жалуется на боли за грудиной, отдающие в левую руку. Она не может встать из-за сильных болей и слабости. </w:t>
              <w:br/>
              <w:t>Задание: окажите помощь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 № 2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Вводная: школьник лежит на дороге для проезда. Он не может встать из-за болей в позвоночнике.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: окажите первую помощь.   Условия: Имеется походная аптечка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 № 3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Вводная: школьница потеряла сознание. Отравление газом (хлор).</w:t>
              <w:br/>
              <w:t>Задание: окажите помощь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 № 4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Вводная: ученице прижало ногу 2 часа назад.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: окажите первую помощь. Условия: выполняется с правом привлечь помощников. Имеется походная аптечка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 xml:space="preserve">Задание № 5 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Вводная: У школьника глубокая царапина на голове. Жалобы на боль в локтевом суставе (сильно дернул за дверь). Других жалоб нет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Задание: окажите первую помощь.</w:t>
            </w:r>
          </w:p>
          <w:p>
            <w:pPr>
              <w:pStyle w:val="Style22"/>
              <w:shd w:fill="FFFFFF" w:val="clear"/>
              <w:spacing w:before="0" w:after="283"/>
              <w:rPr/>
            </w:pPr>
            <w:r>
              <w:rPr/>
              <w:t>Условия: выполняется на статисте без права привлечь помощника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/>
            </w:pPr>
            <w:r>
              <w:rPr>
                <w:b/>
              </w:rPr>
              <w:t>30 мин.</w:t>
            </w:r>
          </w:p>
        </w:tc>
      </w:tr>
      <w:tr>
        <w:trPr/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661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hd w:fill="FFFFFF" w:val="clear"/>
              <w:spacing w:before="0" w:after="283"/>
              <w:rPr/>
            </w:pPr>
            <w:r>
              <w:rPr>
                <w:color w:val="000000"/>
              </w:rPr>
              <w:t xml:space="preserve">После выполнения заданий  учащиеся оценивают свои действия.  Пострадавшие также оценивают действия звеньев. Учитель анализирует действия учащихся. 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/>
            </w:pP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b/>
              </w:rPr>
              <w:t>4 мин.</w:t>
            </w:r>
          </w:p>
        </w:tc>
      </w:tr>
      <w:tr>
        <w:trPr/>
        <w:tc>
          <w:tcPr>
            <w:tcW w:w="2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661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rPr/>
            </w:pPr>
            <w:r>
              <w:rPr/>
              <w:t xml:space="preserve">Ознакомить семью с памяткой </w:t>
            </w:r>
            <w:r>
              <w:rPr>
                <w:b/>
              </w:rPr>
              <w:t>«Основные правила поведения в экстремальных условиях». Спасибо за урок!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2"/>
              <w:spacing w:before="0" w:after="283"/>
              <w:rPr/>
            </w:pPr>
            <w:r>
              <w:rPr/>
              <w:t> </w:t>
            </w:r>
          </w:p>
        </w:tc>
      </w:tr>
    </w:tbl>
    <w:p>
      <w:pPr>
        <w:pStyle w:val="Style21"/>
        <w:spacing w:lineRule="auto" w:line="25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Кочугов В.А. ГБОУ школа № 371 Московского района Санкт-Петербурга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oto Sans CJK SC Regular" w:cs="Free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rFonts w:ascii="Liberation Serif" w:hAnsi="Liberation Serif" w:eastAsia="Noto Sans CJK SC Regular" w:cs="Mangal;Courier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Noto Sans CJK SC Regular" w:cs="Mangal;Courier"/>
      <w:sz w:val="24"/>
      <w:szCs w:val="21"/>
      <w:lang w:eastAsia="zh-CN" w:bidi="hi-IN"/>
    </w:rPr>
  </w:style>
  <w:style w:type="character" w:styleId="Style18">
    <w:name w:val="Текст выноски Знак"/>
    <w:qFormat/>
    <w:rPr>
      <w:rFonts w:ascii="Tahoma" w:hAnsi="Tahoma" w:eastAsia="Noto Sans CJK SC Regular" w:cs="Mangal;Courier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Courier New" w:cs="Liberation Mono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"/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2:11:00Z</dcterms:created>
  <dc:creator>zaharova</dc:creator>
  <dc:description/>
  <cp:keywords/>
  <dc:language>en-US</dc:language>
  <cp:lastModifiedBy>zaharova</cp:lastModifiedBy>
  <dcterms:modified xsi:type="dcterms:W3CDTF">2019-04-26T12:12:00Z</dcterms:modified>
  <cp:revision>3</cp:revision>
  <dc:subject/>
  <dc:title/>
</cp:coreProperties>
</file>