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бюджетное общеобразовательное</w:t>
      </w:r>
    </w:p>
    <w:p>
      <w:pPr>
        <w:pStyle w:val="Style14"/>
        <w:jc w:val="center"/>
        <w:rPr/>
      </w:pPr>
      <w:r>
        <w:rPr>
          <w:b/>
          <w:sz w:val="20"/>
          <w:szCs w:val="20"/>
        </w:rPr>
        <w:t>учреждение Самарской области основная общеобразовательная школа № 15 имени Героя Советского Союза Д.М. Карбышева города Новокуйбышевска городского округа Новокуйбышевск Самарской области структурное подразделение «Детский сад «Чебурашка»</w:t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портивного праздника для детей первой младшей группы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</w:t>
      </w:r>
      <w:r>
        <w:rPr/>
        <w:t>« Здравствуй, Снегович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: Волкова Ирина Серафимов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Цель: приобщение детей к здоровому образу жизни, развитие интереса к подвиж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у детей двигательную координацию, согласованное движение глаз и рук, ловкость, быстроту; формировать у детей потребность в двигательной активности, способствовать развитию положительных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и оборудование: Снеговик, чудесны мешочек, снежки, голубое полотно 2х2 м, 2 скамейки, корзина ,свежая морковка в пищевом контейн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елую музыку дети заходят в зал. Воспитатель обращает внимание детей на Снегов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 к нам зашел в гости? Это снеговичок! Он знает, что в детский сад приходят веселые дети. Они умеют танцевать, петь песенки, прыгать , быстро бегать. А еще , Снеговичок, наши дети знают о тебе стихи, по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– снегови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к гриб – борови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енький и л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ой наря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епил снег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го ро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большого мне п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 силу 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округ Снеговика выполняют упражнения «Снегови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! Посмотрите , что-то Снеговик нам принес (обращает внимание на мешочек около Снегов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следуют мешочек, трогают его, ощупывают, но так и не могут узнать, что же в нем лежит. Воспитатель вытряхивает из мешочка» снежки». Их много, дети собирают снежки и играют с ними: одной, двумя руками подбрасывают вверх и ло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неговичок, посмотри как наши малыши научились забрасывать снежки в корзину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гра «Попади в корзину»</w:t>
      </w:r>
    </w:p>
    <w:p>
      <w:pPr>
        <w:pStyle w:val="Normal"/>
        <w:rPr/>
      </w:pPr>
      <w:r>
        <w:rPr>
          <w:sz w:val="28"/>
          <w:szCs w:val="28"/>
        </w:rPr>
        <w:t>Дети встают вокруг корзины на расстоянии 1.5м и по команде «Бросай!» забрасывают снежки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много снежков попало в корзину! Что-то похолодало, давайте погреемся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Физминутка «На дворе у нас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у нас мороз    (дети хлопают себя ладонями по плеч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сик не замер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ожками потопать  (топают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дошками похлопать. (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казочн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их ловить руками   (дети поднимают руки над головой и дел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жем дома маме.  Хвататель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круг лежат сугробы, (потягивание –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м замело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язнуть в поле чтобы, (ходьба на месте с подниманием кол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выш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, идем, идем.    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себе приходим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обрый, Снеговичок, а наши малыши любят играть в снежки и по-другому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гра «Веселые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камейки ставятся параллельно на расстоянии не менее 3м друг от друга. Дети делятся на две подгруппы. Они встают за скамейки, а все снежки кладут на скамейку перед собой. Предупредить детей, чтобы они не торопились. Каждому нужно постараться, чтобы его снежки долетели до скамейки. По сигналу «Бросай снежки!» дети одновременно бросают их в сторону стоящих напротив. Затем дети перелезают через скамейку и собирают снежки. При желании можно повт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что еще принес нам Снеговичок (достает из мешочка прозрачное покрывало)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зыкальная игра «Волшебный куп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движения согласно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Снеговичок вам принес еще угощение (достает из мешочка морко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Снегов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13:00Z</dcterms:created>
  <dc:creator>Андрей</dc:creator>
  <dc:description/>
  <cp:keywords/>
  <dc:language>en-US</dc:language>
  <cp:lastModifiedBy>1</cp:lastModifiedBy>
  <cp:lastPrinted>2019-03-12T10:40:00Z</cp:lastPrinted>
  <dcterms:modified xsi:type="dcterms:W3CDTF">2019-03-12T06:43:00Z</dcterms:modified>
  <cp:revision>2</cp:revision>
  <dc:subject/>
  <dc:title/>
</cp:coreProperties>
</file>