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 автономное дошкольное образовательное учреждение "Детский сад общеразвивающего   вида с приоритетным осуществлением деятельности по художественно-эстетическому развитию воспитанников №50 «Колобок»</w:t>
      </w:r>
      <w:r>
        <w:rPr/>
        <w:t xml:space="preserve">  </w:t>
      </w:r>
      <w:r>
        <w:rPr>
          <w:sz w:val="28"/>
          <w:szCs w:val="28"/>
        </w:rPr>
        <w:t>городского округа Рефти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color w:val="000000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48"/>
          <w:lang w:eastAsia="ru-RU"/>
        </w:rPr>
        <w:t xml:space="preserve">Конструкт непосредственно – образователь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48"/>
          <w:lang w:eastAsia="ru-RU"/>
        </w:rPr>
        <w:t>деятельности с детьми старшей группы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Тема: «Птицы зимо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Воспитатели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Панова С. 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. Рефтинский, 20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ата проведения</w:t>
      </w:r>
      <w:r>
        <w:rPr>
          <w:rFonts w:cs="Times New Roman" w:ascii="Times New Roman" w:hAnsi="Times New Roman"/>
          <w:color w:val="000000"/>
          <w:sz w:val="24"/>
          <w:szCs w:val="24"/>
        </w:rPr>
        <w:t>: март 2015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сто проведения</w:t>
      </w:r>
      <w:r>
        <w:rPr>
          <w:rFonts w:cs="Times New Roman" w:ascii="Times New Roman" w:hAnsi="Times New Roman"/>
          <w:color w:val="000000"/>
          <w:sz w:val="24"/>
          <w:szCs w:val="24"/>
        </w:rPr>
        <w:t>:  старшая группа детского са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ремя провед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9.00 – 09.25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личество дет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10 человек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нятие по развитию речи разработано в соответствии с  ФГОС; примерной основной образовательной программой дошкольного образования для детей группы общеразвивающей направленности с 5 до 6 ле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стижение поставленных задач осуществлялось в основных видах детской деятельности: познавательной, коммуникативной, двигательной, художественной и продуктивно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организации совместной деятельности педагогов и детей использовался принцип интеграции образовательных областей (ОО «Познавательное развитие», ОО «Социально-коммуникативное развитие», ОО «Физическая развитие», ОО «Художественно-эстетическое развитие», ОО «Речевое развитие»). </w:t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rStyle w:val="C3"/>
          <w:b/>
          <w:bCs/>
          <w:color w:val="000000"/>
        </w:rPr>
        <w:t>Используемые методы</w:t>
      </w:r>
      <w:r>
        <w:rPr>
          <w:rStyle w:val="C3"/>
          <w:color w:val="000000"/>
        </w:rPr>
        <w:t>: метод вопросов, мотивирование детской деятельности,</w:t>
      </w:r>
      <w:r>
        <w:rPr>
          <w:rStyle w:val="Appleconvertedspace"/>
          <w:color w:val="000000"/>
        </w:rPr>
        <w:t> </w:t>
      </w:r>
      <w:r>
        <w:rPr>
          <w:rStyle w:val="C3"/>
          <w:b/>
          <w:bCs/>
          <w:color w:val="000000"/>
        </w:rPr>
        <w:t>и приемы</w:t>
      </w:r>
      <w:r>
        <w:rPr>
          <w:rStyle w:val="C3"/>
          <w:color w:val="000000"/>
        </w:rPr>
        <w:t>: демонстрация образца, показ действий,  рассказ воспитателя, беседа, создание ситуации выбора, фантазирования, поддержки детской инициативы - были направлены на повышение познавательной активности, развитие коммуникативных навыков, творческих способностей, самостоятельности.</w:t>
      </w:r>
    </w:p>
    <w:p>
      <w:pPr>
        <w:pStyle w:val="C0"/>
        <w:spacing w:before="0" w:after="0"/>
        <w:rPr>
          <w:color w:val="000000"/>
        </w:rPr>
      </w:pPr>
      <w:r>
        <w:rPr>
          <w:rStyle w:val="C3"/>
          <w:color w:val="000000"/>
        </w:rPr>
        <w:t>Подобранный материал позволил поддерживать интерес детей к теме на протяжении всей деятельности.</w:t>
      </w:r>
    </w:p>
    <w:p>
      <w:pPr>
        <w:pStyle w:val="C0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КОНСТРУКТ СОВМЕСТНОЙ ДЕЯТЕЛЬНОСТИ С ДЕТЬ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Птицы зимой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озрастная групп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5-6 ле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а совместной деятельност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авление рассказа о птиц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а организации</w:t>
      </w:r>
      <w:r>
        <w:rPr>
          <w:rFonts w:cs="Times New Roman" w:ascii="Times New Roman" w:hAnsi="Times New Roman"/>
          <w:color w:val="000000"/>
          <w:sz w:val="24"/>
          <w:szCs w:val="24"/>
        </w:rPr>
        <w:t>: группов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о-методический комплект:</w:t>
      </w:r>
    </w:p>
    <w:p>
      <w:pPr>
        <w:pStyle w:val="Normal"/>
        <w:spacing w:lineRule="auto" w:line="360"/>
        <w:ind w:left="1134" w:hanging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ербова В. В. Коммуникация. Развитие речи и общения детей в старшей группе детского сада. – М.: МОЗАЙКА-СИНТЕЗ, 2012. – 144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едств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овая мотивация: поход в зимний лес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дивидуальная работа: составление рассказа по схемам, вопросы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изические: игра  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Птички и ко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орудовани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вукозапись «Времена года» - Зима; картинки искусственные деревья, иллюстрации птиц, изображением леса корм; мешочки тканевые, схемы для составления расск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55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стижение образовательных результатов</w:t>
            </w:r>
          </w:p>
        </w:tc>
        <w:tc>
          <w:tcPr>
            <w:tcW w:w="1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 xml:space="preserve">Ребенок овладевает основными культурными способами деятельности, проявляет инициативу и самостоятельност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здаются ситуации для проявления детской инициативы и самостоятельности; дети самостоятельно составляют рассказ по схема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eastAsia="ru-RU"/>
              </w:rPr>
              <w:t xml:space="preserve">Ребенок обладает установкой положительного отношения к миру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оспитатель поддерживает конструктивное общение детей во время занятия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eastAsia="ru-RU"/>
              </w:rPr>
              <w:t xml:space="preserve">Ребенок обладает развитым воображением, владеет разными формами игры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а занятии создаются ситуации для фантазирования, развития воображения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  <w:lang w:eastAsia="ru-RU"/>
              </w:rPr>
              <w:t xml:space="preserve">Ребенок владеет устной речью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дети оречевляют свои действия, участвуют в беседе с воспитателем и гость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У ребенка развита крупная и мелкая моторика, он владеет основными движениям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о время физминутки дети выполняют различные физические упражнения на преодоление утомления и развитие основных движ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Ребенок способен к волевым усилиям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ети проявляют волевые усилия в процессе составления рассказа, стараются выполнить задание точно, довести дело до конц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и</w:t>
            </w:r>
          </w:p>
        </w:tc>
        <w:tc>
          <w:tcPr>
            <w:tcW w:w="1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 xml:space="preserve">Обучающи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отвечать на вопросы полным ответом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ширение словарного запа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изировать в речи имена прилаг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 xml:space="preserve">Воспитательные: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ывать любовь и заботу к птиц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 xml:space="preserve">Развивающие: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ять знания детей о зимующих птицах нашего края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45"/>
        <w:gridCol w:w="2410"/>
        <w:gridCol w:w="2126"/>
        <w:gridCol w:w="1843"/>
      </w:tblGrid>
      <w:tr>
        <w:trPr>
          <w:trHeight w:val="10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тапы совместной деятельно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ятельность педаг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ятельность детей, которая приведет к достижению запланированных результа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нируемый результат</w:t>
            </w:r>
          </w:p>
        </w:tc>
      </w:tr>
      <w:tr>
        <w:trPr>
          <w:trHeight w:val="10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рганизационно-мотивацио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ац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О «Социально-коммуникативное развитие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Познавательное развитие»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ind w:firstLine="426"/>
              <w:rPr/>
            </w:pPr>
            <w:r>
              <w:rPr>
                <w:rStyle w:val="C3"/>
                <w:b/>
                <w:bCs/>
                <w:color w:val="000000"/>
              </w:rPr>
              <w:t>Воспитатель</w:t>
            </w:r>
            <w:r>
              <w:rPr>
                <w:rStyle w:val="C14"/>
                <w:color w:val="000000"/>
              </w:rPr>
              <w:t xml:space="preserve">: </w:t>
            </w:r>
            <w:r>
              <w:rPr>
                <w:color w:val="000000"/>
              </w:rPr>
              <w:t>Ребята, мы сегодня с вами отправимся на прогулку в зимний лес. Хотите? (Звучит музыка «Голоса птиц»).</w:t>
            </w:r>
          </w:p>
          <w:p>
            <w:pPr>
              <w:pStyle w:val="C4"/>
              <w:shd w:fill="FFFFFF" w:val="clear"/>
              <w:spacing w:before="0" w:after="0"/>
              <w:ind w:firstLine="426"/>
              <w:rPr>
                <w:color w:val="000000"/>
              </w:rPr>
            </w:pPr>
            <w:r>
              <w:rPr>
                <w:color w:val="000000"/>
              </w:rPr>
              <w:t>Внимательно прислушайтесь к звукам и скажите, что вы услышали в зимнем лесу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тствие, установление зрительного контакта. Воспитатель задаёт детям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тствие, актуализация знаний детей о птиц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ивлечение направленного </w:t>
            </w:r>
          </w:p>
          <w:p>
            <w:pPr>
              <w:pStyle w:val="Default"/>
              <w:rPr/>
            </w:pPr>
            <w:r>
              <w:rPr/>
              <w:t xml:space="preserve">внимания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утренняя мотивация на деятельность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ктуализ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ац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О «Познавательное развитие»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О «Социально-коммуникативное развитие», О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Речевое развитие»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3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оспитатель</w:t>
            </w:r>
            <w:r>
              <w:rPr>
                <w:rStyle w:val="C14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бята, вы мне много назвали птиц. Но вы знаете, что некоторые птицы осенью улетают в тёплые края, а другие остаются зимовать вместе с н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ак называются птицы, которые остаются с нами зимов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аких вы знаете зимующих птиц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А сейчас мы с вами прогуляемся по зимнему лесу и посмотрим, кто же живёт в нё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ебята, а вон на ёлочке кто – то сидит и смотрит по сторон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то э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ак называется эта птиц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айте, ребята, вспомним стихотворение про воробья. Кто нам его расскаж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Воробьи – воробыш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Серенькие пёрышки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Клюйте, клюйте кро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У меня с ладошк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Нет, с ладошки не клю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И погладить не д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Как бы нам полади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Чтоб дались поглади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бята, а теперь послушайте загадку и попробуйте её отгад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Непоседа, невелич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Жёлтая почти вся птич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Любит сало и пшени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 xml:space="preserve">Кто узнал её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 кто нам расскажет стихотворение о синич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енькая птичка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Жёлтогрудая синич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По двору гуля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Крохи собир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А ещё чем питается синичк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Ребята. А вы знаете, что в ноябре некоторые люди празднуют «синичкин день» - они укрепляют на деревьях кормушки, рассыпают семечки и зёрнышки, вешают за окно кусочки солёного сала. В народе говорят: «Не велика птичка синичка, а и то свой праздник знает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 сейчас, ребята, мы с вами поиграем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гра называется «Кто как кричит?».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казываю птиц: воробья, синичку. Как кричит воробей? Как подаёт голос синичка? Вначале хором, а потом спросить одного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А сейчас игру усложним. Если я картинку поднимаю вверх, то вы произносите громко, а сели вниз, то тих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бята, послушайте ещё одно стихотворение, которое нам Дима расскаж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На ветвях, украше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Снежной бахрам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Яблоки румя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Выросли зи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Яблоки на ябло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Весело сную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Гусениц мороже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Яблоки клю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Что это, ребята, за ябло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чему их назвали яблокам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Молодцы! Хорошо вы знаете птиц, которые зимуют в наших краях. А вы знаете, что зимой птички хотят есть и не всегда могут найти себе корм. Поэтому они прилетают ближе к людям. А мы их будем подкармли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 чем же мы будем птиц кормить, узнаем сейчас в ходе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гра «Определи корм на ощуп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 меня в мешочках насыпан корм; ваша задача: пощупать руками, определить и назвать корм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С наступлением холодов зимующие птицы прилетают к жилью человека. Для птиц наступило самое трудное время: они не всегда могут найти корм. Урожай пшеницы и ржи убрали с полей, насекомые исчезли. Поэтом птицы прилетают поближе к людям, надеясь, что они их покорм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ебята, мы будем подкармливать птиц поздней осенью и зимой, чтобы они не погибли от голода и холода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ет вопросы о птиц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вигают предположения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ывают стихи о птиц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оспроизведение информации, необходимой для успешного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воения.</w:t>
            </w:r>
          </w:p>
        </w:tc>
      </w:tr>
      <w:tr>
        <w:trPr>
          <w:trHeight w:val="10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инамическая пауз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нтеграц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О «Речевое развитие»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О «Социально-коммуникативное развитие», ОО «Физическое развити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C3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оспитатель</w:t>
            </w:r>
            <w:r>
              <w:rPr>
                <w:rStyle w:val="C14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бятки, а хотите поигр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зкультминутка «Птички и кот».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детей на динамическую пауз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уют в динамической паузе и выполняют движения согласно стихотворен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ятие напряжения, эмоциональная и физическая разрядк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ац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О «Познавательное развитие»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О «Социально-коммуникативное развитие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 «Художественно-эстетическое развитие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спитат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 сейчас, внимательно посмотрите на птицу и скажит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е птиц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 живет (в лесу, рядом с человеком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р (большая, маленькая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вет перье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инна и форма хвоста (длинный, средний, короткий, пышный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р клюва (большой, средний, маленький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клюва (прямой, изогнутый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м питаетс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в жизни человека, в природ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о с детьми составляем рассказ о птице по схема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комит с алгоритмом  составления рассказ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целивание детей на формулирование познавательной задачи. Выбирают картинку птицы для составления рассказ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формулированная детьми познавательная задача. Сформированные представления о птицах нашего кра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юбознательность и актив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ивизация слов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владение умения работать по алгоритму. Сформирован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ая активность детей в процессе составления рассказа о птицах.</w:t>
            </w:r>
          </w:p>
        </w:tc>
      </w:tr>
      <w:tr>
        <w:trPr>
          <w:trHeight w:val="84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ключительный этап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грац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О «Познавательное развитие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 «Социально-коммуникативное развити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ind w:firstLine="426"/>
              <w:rPr/>
            </w:pPr>
            <w:r>
              <w:rPr>
                <w:rStyle w:val="C3"/>
                <w:b/>
                <w:bCs/>
                <w:color w:val="000000"/>
              </w:rPr>
              <w:t>Воспитатель</w:t>
            </w:r>
            <w:r>
              <w:rPr>
                <w:rStyle w:val="C14"/>
                <w:color w:val="000000"/>
              </w:rPr>
              <w:t xml:space="preserve">: </w:t>
            </w:r>
            <w:r>
              <w:rPr>
                <w:rStyle w:val="C21"/>
                <w:color w:val="000000"/>
              </w:rPr>
              <w:t>Ребятки,</w:t>
            </w:r>
            <w:r>
              <w:rPr>
                <w:rStyle w:val="C21"/>
                <w:b/>
                <w:bCs/>
                <w:color w:val="000000"/>
              </w:rPr>
              <w:t> </w:t>
            </w:r>
            <w:r>
              <w:rPr>
                <w:rStyle w:val="C12"/>
                <w:color w:val="000000"/>
              </w:rPr>
              <w:t>понравилось вам в зимнем лесу?</w:t>
            </w:r>
          </w:p>
          <w:p>
            <w:pPr>
              <w:pStyle w:val="C4"/>
              <w:shd w:fill="FFFFFF" w:val="clear"/>
              <w:spacing w:before="0" w:after="0"/>
              <w:ind w:firstLine="426"/>
              <w:rPr/>
            </w:pPr>
            <w:r>
              <w:rPr>
                <w:rStyle w:val="C12"/>
                <w:color w:val="000000"/>
              </w:rPr>
              <w:t>Ребята, а кому было трудно на занятии?</w:t>
            </w:r>
          </w:p>
          <w:p>
            <w:pPr>
              <w:pStyle w:val="C4"/>
              <w:shd w:fill="FFFFFF" w:val="clear"/>
              <w:spacing w:before="0" w:after="0"/>
              <w:ind w:firstLine="426"/>
              <w:rPr/>
            </w:pPr>
            <w:r>
              <w:rPr>
                <w:rStyle w:val="C12"/>
                <w:color w:val="000000"/>
              </w:rPr>
              <w:t>А что именно у тебя не получалось?</w:t>
            </w:r>
          </w:p>
          <w:p>
            <w:pPr>
              <w:pStyle w:val="C4"/>
              <w:shd w:fill="FFFFFF" w:val="clear"/>
              <w:spacing w:before="0" w:after="0"/>
              <w:ind w:firstLine="426"/>
              <w:rPr>
                <w:color w:val="000000"/>
              </w:rPr>
            </w:pPr>
            <w:r>
              <w:rPr>
                <w:rStyle w:val="C12"/>
                <w:color w:val="000000"/>
              </w:rPr>
              <w:t>А как можно было сделать это же самое, но легч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годня мы с вами пойдём на прогулку, возьмём с собой наши кормушки, развесим их на деревья и понаблюдаем, как птицы будут клевать кор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ведение итогов НОД с разных точек зрения: качества усвоения новых знаний, качества выполненной работы, эмоционального состояния, обсуждение особенностей индивидуальной и совместной работы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казываются по поводу полученной информации; качества выполненной работы и воплощения собственного замысла; своего эмоционального состоя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ознание себя как участника познавательного, творческого процесса. Сформированы элементарные навык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3">
    <w:name w:val="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4">
    <w:name w:val="c14"/>
    <w:basedOn w:val="Style14"/>
    <w:qFormat/>
    <w:rPr/>
  </w:style>
  <w:style w:type="character" w:styleId="C21">
    <w:name w:val="c21"/>
    <w:basedOn w:val="Style14"/>
    <w:qFormat/>
    <w:rPr/>
  </w:style>
  <w:style w:type="character" w:styleId="C12">
    <w:name w:val="c12"/>
    <w:basedOn w:val="Style14"/>
    <w:qFormat/>
    <w:rPr/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5:36:00Z</dcterms:created>
  <dc:creator>OLESYA</dc:creator>
  <dc:description/>
  <cp:keywords/>
  <dc:language>en-US</dc:language>
  <cp:lastModifiedBy>Пользователь</cp:lastModifiedBy>
  <cp:lastPrinted>2014-12-01T09:34:00Z</cp:lastPrinted>
  <dcterms:modified xsi:type="dcterms:W3CDTF">2019-04-26T03:36:00Z</dcterms:modified>
  <cp:revision>6</cp:revision>
  <dc:subject/>
  <dc:title/>
</cp:coreProperties>
</file>