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нистерство образования и науки Республики Бурятии                                                                        ГАПОУ РБ « Техникум строительства и городского хозяйств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оценочных средст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ональному модулю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 «Монтаж санитарно-технических систем и оборудования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ессии 08.01.14  « Монтажник санитарно-технических, вентиляционных систем и оборудования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ой подготовки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лан-Удэ, 20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15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ЦК строительного профиля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_________Е.С.Мормое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токол № __ от ________2016 г. 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.директора  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/ Зайцева В.А.</w:t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___» __________ 2016г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/>
      </w:pPr>
      <w:r>
        <w:rPr>
          <w:u w:val="single"/>
        </w:rPr>
        <w:t>ГАПОУ РБ (ТСиГХ)</w:t>
      </w:r>
      <w:r>
        <w:rPr/>
        <w:t xml:space="preserve">                    </w:t>
      </w:r>
      <w:r>
        <w:rPr>
          <w:u w:val="single"/>
        </w:rPr>
        <w:t>Преподаватель</w:t>
      </w:r>
      <w:r>
        <w:rPr/>
        <w:t xml:space="preserve">                                 </w:t>
      </w:r>
      <w:r>
        <w:rPr>
          <w:u w:val="single"/>
        </w:rPr>
        <w:t>Парфенова С.Ю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u w:val="single"/>
        </w:rPr>
        <w:t>ГАПОУ РБ (ТСиГХ)</w:t>
      </w:r>
      <w:r>
        <w:rPr>
          <w:b/>
        </w:rPr>
        <w:t xml:space="preserve">                     </w:t>
      </w:r>
      <w:r>
        <w:rPr>
          <w:u w:val="single"/>
        </w:rPr>
        <w:t>Мастер п/о</w:t>
      </w:r>
      <w:r>
        <w:rPr>
          <w:b/>
        </w:rPr>
        <w:t xml:space="preserve">                                      </w:t>
      </w:r>
      <w:r>
        <w:rPr>
          <w:u w:val="single"/>
        </w:rPr>
        <w:t>Бадмаев А.Б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</w:rPr>
        <w:t xml:space="preserve"> </w:t>
      </w: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 от работодател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 xml:space="preserve">  </w:t>
      </w:r>
      <w:r>
        <w:rPr/>
        <w:t xml:space="preserve">директор ООО «БурСтрой»                     </w:t>
      </w:r>
      <w:r>
        <w:rPr>
          <w:u w:val="single"/>
        </w:rPr>
        <w:t xml:space="preserve">Директор </w:t>
      </w:r>
      <w:r>
        <w:rPr/>
        <w:t xml:space="preserve">                         </w:t>
      </w:r>
      <w:r>
        <w:rPr>
          <w:u w:val="single"/>
        </w:rPr>
        <w:t>Поселенов И.А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30"/>
        </w:numPr>
        <w:spacing w:lineRule="auto" w:line="276"/>
        <w:ind w:left="851" w:hanging="567"/>
        <w:rPr/>
      </w:pPr>
      <w:r>
        <w:rPr/>
        <w:t xml:space="preserve">   </w:t>
      </w:r>
      <w:r>
        <w:rPr/>
        <w:t>Паспорт комплекта контрольно-оценочных средств ………………..        4</w:t>
      </w:r>
    </w:p>
    <w:p>
      <w:pPr>
        <w:pStyle w:val="Normal"/>
        <w:numPr>
          <w:ilvl w:val="1"/>
          <w:numId w:val="5"/>
        </w:numPr>
        <w:spacing w:lineRule="auto" w:line="276"/>
        <w:ind w:left="851" w:hanging="425"/>
        <w:jc w:val="both"/>
        <w:rPr/>
      </w:pPr>
      <w:r>
        <w:rPr/>
        <w:t xml:space="preserve">  </w:t>
      </w:r>
      <w:r>
        <w:rPr/>
        <w:t>Результаты освоения программы профессионального модуля, подлежащие проверке ……………………………………………….                                   4</w:t>
      </w:r>
    </w:p>
    <w:p>
      <w:pPr>
        <w:pStyle w:val="Normal"/>
        <w:numPr>
          <w:ilvl w:val="2"/>
          <w:numId w:val="5"/>
        </w:numPr>
        <w:spacing w:lineRule="auto" w:line="276"/>
        <w:ind w:left="851" w:hanging="425"/>
        <w:rPr/>
      </w:pPr>
      <w:r>
        <w:rPr/>
        <w:t>Вид профессиональной деятельности ………………..................        4</w:t>
      </w:r>
    </w:p>
    <w:p>
      <w:pPr>
        <w:pStyle w:val="Normal"/>
        <w:numPr>
          <w:ilvl w:val="2"/>
          <w:numId w:val="5"/>
        </w:numPr>
        <w:spacing w:lineRule="auto" w:line="276"/>
        <w:ind w:left="851" w:hanging="425"/>
        <w:rPr/>
      </w:pPr>
      <w:r>
        <w:rPr/>
        <w:t xml:space="preserve">Профессиональные и общие компетенции ……………………...      4  </w:t>
      </w:r>
    </w:p>
    <w:p>
      <w:pPr>
        <w:pStyle w:val="Normal"/>
        <w:numPr>
          <w:ilvl w:val="2"/>
          <w:numId w:val="5"/>
        </w:numPr>
        <w:spacing w:lineRule="auto" w:line="276"/>
        <w:ind w:left="851" w:hanging="425"/>
        <w:jc w:val="both"/>
        <w:rPr/>
      </w:pPr>
      <w:r>
        <w:rPr/>
        <w:t>Дидактические единицы «иметь практический опыт», «уметь» и «знать» ……………………………………………………………..                              8</w:t>
      </w:r>
    </w:p>
    <w:p>
      <w:pPr>
        <w:pStyle w:val="Normal"/>
        <w:numPr>
          <w:ilvl w:val="1"/>
          <w:numId w:val="5"/>
        </w:numPr>
        <w:spacing w:lineRule="auto" w:line="276"/>
        <w:ind w:left="1418" w:hanging="992"/>
        <w:rPr/>
      </w:pPr>
      <w:r>
        <w:rPr/>
        <w:t>Формы промежуточной аттестации по профессиональному модулю ……………………………………………………………...                   9</w:t>
      </w:r>
    </w:p>
    <w:p>
      <w:pPr>
        <w:pStyle w:val="Normal"/>
        <w:numPr>
          <w:ilvl w:val="0"/>
          <w:numId w:val="5"/>
        </w:numPr>
        <w:spacing w:lineRule="auto" w:line="276"/>
        <w:ind w:left="1080" w:hanging="796"/>
        <w:rPr/>
      </w:pPr>
      <w:r>
        <w:rPr/>
        <w:t>Оценка освоения междисциплинарного (ых) курса(ов)………………………………………………………………..    10</w:t>
      </w:r>
    </w:p>
    <w:p>
      <w:pPr>
        <w:pStyle w:val="Normal"/>
        <w:numPr>
          <w:ilvl w:val="1"/>
          <w:numId w:val="29"/>
        </w:numPr>
        <w:spacing w:lineRule="auto" w:line="276"/>
        <w:ind w:left="1350" w:hanging="924"/>
        <w:rPr/>
      </w:pPr>
      <w:r>
        <w:rPr/>
        <w:t>Перечень заданий для оценки освоения МДК…………………….   10</w:t>
      </w:r>
    </w:p>
    <w:p>
      <w:pPr>
        <w:pStyle w:val="Normal"/>
        <w:numPr>
          <w:ilvl w:val="0"/>
          <w:numId w:val="29"/>
        </w:numPr>
        <w:spacing w:lineRule="auto" w:line="276"/>
        <w:ind w:left="1080" w:hanging="796"/>
        <w:rPr/>
      </w:pPr>
      <w:r>
        <w:rPr/>
        <w:t>Оценка по учебной и (или) производственной практике ……….…            11</w:t>
      </w:r>
    </w:p>
    <w:p>
      <w:pPr>
        <w:pStyle w:val="Normal"/>
        <w:numPr>
          <w:ilvl w:val="1"/>
          <w:numId w:val="29"/>
        </w:numPr>
        <w:spacing w:lineRule="auto" w:line="276"/>
        <w:ind w:left="1418" w:hanging="992"/>
        <w:rPr/>
      </w:pPr>
      <w:r>
        <w:rPr/>
        <w:t>Формы и методы оценивания ……………………………………..   11</w:t>
      </w:r>
    </w:p>
    <w:p>
      <w:pPr>
        <w:pStyle w:val="Normal"/>
        <w:numPr>
          <w:ilvl w:val="1"/>
          <w:numId w:val="29"/>
        </w:numPr>
        <w:spacing w:lineRule="auto" w:line="276"/>
        <w:ind w:left="1350" w:hanging="924"/>
        <w:rPr/>
      </w:pPr>
      <w:r>
        <w:rPr/>
        <w:t>Перечень видов работ для проверки результатов освоения программы профессионального модуля на практике ……………                        11</w:t>
      </w:r>
    </w:p>
    <w:p>
      <w:pPr>
        <w:pStyle w:val="Normal"/>
        <w:numPr>
          <w:ilvl w:val="2"/>
          <w:numId w:val="29"/>
        </w:numPr>
        <w:spacing w:lineRule="auto" w:line="276"/>
        <w:ind w:left="1620" w:hanging="1194"/>
        <w:rPr/>
      </w:pPr>
      <w:r>
        <w:rPr/>
        <w:t>Учебная практика ………………………………………………..      12</w:t>
      </w:r>
    </w:p>
    <w:p>
      <w:pPr>
        <w:pStyle w:val="Normal"/>
        <w:numPr>
          <w:ilvl w:val="2"/>
          <w:numId w:val="29"/>
        </w:numPr>
        <w:spacing w:lineRule="auto" w:line="276"/>
        <w:ind w:left="1620" w:hanging="1194"/>
        <w:rPr/>
      </w:pPr>
      <w:r>
        <w:rPr/>
        <w:t>Производственная практика …………………………………….      13</w:t>
      </w:r>
    </w:p>
    <w:p>
      <w:pPr>
        <w:pStyle w:val="Normal"/>
        <w:numPr>
          <w:ilvl w:val="1"/>
          <w:numId w:val="29"/>
        </w:numPr>
        <w:spacing w:lineRule="auto" w:line="276"/>
        <w:ind w:left="1350" w:hanging="924"/>
        <w:rPr/>
      </w:pPr>
      <w:r>
        <w:rPr/>
        <w:t>Форма аттестационного листа по практике ………………………  14</w:t>
      </w:r>
    </w:p>
    <w:p>
      <w:pPr>
        <w:pStyle w:val="Normal"/>
        <w:numPr>
          <w:ilvl w:val="0"/>
          <w:numId w:val="29"/>
        </w:numPr>
        <w:spacing w:lineRule="auto" w:line="276"/>
        <w:ind w:left="1080" w:hanging="796"/>
        <w:rPr/>
      </w:pPr>
      <w:r>
        <w:rPr/>
        <w:t>Контрольно-оценочные материалы для экзамена (квалификационного) …………………………………………………                                          17</w:t>
      </w:r>
    </w:p>
    <w:p>
      <w:pPr>
        <w:pStyle w:val="Normal"/>
        <w:numPr>
          <w:ilvl w:val="1"/>
          <w:numId w:val="29"/>
        </w:numPr>
        <w:spacing w:lineRule="auto" w:line="276"/>
        <w:ind w:left="1350" w:hanging="924"/>
        <w:rPr/>
      </w:pPr>
      <w:r>
        <w:rPr/>
        <w:t>Формы проведения экзамена (квалификационного) …………….   17</w:t>
      </w:r>
    </w:p>
    <w:p>
      <w:pPr>
        <w:pStyle w:val="Normal"/>
        <w:numPr>
          <w:ilvl w:val="1"/>
          <w:numId w:val="29"/>
        </w:numPr>
        <w:spacing w:lineRule="auto" w:line="276"/>
        <w:ind w:left="1350" w:hanging="924"/>
        <w:rPr/>
      </w:pPr>
      <w:r>
        <w:rPr/>
        <w:t>Комплект  экзаменационных материалов  …………………….....   17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outlineLvl w:val="0"/>
        <w:rPr>
          <w:bCs/>
          <w:lang w:val="en-US"/>
        </w:rPr>
      </w:pPr>
      <w:r>
        <w:rPr>
          <w:bCs/>
          <w:lang w:val="en-US"/>
        </w:rPr>
        <w:t>Приложения 1. Билеты для оценки освоения ПК, ОК /ВПД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outlineLvl w:val="0"/>
        <w:rPr>
          <w:bCs/>
          <w:lang w:val="en-US"/>
        </w:rPr>
      </w:pPr>
      <w:r>
        <w:rPr>
          <w:bCs/>
          <w:lang w:val="en-US"/>
        </w:rPr>
        <w:t xml:space="preserve">Приложения 2. Практические задания к билетам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outlineLvl w:val="0"/>
        <w:rPr>
          <w:bCs/>
          <w:lang w:val="en-US"/>
        </w:rPr>
      </w:pPr>
      <w:r>
        <w:rPr>
          <w:bCs/>
          <w:lang w:val="en-US"/>
        </w:rPr>
        <w:t xml:space="preserve">Приложения 3.  </w:t>
      </w:r>
      <w:r>
        <w:rPr>
          <w:bCs/>
          <w:kern w:val="2"/>
          <w:lang w:val="en-US"/>
        </w:rPr>
        <w:t>Форма оценочного листа (пакет экзаменатора)</w:t>
      </w:r>
    </w:p>
    <w:p>
      <w:pPr>
        <w:pStyle w:val="Normal"/>
        <w:spacing w:lineRule="auto" w:line="27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комплекта контрольно-оценочных средств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 Результаты освоения программы профессионального модуля, подлежащие провер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готовность обучающегося к выполнению вида профессиональной деятельност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таж санитарно-технических систем и оборудования</w:t>
      </w:r>
    </w:p>
    <w:p>
      <w:pPr>
        <w:pStyle w:val="Heading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ид профессиональной деятельно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готовность обучающегося к выполнению вида профессиональной деятельности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М.01 Монтаж санитарно-технических систем и оборудования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МДК 01.01 </w:t>
      </w:r>
      <w:r>
        <w:rPr>
          <w:b/>
          <w:sz w:val="28"/>
          <w:szCs w:val="28"/>
        </w:rPr>
        <w:t>Монтаж санитарно-технических систем и оборудовани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рофессиональные и общие компетенции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программы профессионального модуля у обучающихся должны быть сформированы следующие компетенции.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Таблица 1. Показатели оценки сформированности ПК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334"/>
        <w:gridCol w:w="1889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й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оверк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1 Выполнять подготовительные работы к монтажу санитарно-технических систем и оборудовани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и  способы выполнения слесарны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ыбор и способы комплектования фитингов, арматуры и средства крепления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№1-20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2. Выполнять укрупнительную сборку монтажных узлов и бло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выполнения сборки монтажных узлов и блоков.</w:t>
            </w:r>
          </w:p>
          <w:p>
            <w:pPr>
              <w:pStyle w:val="Normal"/>
              <w:jc w:val="both"/>
              <w:rPr/>
            </w:pPr>
            <w:r>
              <w:rPr/>
              <w:t>Качество выполнения сборки монтажных узлов и блок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8,12</w:t>
            </w:r>
          </w:p>
        </w:tc>
      </w:tr>
      <w:tr>
        <w:trPr>
          <w:trHeight w:val="9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</w:t>
            </w:r>
            <w:r>
              <w:rPr>
                <w:i/>
              </w:rPr>
              <w:t xml:space="preserve"> </w:t>
            </w:r>
            <w:r>
              <w:rPr/>
              <w:t>Выполнять монтаж систем отопления, трубопроводов, котельных, водоснабжения,</w:t>
            </w:r>
          </w:p>
          <w:p>
            <w:pPr>
              <w:pStyle w:val="Normal"/>
              <w:rPr/>
            </w:pPr>
            <w:r>
              <w:rPr/>
              <w:t>водоотведения(канализации),</w:t>
            </w:r>
          </w:p>
          <w:p>
            <w:pPr>
              <w:pStyle w:val="Normal"/>
              <w:rPr/>
            </w:pPr>
            <w:r>
              <w:rPr/>
              <w:t xml:space="preserve">газоснабжения, наружных трубопрово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ность и скорость чтения чертежей и эскизов.</w:t>
            </w:r>
          </w:p>
          <w:p>
            <w:pPr>
              <w:pStyle w:val="Normal"/>
              <w:jc w:val="both"/>
              <w:rPr/>
            </w:pPr>
            <w:r>
              <w:rPr/>
              <w:t>Качество выполнения работ средней сложности при монтаже и ремонте отопления, трубопроводов, канализации, водоснабжения и газоснаб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8,12</w:t>
            </w:r>
          </w:p>
        </w:tc>
      </w:tr>
      <w:tr>
        <w:trPr>
          <w:trHeight w:val="9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4 Участвовать в испытаниях смонтированного оборудовани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ехники безопасности</w:t>
            </w:r>
          </w:p>
          <w:p>
            <w:pPr>
              <w:pStyle w:val="Normal"/>
              <w:jc w:val="both"/>
              <w:rPr/>
            </w:pPr>
            <w:r>
              <w:rPr/>
              <w:t>Контроль за измерительными прибор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8,12</w:t>
            </w:r>
          </w:p>
        </w:tc>
      </w:tr>
      <w:tr>
        <w:trPr>
          <w:trHeight w:val="92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5 Участвовать в эксплуатации и ремонте санитарно-технических систем и оборудовани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ехники безопасности</w:t>
            </w:r>
          </w:p>
          <w:p>
            <w:pPr>
              <w:pStyle w:val="Normal"/>
              <w:jc w:val="both"/>
              <w:rPr/>
            </w:pPr>
            <w:r>
              <w:rPr/>
              <w:t>Качество анализа и эффективность работы технологическ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8,12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Таблица 2. Показатели  оценки  сформированности  ОК, (в т.ч. частично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5505"/>
        <w:gridCol w:w="1705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й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оверки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аргументированность и полнота </w:t>
            </w:r>
            <w:r>
              <w:rPr>
                <w:bCs/>
              </w:rPr>
              <w:t>объяснения сущности и социальной значимости будущей професс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рациональность  планирования и организации профессиональной  деятельности при выполнении сантехнических  раб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ложительные отзывы по итогам  производственной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участие в конкурсах профессионального мастерства,  научно-практических конференциях;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8,12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/>
            </w:pPr>
            <w:r>
              <w:rPr/>
              <w:t xml:space="preserve">- своевременность сдачи заданий, отчетов и проч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8,12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ответствие выбранных методов анализа, контроля целям и задачам рабочей ситу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надежность и валидность критерий оценивания свое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воевременность и целесообразность коррекции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воевременность сдачи результатов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идение желаемого результата работ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8,12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именение   на занятиях информационных технологию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структивность взаимодействия с обучающимися, преподавателями, мастерами п/о и руководителями практики в ходе обучения и при решении профессиональных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еткое выполнение обязанностей при работе в команде и / или выполнении задания в групп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8,12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блица 3. Комплексные показатели сформированности компетенц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241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и общие компетен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й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овер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, ОК 1, ОК 2,ОК 3, ОК 5, ОК 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и  способы выполнения слесарны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ыбор и способы комплектования фитингов, арматуры и средства крепления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8,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, ОК 1, ОК 2,ОК 3, ОК 5, ОК 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выполнения сборки монтажных узлов и бло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чество выполнения сборки монтажных узлов и блоков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8,12</w:t>
            </w:r>
          </w:p>
        </w:tc>
      </w:tr>
      <w:tr>
        <w:trPr>
          <w:trHeight w:val="27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, ОК 1, ОК 2,ОК 3, ОК 5, ОК 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очность и скорость чтения чертежей и эскизов.</w:t>
            </w:r>
          </w:p>
          <w:p>
            <w:pPr>
              <w:pStyle w:val="Normal"/>
              <w:jc w:val="both"/>
              <w:rPr/>
            </w:pPr>
            <w:r>
              <w:rPr/>
              <w:t>Качество выполнения работ средней сложности при монтаже и ремонте отопления, трубопроводов, канализации, водоснабжения и газоснабж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8,12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Дидактические единицы «иметь практический опыт», «уметь» и «знать»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программы профессионального модуля обучающийся должен освоить следующие дидактические единиц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>Таблица 4. Перечень дидактических единиц в МДК и заданий для проверк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3260"/>
        <w:gridCol w:w="142"/>
        <w:gridCol w:w="17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ля проверки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ять подготовительные работы к монтажу санитарно-технических систем и оборуд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чество и  способы выполнения слесарных работ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/>
              <w:t>- выбор и способы комплектования фитингов, арматуры и средства креп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,8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крупнительную сборку монтажных узлов и бло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выполнения сборки монтажных узлов и бло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чество выполнения сборки монтажных узлов и блоков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,8,12</w:t>
            </w:r>
          </w:p>
        </w:tc>
      </w:tr>
      <w:tr>
        <w:trPr>
          <w:trHeight w:val="16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монтаж систем отопления, трубопроводов, котельных, водоснабжения,</w:t>
            </w:r>
          </w:p>
          <w:p>
            <w:pPr>
              <w:pStyle w:val="Normal"/>
              <w:rPr/>
            </w:pPr>
            <w:r>
              <w:rPr/>
              <w:t>водоотведения(канализации),</w:t>
            </w:r>
          </w:p>
          <w:p>
            <w:pPr>
              <w:pStyle w:val="Normal"/>
              <w:rPr/>
            </w:pPr>
            <w:r>
              <w:rPr/>
              <w:t xml:space="preserve">газоснабжения, наружных трубопрово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точность и скорость чтения чертежей и эскизов</w:t>
            </w:r>
          </w:p>
          <w:p>
            <w:pPr>
              <w:pStyle w:val="Normal"/>
              <w:jc w:val="both"/>
              <w:rPr/>
            </w:pPr>
            <w:r>
              <w:rPr/>
              <w:t>- качество выполнения работ средней сложности при монтаже и ремонте отопления, трубопроводов, канализации, водоснабжения и газоснабжения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,8,12</w:t>
            </w:r>
          </w:p>
        </w:tc>
      </w:tr>
      <w:tr>
        <w:trPr>
          <w:trHeight w:val="414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авливать вспомогательные материал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ять комплектование труб, фитингов, арматуры, средства креп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ыполнять слесарные работы по професс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ыполнять укрупнительную сборк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анспортировать детали трубопроводов, санитарно-технических приборов и других груз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выполнять монтаж трубопроводов и запорной арма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чество и  способы выполнения слесарных работ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/>
              <w:t>- выбор и способы комплектования фитингов, арматуры и средства креп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,8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ять простые работы при монтаже и ремонте внутренних систем центрального отопления, холодного и горячего водоснабжения, водоотведения, газоснабжения и водосто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устанавливать ручной пресс для опрессовки сист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изводить работы с чугунным котлом снаружи и внутри с промыв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выполнения сборки монтажных узлов и бло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чество выполнения сборки монтажных узлов и блоков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,8,12</w:t>
            </w:r>
          </w:p>
        </w:tc>
      </w:tr>
      <w:tr>
        <w:trPr>
          <w:trHeight w:val="30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изводить монтаж трубопроводов, санитарно-технических приборов, производить разметку мест установки прибо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упреждать и устранять дефекты при монтаже внутренних санитарно-технических систем и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ачество выполнения работ средней сложности при монтаже и ремонте отопления, трубопроводов, канализации, водоснабжения и газоснабж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,8,12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ы и назначение санитарно-технических материалов и оборуд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ртамент труб, соединительные и фасонные части, арматуру и средства крепления, способы измерения их диамет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пособы выполнения слесарных работ по професс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ды основных деталей санитарно-технических систем, соединений труб и креплений трубопровод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чество и  способы выполнения слесарных работ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/>
              <w:t>- выбор и способы комплектования фитингов, арматуры и средства креп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,8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значение, устройство и особенности монтажа внутренних систем центрального отопления, водоснабжения, водоотведения, газоснабжения и водосто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пособы сверления и пробивки отверс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обращения и транспортировки баллонов с кислородом и ацетилен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пользования механизированным инструмент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/>
              <w:t>качество выполнения работ средней сложности при монтаже и ремонте отопления, трубопроводов, канализации, водоснабжения и газоснаб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,8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пособы монтажа разводящих трубопроводов и подводок к стояк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тройство монтажных поршневых пистолетов и правила работы с ни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пособы соединения стальных труб на кле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пособы разметки мест установки креплений и прибо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установки санитарных, отопительных приб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чество и  способы выполнения слесарных работ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/>
              <w:t>- выбор и способы комплектования фитингов, арматуры и средства креп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,8,12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spacing w:lineRule="auto" w:line="27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</w:t>
      </w:r>
      <w:r>
        <w:rPr>
          <w:rFonts w:cs="Times New Roman" w:ascii="Times New Roman" w:hAnsi="Times New Roman"/>
          <w:i w:val="false"/>
        </w:rPr>
        <w:t>.2. Формы промежуточной аттестации по профессиональному модулю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формой аттестации по итогам освоения программы профессионального модуля является экзамен (квалификационный). Результатом этого экзамена является однозначное решение: «вид профессиональной деятельности освоен / не освоен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оставных элементов профессионального модуля по усмотрению образовательного учреждения может быть дополнительно предусмотрена промежуточная аттестац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блица 5. Запланированные формы промежуточной аттестации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145"/>
      </w:tblGrid>
      <w:tr>
        <w:trPr>
          <w:trHeight w:val="838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модуля, профессиональный модуль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 01.01.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 0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0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ёт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(квалификационный)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II. Оценка освоения междисциплинарного(ых) курса(ов)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2.1.  Перечень заданий для оценки освоения МДК </w:t>
      </w:r>
    </w:p>
    <w:p>
      <w:pPr>
        <w:pStyle w:val="Normal"/>
        <w:jc w:val="right"/>
        <w:rPr/>
      </w:pPr>
      <w:r>
        <w:rPr/>
        <w:t>Таблица 6. Перечень заданий в МДК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701"/>
        <w:gridCol w:w="1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 xml:space="preserve">задани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яемые результаты обучения (У и 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 задани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ости исполь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Уметь:</w:t>
            </w:r>
            <w:r>
              <w:rPr/>
              <w:t xml:space="preserve"> подготавливать вспомогательные материал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ять комплектование труб, фитингов, арматуры, средства креп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ять слесарные работы по профессии; выполнять укрупнительную сборку; транспортировать детали трубопроводов, санитарно-технических приборов и других грузов; выполнять монтаж трубопроводов и запорной арма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ять простые работы при монтаже и ремонте внутренних систем центрального отопления, холодного и горячего водоснабжения, водоотведения, газоснабжения и водостоков; устанавливать ручной пресс для опрессовки сист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изводить работы с чугунным котлом снаружи и внутри с промыв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изводить монтаж трубопроводов, санитарно-технических приборов, производить разметку мест установки прибо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упреждать и устранять дефекты при монтаже внутренних санитарно-технических систем и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менять безопасные приемы и метод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вопросы контрольной рабо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лабораторная работа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/>
            </w:pPr>
            <w:r>
              <w:rPr/>
              <w:t>- деловая игр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текущий контроль;</w:t>
            </w:r>
          </w:p>
          <w:p>
            <w:pPr>
              <w:pStyle w:val="Normal"/>
              <w:rPr/>
            </w:pPr>
            <w:r>
              <w:rPr/>
              <w:t>- рубежный контроль;</w:t>
            </w:r>
          </w:p>
          <w:p>
            <w:pPr>
              <w:pStyle w:val="Normal"/>
              <w:rPr/>
            </w:pPr>
            <w:r>
              <w:rPr/>
              <w:t>- итоговое оценивание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правила техники без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ды и назначение санитарно-технических материалов и оборудования; сортамент труб, соединительные и фасонные части, арматуру и средства крепления, способы измерения их диамет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пособы выполнения слесарных работ по професс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ды основных деталей санитарно-технических систем, соединений труб и креплений трубопровод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значение, устройство и особенности монтажа внутренних систем центрального отопления, водоснабжения, водоотведения, газоснабжения и водосто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пособы сверления и пробивки отверс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обращения и транспортировки баллонов с кислородом и ацетилен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пользования механизированным инструмент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пособы монтажа разводящих трубопроводов и подводок к стояк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тройство монтажных поршневых пистолетов и правила работы с ни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пособы соединения стальных труб на кле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пособы разметки мест установки креплений и прибо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установки санитарных, отопительных прибо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равила безопасности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вопросы контрольной рабо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лабораторная работа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/>
            </w:pPr>
            <w:r>
              <w:rPr/>
              <w:t>- деловая иг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текущий контроль;</w:t>
            </w:r>
          </w:p>
          <w:p>
            <w:pPr>
              <w:pStyle w:val="Normal"/>
              <w:rPr/>
            </w:pPr>
            <w:r>
              <w:rPr/>
              <w:t>- рубежный контроль;</w:t>
            </w:r>
          </w:p>
          <w:p>
            <w:pPr>
              <w:pStyle w:val="Normal"/>
              <w:rPr/>
            </w:pPr>
            <w:r>
              <w:rPr/>
              <w:t>- итоговое оценивание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spacing w:lineRule="auto" w:line="276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III. Оценка </w:t>
      </w:r>
      <w:r>
        <w:rPr>
          <w:rFonts w:cs="Times New Roman" w:ascii="Times New Roman" w:hAnsi="Times New Roman"/>
          <w:sz w:val="28"/>
          <w:szCs w:val="28"/>
        </w:rPr>
        <w:t>по учебной и (или) производственной практике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</w:p>
    <w:p>
      <w:pPr>
        <w:pStyle w:val="Heading2"/>
        <w:spacing w:lineRule="auto" w:line="276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3.1. Формы и методы оценивания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ценки по учебной и (или) производственной практике обязательно являются дидактические единицы «иметь практический опыт»  и «уметь».</w:t>
      </w:r>
    </w:p>
    <w:p>
      <w:pPr>
        <w:pStyle w:val="Normal"/>
        <w:autoSpaceDE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ктика является завершающим этапом освоения профессионального модуля по виду профессиональной деятельности.</w:t>
      </w:r>
    </w:p>
    <w:p>
      <w:pPr>
        <w:pStyle w:val="Normal"/>
        <w:autoSpaceDE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ктика завершается дифференцированным зачетом (зачетом) при условии положительного аттестационного листа по практике руководителей практики от организации и образовательной организации об уровне освоения профессиональных компетенций; наличия положительной</w:t>
      </w:r>
    </w:p>
    <w:p>
      <w:pPr>
        <w:pStyle w:val="Normal"/>
        <w:autoSpaceDE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рактеристики организации на обучающегося по освоению общих компетенций в период 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</w:rPr>
        <w:t>3.2. Перечень видов работ для проверки результатов освоения</w:t>
      </w:r>
      <w:r>
        <w:rPr>
          <w:rFonts w:cs="Times New Roman" w:ascii="Times New Roman" w:hAnsi="Times New Roman"/>
          <w:i w:val="false"/>
          <w:iCs w:val="false"/>
        </w:rPr>
        <w:t xml:space="preserve"> программы профессионального модуля на практике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Учебная практика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7. Перечень видов работ учебной практи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74"/>
        <w:gridCol w:w="2074"/>
        <w:gridCol w:w="207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результатов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, 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готовительные работы к монтажу санитарно-технических систем и оборудова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ять укрупнительную сборку монтажных узлов и бло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ыполнять монтаж систем отопления, трубопроводов, котельных, водоснабжения,</w:t>
            </w:r>
          </w:p>
          <w:p>
            <w:pPr>
              <w:pStyle w:val="Normal"/>
              <w:rPr/>
            </w:pPr>
            <w:r>
              <w:rPr/>
              <w:t>водоотведения(канализации),</w:t>
            </w:r>
          </w:p>
          <w:p>
            <w:pPr>
              <w:pStyle w:val="Normal"/>
              <w:rPr/>
            </w:pPr>
            <w:r>
              <w:rPr/>
              <w:t xml:space="preserve">газоснабжения, наружных трубопроводов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, ОК 2, ОК 3, ОК 5, ОК 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, ОК 2, ОК 3, ОК 5, ОК 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, ОК 2, ОК 3, ОК 5, ОК 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. Производственная практика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8 Перечень видов работ производственной практи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74"/>
        <w:gridCol w:w="2074"/>
        <w:gridCol w:w="207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Виды работ</w:t>
            </w:r>
            <w:r>
              <w:rPr>
                <w:i/>
              </w:rPr>
              <w:t xml:space="preserve"> 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результатов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, У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готовительные работы к монтажу санитарно-технических систем и оборудования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. Выполнять укрупнительную сборку монтажных узлов и бло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ыполнять монтаж систем отопления, трубопроводов, котельных, водоснабжения,</w:t>
            </w:r>
          </w:p>
          <w:p>
            <w:pPr>
              <w:pStyle w:val="Normal"/>
              <w:rPr/>
            </w:pPr>
            <w:r>
              <w:rPr/>
              <w:t>водоотведения(канализации),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я, наружных трубопроводов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спытаниях смонтированного оборудования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эксплуатации и ремонте санитарно-технических систем и оборудования</w:t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1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, ОК 2, ОК 3, ОК 5, ОК 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, ОК 2, ОК 3, ОК 5, ОК 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, ОК 2, ОК 3, ОК 5, ОК 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, ОК 2, ОК 3, ОК 5, ОК 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, ОК 2, ОК 3, ОК 5, ОК 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3. Форма аттестационного листа по практике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>аттестационный лист по прак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sz w:val="28"/>
          <w:szCs w:val="28"/>
        </w:rPr>
        <w:t>обучающийся(аяся) на _____ курсе по профессии НПО    270839.01                      « Монтажник санитарно-технических, вентиляционных           систем и оборудования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пешно прошел(ла) учебную / производственную практику по профессиональному модулю ПМ 01. Выполнение монтажных рабо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объеме ______ час. с «___»._____.20__ г. по «___»._______.20__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sz w:val="28"/>
          <w:szCs w:val="28"/>
        </w:rPr>
        <w:t>В организации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именование организации, юридический адре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  <w:t>Виды и качество выполнения рабо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иды и объем работ, выполненных обучающимся во время практик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  - выполнение подготовительных работ к монтажу санитарно-технических систем и оборудов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  -  транспортировки деталей трубопроводов, санитарно-технических приборов и других груз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  -  выполнение слесарных работ по профе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 - выполнение укрупнительной сборки монтажных узлов и блоков при помощи ручных и механизированных инструмент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 -  установка подъемно-такелажных приспособлени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 -  подбивки уложенных трубопроводов  грунтом или бетон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7 -  пробивки отверстий механизированным инструментом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 -  выполнения работ средней сложности при монтаже и ремонте внутренних систем центрального отопления, водоснабжения, водоотведения, газоснабжения, водосток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9 - подготавливать вспомогательные материал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0 -  выполнять комплектование труб, фитингов, арматуры, средства крепл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 - выполнять укрупнительную сборку узлов при помощи ручных и механизированных инструмент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 -   транспортировать детали трубопроводов, санитарно- технических приборов и других груз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 -  выполнять монтаж трубопроводов  и запорной арматур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 -  выполнять простые работы при монтаже и ремонте внутренних систем центрального отопления, холодного и горячего водоснабжения, водоотведения, газоснабжения и водосток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5 -  производить монтаж трубопроводов, санитарно- технических приборов, производить разметку места установки прибор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6 -  предупреждать и устранять дефекты при монтаже внутренних систем и оборудов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7 -  пользоваться специальными средствами защит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b/>
          <w:sz w:val="28"/>
          <w:szCs w:val="28"/>
        </w:rPr>
        <w:t>Характеристика учебной и профессиональной деятельности  обучающегося во время учебной / производственной практики</w:t>
      </w:r>
      <w:r>
        <w:rPr>
          <w:b/>
        </w:rPr>
        <w:t xml:space="preserve"> </w:t>
      </w:r>
      <w:r>
        <w:rPr/>
        <w:t xml:space="preserve"> </w:t>
      </w: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i/>
          <w:i/>
        </w:rPr>
      </w:pPr>
      <w:r>
        <w:rPr>
          <w:i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«___»._______.20___ </w:t>
        <w:tab/>
        <w:tab/>
        <w:tab/>
        <w:t xml:space="preserve"> Подпись руководителя практи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___________________/ ФИО, должнос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дпись ответственного лица организации (базы практик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___________________/ ФИО, должнос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kern w:val="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kern w:val="0"/>
          <w:sz w:val="28"/>
          <w:szCs w:val="28"/>
        </w:rPr>
        <w:t>. Контрольно-оценочные материалы для экзамена (квалификационного)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</w:rPr>
        <w:t xml:space="preserve">4.1. Формы проведения экзамена (квалификационного) </w:t>
      </w:r>
      <w:r>
        <w:rPr>
          <w:rFonts w:cs="Times New Roman" w:ascii="Times New Roman" w:hAnsi="Times New Roman"/>
          <w:b w:val="false"/>
          <w:i w:val="false"/>
          <w:iCs w:val="false"/>
          <w:u w:val="single"/>
        </w:rPr>
        <w:t xml:space="preserve">  экзамен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2.  Комплект  экзаменационных материалов. 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Приложения 1. Билеты с заданиями для оценки освоения ПК, ОК/ ВПД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Приложения 2. Практические задания к билетам.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Приложения 3. </w:t>
      </w:r>
      <w:r>
        <w:rPr>
          <w:rFonts w:cs="Times New Roman" w:ascii="Times New Roman" w:hAnsi="Times New Roman"/>
          <w:b w:val="false"/>
          <w:iCs/>
        </w:rPr>
        <w:t>Форма оценочного листа (пакет экзаменатора )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риложения 1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. </w:t>
      </w:r>
      <w:r>
        <w:rPr>
          <w:rFonts w:cs="Times New Roman" w:ascii="Times New Roman" w:hAnsi="Times New Roman"/>
          <w:kern w:val="0"/>
          <w:sz w:val="28"/>
          <w:szCs w:val="28"/>
        </w:rPr>
        <w:t>Билеты с заданиями для оценки освоения ПК, ОК/ ВП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ариант 1.</w:t>
      </w:r>
    </w:p>
    <w:p>
      <w:pPr>
        <w:pStyle w:val="Normal"/>
        <w:spacing w:lineRule="auto" w:line="360"/>
        <w:jc w:val="both"/>
        <w:rPr/>
      </w:pPr>
      <w:r>
        <w:rPr/>
        <w:t>1) Какие разновидности труб вы знаете</w:t>
      </w:r>
    </w:p>
    <w:p>
      <w:pPr>
        <w:pStyle w:val="Normal"/>
        <w:spacing w:lineRule="auto" w:line="360"/>
        <w:jc w:val="both"/>
        <w:rPr/>
      </w:pPr>
      <w:r>
        <w:rPr/>
        <w:t>2) Как классифицируются сточные воды</w:t>
      </w:r>
    </w:p>
    <w:p>
      <w:pPr>
        <w:pStyle w:val="Normal"/>
        <w:spacing w:lineRule="auto" w:line="360"/>
        <w:jc w:val="both"/>
        <w:rPr/>
      </w:pPr>
      <w:r>
        <w:rPr/>
        <w:t>3) Практическое задание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Вариант 2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Какие виды соединения труб вы знаете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/>
          <w:b/>
        </w:rPr>
      </w:pPr>
      <w:r>
        <w:rPr/>
        <w:t>Какие способы очистки сточных вод вы  знаете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) Практическое зад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ариант 3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Как классифицируется арматура, установленная на трубопроводах по назначению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Каковы особенности наружных канализационных сетей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 xml:space="preserve"> </w:t>
      </w:r>
      <w:r>
        <w:rPr/>
        <w:t>Практическое зад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ариант 4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Каковы особенности конструкции задвижки, вентиля и пробковых кранов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 </w:t>
      </w:r>
      <w:r>
        <w:rPr/>
        <w:t>Каковы схемы канализационных стояков внутри зданий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 </w:t>
      </w:r>
      <w:r>
        <w:rPr/>
        <w:t>Практическое зад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ариант 5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Какие основные типы задвижек и вентилей вы знаете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</w:rPr>
        <w:t xml:space="preserve"> </w:t>
      </w:r>
      <w:r>
        <w:rPr/>
        <w:t>Какие санитарно- технические приборы вы знаете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 </w:t>
      </w:r>
      <w:r>
        <w:rPr/>
        <w:t>Практическое зад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ариант 6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Какие разновидности  воздухосборников вы знаете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Какие источники водоснабжения вы знаете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Практическое задание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ариант 7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В чём заключается предмонтажное и техническое обслуживание арматуры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Как оборудуются водозаборные устройства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Практическое задание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595959"/>
        </w:rPr>
      </w:pPr>
      <w:r>
        <w:rPr>
          <w:b/>
          <w:color w:val="595959"/>
        </w:rPr>
        <w:t>Вариант 8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аким требованиям должны удовлетворять системы отоплени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 </w:t>
      </w:r>
      <w:r>
        <w:rPr/>
        <w:t>Какие подготовительные работы необходимо выполнить перед началом монтажа наружной канализации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 xml:space="preserve"> </w:t>
      </w:r>
      <w:r>
        <w:rPr/>
        <w:t>3) Практическое зад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Вариант 9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Как классифицируются системы отопления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Какова должна быть строительная готовность здания до начала монтажа систем канализации и водостоков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) Практическое зад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ариант 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кие теплоносители используются в системах отопления, каковы свойства этих теплоносител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Какой метод заделки раструбных стыков применяется для ускорения процесса соединения труб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 xml:space="preserve"> </w:t>
      </w:r>
      <w:r>
        <w:rPr/>
        <w:t>3) Практическое зад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ариант 1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ово устройство водяных систем отопл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ов порядок монтажа дворовых участков сети канализации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Каковы достоинства и недостатки пластмассовых труб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3) Практическое зад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ариант 12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В чем особенность устройства воздушных систем отопления. Каковы их преимущества  по сравнению с водяным отоплением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Каким образом соединяют полипропиленовые трубы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) Практическое зад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ариант 13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Какие нагревательные приборы вы  знаете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Каковы особенности монтажа напольных санитарно-технических приборов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Практическое зад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ариант 14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Назовите мероприятия по охране труда при монтаже систем отопления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 xml:space="preserve"> </w:t>
      </w:r>
      <w:r>
        <w:rPr/>
        <w:t>Как устанавливаются умывальники, мойки, раковины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Практическое зада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ариант 15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В каких системах отопления используют расширительный бак. Как  он устроен и где размешается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 </w:t>
      </w:r>
      <w:r>
        <w:rPr/>
        <w:t>Каков порядок установки ванны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) Практическое зад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ариант 16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Каковы схемы тепловых сетей централизованного теплоснабжения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 </w:t>
      </w:r>
      <w:r>
        <w:rPr/>
        <w:t>Как  устанавливают смесители. Виды и назначение смесителей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) Практическое зад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ариант 17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Каковы особенности и последовательность монтажа однотрубных систем отоплени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Техника безопасности и противопожарные мероприятия на производстве и монтажной площадке при монтаже систем отопления, водоснабжения, канализаци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рактическое зада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ариант 18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Каковы особенности и последовательность монтажа двухтрубных систем отопления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Каковы задачи технического обслуживания систем газоснабжения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 xml:space="preserve"> </w:t>
      </w:r>
      <w:r>
        <w:rPr/>
        <w:t>Практическое зад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ариант 19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Как испытывают внутридомовую систему канализаци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Какие нагревательные приборы вы  знаете. Назначение и характеристика нагревательных приборов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актическое задание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ариант 20.</w:t>
      </w:r>
    </w:p>
    <w:p>
      <w:pPr>
        <w:pStyle w:val="Normal"/>
        <w:spacing w:lineRule="auto" w:line="360"/>
        <w:jc w:val="both"/>
        <w:rPr/>
      </w:pPr>
      <w:r>
        <w:rPr/>
        <w:t>1)</w:t>
        <w:tab/>
        <w:t>Какие газовые приборы вы знаете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2)      В чем особенность резьбовых соединений стальных труб</w:t>
      </w:r>
    </w:p>
    <w:p>
      <w:pPr>
        <w:pStyle w:val="Normal"/>
        <w:spacing w:lineRule="auto" w:line="360"/>
        <w:jc w:val="both"/>
        <w:rPr/>
      </w:pPr>
      <w:r>
        <w:rPr/>
        <w:t>3)       Практическое зада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инистерство образования и науки Республики Бурят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АПОУ   РБ «Техникум строительства и городского хозяйств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6392"/>
        <w:gridCol w:w="6392"/>
        <w:gridCol w:w="5195"/>
      </w:tblGrid>
      <w:tr>
        <w:trPr>
          <w:trHeight w:val="1022" w:hRule="atLeast"/>
        </w:trPr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КЦ строительн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_____________ Мормоева Е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___»__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Зайцева В.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spacing w:lineRule="auto" w:line="276"/>
              <w:ind w:left="1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Профессия: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>
          <w:sz w:val="22"/>
          <w:szCs w:val="22"/>
        </w:rPr>
        <w:t>08.01.14</w:t>
      </w:r>
      <w:r>
        <w:rPr>
          <w:b/>
          <w:sz w:val="28"/>
          <w:szCs w:val="28"/>
        </w:rPr>
        <w:t xml:space="preserve"> </w:t>
      </w:r>
      <w:r>
        <w:rPr/>
        <w:t xml:space="preserve">  Монтажник санитарно-технических, вентиляционных систем и оборудования»</w:t>
      </w:r>
    </w:p>
    <w:p>
      <w:pPr>
        <w:pStyle w:val="Normal"/>
        <w:spacing w:lineRule="auto" w:line="276"/>
        <w:rPr/>
      </w:pPr>
      <w:r>
        <w:rPr/>
        <w:t>ПМ.01. Монтаж санитарно-технических систем и оборуд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Билет № 1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)      Какие разновидности труб вы знает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2)      Как классифицируются сточные воды</w:t>
      </w:r>
    </w:p>
    <w:p>
      <w:pPr>
        <w:pStyle w:val="Normal"/>
        <w:spacing w:lineRule="auto" w:line="360"/>
        <w:jc w:val="both"/>
        <w:rPr/>
      </w:pPr>
      <w:r>
        <w:rPr/>
        <w:t>3)      Практическое зада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Преподаватель: Парфенова С.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инистерство образования и науки Республики Бурят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АПОУ   РБ «Техникум строительства и городского хозяйств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6392"/>
        <w:gridCol w:w="6392"/>
        <w:gridCol w:w="5195"/>
      </w:tblGrid>
      <w:tr>
        <w:trPr>
          <w:trHeight w:val="1022" w:hRule="atLeast"/>
        </w:trPr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КЦ строительн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_____________ Мормоева Е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___»__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Зайцева В.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spacing w:lineRule="auto" w:line="276"/>
              <w:ind w:left="1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Профессия: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08.01.14</w:t>
      </w:r>
      <w:r>
        <w:rPr>
          <w:b/>
          <w:sz w:val="28"/>
          <w:szCs w:val="28"/>
        </w:rPr>
        <w:t xml:space="preserve"> </w:t>
      </w:r>
      <w:r>
        <w:rPr/>
        <w:t xml:space="preserve">  Монтажник санитарно-технических, вентиляционных систем и оборудования»</w:t>
      </w:r>
    </w:p>
    <w:p>
      <w:pPr>
        <w:pStyle w:val="Normal"/>
        <w:spacing w:lineRule="auto" w:line="276"/>
        <w:rPr/>
      </w:pPr>
      <w:r>
        <w:rPr/>
        <w:t>ПМ.01. Монтаж санитарно-технических систем и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Билет № 2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Какие виды соединения труб вы знаете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Какие способы очистки сточных вод вы  знаете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Практическое задание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>Преподаватель: Парфенова С.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инистерство образования и науки Республики Бурят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АПОУ   РБ «Техникум строительства и городского хозяйств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6392"/>
        <w:gridCol w:w="6392"/>
        <w:gridCol w:w="5195"/>
      </w:tblGrid>
      <w:tr>
        <w:trPr>
          <w:trHeight w:val="1022" w:hRule="atLeast"/>
        </w:trPr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КЦ строительн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_____________ Мормоева Е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___»__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Зайцева В.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spacing w:lineRule="auto" w:line="276"/>
              <w:ind w:left="1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Профессия: 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>
          <w:sz w:val="22"/>
          <w:szCs w:val="22"/>
        </w:rPr>
        <w:t>08.01.14</w:t>
      </w:r>
      <w:r>
        <w:rPr>
          <w:b/>
          <w:sz w:val="28"/>
          <w:szCs w:val="28"/>
        </w:rPr>
        <w:t xml:space="preserve"> </w:t>
      </w:r>
      <w:r>
        <w:rPr/>
        <w:t xml:space="preserve">  Монтажник санитарно-технических, вентиляционных систем и оборудования»</w:t>
      </w:r>
    </w:p>
    <w:p>
      <w:pPr>
        <w:pStyle w:val="Normal"/>
        <w:spacing w:lineRule="auto" w:line="276"/>
        <w:rPr/>
      </w:pPr>
      <w:r>
        <w:rPr/>
        <w:t>ПМ.01. Монтаж санитарно-технических систем и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>Билет № 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Как классифицируется арматура, установленная на трубопроводах по назначению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кие природные горючие газы вы знает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ab/>
        <w:t>Практическ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Преподаватель: Парфенова С.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инистерство образования и науки Республики Бурят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АПОУ   РБ «Техникум строительства и городского хозяйств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6392"/>
        <w:gridCol w:w="6392"/>
        <w:gridCol w:w="5195"/>
      </w:tblGrid>
      <w:tr>
        <w:trPr>
          <w:trHeight w:val="1022" w:hRule="atLeast"/>
        </w:trPr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КЦ строительн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_____________ Мормоева Е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___»__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Зайцева В.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spacing w:lineRule="auto" w:line="276"/>
              <w:ind w:left="1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Профессия: 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>
          <w:sz w:val="22"/>
          <w:szCs w:val="22"/>
        </w:rPr>
        <w:t>08.01.14</w:t>
      </w:r>
      <w:r>
        <w:rPr>
          <w:b/>
          <w:sz w:val="28"/>
          <w:szCs w:val="28"/>
        </w:rPr>
        <w:t xml:space="preserve"> </w:t>
      </w:r>
      <w:r>
        <w:rPr/>
        <w:t xml:space="preserve">  Монтажник санитарно-технических, вентиляционных систем и оборудования»</w:t>
      </w:r>
    </w:p>
    <w:p>
      <w:pPr>
        <w:pStyle w:val="Normal"/>
        <w:spacing w:lineRule="auto" w:line="276"/>
        <w:rPr/>
      </w:pPr>
      <w:r>
        <w:rPr/>
        <w:t>ПМ.01. Монтаж санитарно-технических систем и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Билет № 4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>Каковы особенности конструкции задвижки, вентиля и пробковых кранов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>Каковы схемы канализационных стояков внутри зданий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  </w:t>
      </w:r>
      <w:r>
        <w:rPr/>
        <w:t>Практическое 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Преподаватель: Парфенова С.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инистерство образования и науки Республики Бурят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АПОУ   РБ «Техникум строительства и городского хозяйств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6392"/>
        <w:gridCol w:w="6392"/>
        <w:gridCol w:w="5195"/>
      </w:tblGrid>
      <w:tr>
        <w:trPr>
          <w:trHeight w:val="1022" w:hRule="atLeast"/>
        </w:trPr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КЦ строительн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_____________ Мормоева Е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___»__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Зайцева В.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spacing w:lineRule="auto" w:line="276"/>
              <w:ind w:left="1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Профессия: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08.01.14</w:t>
      </w:r>
      <w:r>
        <w:rPr>
          <w:b/>
          <w:sz w:val="28"/>
          <w:szCs w:val="28"/>
        </w:rPr>
        <w:t xml:space="preserve"> </w:t>
      </w:r>
      <w:r>
        <w:rPr/>
        <w:t xml:space="preserve">  Монтажник санитарно-технических, вентиляционных систем и оборудования»</w:t>
      </w:r>
    </w:p>
    <w:p>
      <w:pPr>
        <w:pStyle w:val="Normal"/>
        <w:spacing w:lineRule="auto" w:line="276"/>
        <w:rPr/>
      </w:pPr>
      <w:r>
        <w:rPr/>
        <w:t>ПМ.01. Монтаж санитарно-технических систем и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Билет № 5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>Какие основные типы задвижек и вентилей вы знаете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>Какие санитарно- технические приборы вы знаете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  </w:t>
      </w:r>
      <w:r>
        <w:rPr/>
        <w:t>Практическое задание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Преподаватель: Парфенова С.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инистерство образования и науки Республики Бурят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АПОУ  РБ «Техникум строительства и городского хозяйств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6392"/>
        <w:gridCol w:w="6392"/>
        <w:gridCol w:w="5195"/>
      </w:tblGrid>
      <w:tr>
        <w:trPr>
          <w:trHeight w:val="1022" w:hRule="atLeast"/>
        </w:trPr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КЦ строительн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_____________ Мормоева Е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___»__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Зайцева В.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spacing w:lineRule="auto" w:line="276"/>
              <w:ind w:left="1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Профессия: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08.01.14</w:t>
      </w:r>
      <w:r>
        <w:rPr>
          <w:b/>
          <w:sz w:val="28"/>
          <w:szCs w:val="28"/>
        </w:rPr>
        <w:t xml:space="preserve"> </w:t>
      </w:r>
      <w:r>
        <w:rPr/>
        <w:t xml:space="preserve">  Монтажник санитарно-технических, вентиляционных систем и оборудования»</w:t>
      </w:r>
    </w:p>
    <w:p>
      <w:pPr>
        <w:pStyle w:val="Normal"/>
        <w:spacing w:lineRule="auto" w:line="276"/>
        <w:rPr/>
      </w:pPr>
      <w:r>
        <w:rPr/>
        <w:t>ПМ.01. Монтаж санитарно-технических систем и оборудовани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Билет № 6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Какие разновидности  воздухосборников вы знаете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Какие источники водоснабжения вы знаете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  <w:szCs w:val="28"/>
        </w:rPr>
      </w:pPr>
      <w:r>
        <w:rPr/>
        <w:t xml:space="preserve">  </w:t>
      </w:r>
      <w:r>
        <w:rPr/>
        <w:t>Практическое зад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Преподаватель: Парфенова С.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инистерство образования и науки Республики Бурят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АПОУ   РБ «Техникум строительства и городского хозяйств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6392"/>
        <w:gridCol w:w="6392"/>
        <w:gridCol w:w="5195"/>
      </w:tblGrid>
      <w:tr>
        <w:trPr>
          <w:trHeight w:val="1022" w:hRule="atLeast"/>
        </w:trPr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КЦ строительн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_____________ Мормоева Е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___»__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Зайцева В.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spacing w:lineRule="auto" w:line="276"/>
              <w:ind w:left="1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Профессия: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08.01.14</w:t>
      </w:r>
      <w:r>
        <w:rPr>
          <w:b/>
          <w:sz w:val="28"/>
          <w:szCs w:val="28"/>
        </w:rPr>
        <w:t xml:space="preserve"> </w:t>
      </w:r>
      <w:r>
        <w:rPr/>
        <w:t xml:space="preserve">   Монтажник санитарно-технических, вентиляционных систем и оборудования»</w:t>
      </w:r>
    </w:p>
    <w:p>
      <w:pPr>
        <w:pStyle w:val="Normal"/>
        <w:spacing w:lineRule="auto" w:line="276"/>
        <w:rPr/>
      </w:pPr>
      <w:r>
        <w:rPr/>
        <w:t>ПМ.01. Монтаж санитарно-технических систем и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Билет № 7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В чём заключается предмонтажное и техническое обслуживание арматуры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Как оборудуются водозаборные устройства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 xml:space="preserve"> </w:t>
      </w:r>
      <w:r>
        <w:rPr/>
        <w:t>Практическое задание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Преподаватель: Парфенова С.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инистерство образования и науки Республики Бурят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АПОУ  РБ «Техникум строительства и городского хозяйств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6392"/>
        <w:gridCol w:w="6392"/>
        <w:gridCol w:w="5195"/>
      </w:tblGrid>
      <w:tr>
        <w:trPr>
          <w:trHeight w:val="1022" w:hRule="atLeast"/>
        </w:trPr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КЦ строительн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_____________ Мормоева Е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___»__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Зайцева В.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spacing w:lineRule="auto" w:line="276"/>
              <w:ind w:left="1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Профессия: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08.01.14</w:t>
      </w:r>
      <w:r>
        <w:rPr>
          <w:b/>
          <w:sz w:val="28"/>
          <w:szCs w:val="28"/>
        </w:rPr>
        <w:t xml:space="preserve"> </w:t>
      </w:r>
      <w:r>
        <w:rPr/>
        <w:t xml:space="preserve">    Монтажник санитарно-технических, вентиляционных систем и оборудования»</w:t>
      </w:r>
    </w:p>
    <w:p>
      <w:pPr>
        <w:pStyle w:val="Normal"/>
        <w:spacing w:lineRule="auto" w:line="276"/>
        <w:rPr/>
      </w:pPr>
      <w:r>
        <w:rPr/>
        <w:t>ПМ.01. Монтаж санитарно-технических систем и оборудовани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Билет № 8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>Каким требованиям должны удовлетворять системы отопления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>Какие подготовительные работы необходимо выполнить перед началом монтажа наружной канализации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3)    Практическое зад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Преподаватель: Парфенова С.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инистерство образования и науки Республики Бурят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АПОУ  РБ «Техникум строительства и городского хозяйств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6392"/>
        <w:gridCol w:w="6392"/>
        <w:gridCol w:w="5195"/>
      </w:tblGrid>
      <w:tr>
        <w:trPr>
          <w:trHeight w:val="1022" w:hRule="atLeast"/>
        </w:trPr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КЦ строительн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_____________ Мормоева Е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___»___________2016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Зайцева В.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spacing w:lineRule="auto" w:line="276"/>
              <w:ind w:left="1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Профессия: 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>
          <w:sz w:val="22"/>
          <w:szCs w:val="22"/>
        </w:rPr>
        <w:t>08.01.14</w:t>
      </w:r>
      <w:r>
        <w:rPr>
          <w:b/>
          <w:sz w:val="28"/>
          <w:szCs w:val="28"/>
        </w:rPr>
        <w:t xml:space="preserve"> </w:t>
      </w:r>
      <w:r>
        <w:rPr/>
        <w:t xml:space="preserve">  Монтажник санитарно-технических, вентиляционных систем и оборудования»</w:t>
      </w:r>
    </w:p>
    <w:p>
      <w:pPr>
        <w:pStyle w:val="Normal"/>
        <w:spacing w:lineRule="auto" w:line="276"/>
        <w:rPr/>
      </w:pPr>
      <w:r>
        <w:rPr/>
        <w:t>ПМ.01. Монтаж санитарно-технических систем и обору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Билет № 9.</w:t>
      </w:r>
    </w:p>
    <w:p>
      <w:pPr>
        <w:pStyle w:val="Normal"/>
        <w:rPr/>
      </w:pPr>
      <w:r>
        <w:rPr>
          <w:b/>
        </w:rPr>
        <w:t>1)     Как классифицируются системы отопления</w:t>
      </w:r>
    </w:p>
    <w:p>
      <w:pPr>
        <w:pStyle w:val="Normal"/>
        <w:rPr/>
      </w:pPr>
      <w:r>
        <w:rPr>
          <w:b/>
        </w:rPr>
        <w:t>2)     Какова должна быть строительная готовность здания до начала монтажа систем   канализации и водостоков</w:t>
      </w:r>
    </w:p>
    <w:p>
      <w:pPr>
        <w:pStyle w:val="Normal"/>
        <w:spacing w:lineRule="auto" w:line="360"/>
        <w:jc w:val="both"/>
        <w:rPr/>
      </w:pPr>
      <w:r>
        <w:rPr/>
        <w:t>3)     Практическое зада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Преподаватель: Парфенова С.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инистерство образования и науки Республики Бурят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АПОУ   РБ «Техникум строительства и городского хозяйств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6392"/>
        <w:gridCol w:w="6392"/>
        <w:gridCol w:w="5195"/>
      </w:tblGrid>
      <w:tr>
        <w:trPr>
          <w:trHeight w:val="1022" w:hRule="atLeast"/>
        </w:trPr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КЦ строительн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_____________ Мормоева Е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___»__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Зайцева В.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spacing w:lineRule="auto" w:line="276"/>
              <w:ind w:left="1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Профессия: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08.01.14</w:t>
      </w:r>
      <w:r>
        <w:rPr>
          <w:b/>
          <w:sz w:val="28"/>
          <w:szCs w:val="28"/>
        </w:rPr>
        <w:t xml:space="preserve"> </w:t>
      </w:r>
      <w:r>
        <w:rPr/>
        <w:t xml:space="preserve">   Монтажник санитарно-технических, вентиляционных систем и оборудования»</w:t>
      </w:r>
    </w:p>
    <w:p>
      <w:pPr>
        <w:pStyle w:val="Normal"/>
        <w:spacing w:lineRule="auto" w:line="276"/>
        <w:rPr/>
      </w:pPr>
      <w:r>
        <w:rPr/>
        <w:t>ПМ.01. Монтаж санитарно-технических систем и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Билет № 10.</w:t>
      </w:r>
    </w:p>
    <w:p>
      <w:pPr>
        <w:pStyle w:val="Normal"/>
        <w:rPr/>
      </w:pPr>
      <w:r>
        <w:rPr>
          <w:b/>
        </w:rPr>
        <w:t>1)     Какие теплоносители используются в системах отопления, каковы свойства этих теплоносителей</w:t>
      </w:r>
    </w:p>
    <w:p>
      <w:pPr>
        <w:pStyle w:val="Normal"/>
        <w:rPr/>
      </w:pPr>
      <w:r>
        <w:rPr>
          <w:b/>
        </w:rPr>
        <w:t>2)      Какой метод заделки раструбных стыков применяется для ускорения процесса соединения труб</w:t>
      </w:r>
    </w:p>
    <w:p>
      <w:pPr>
        <w:pStyle w:val="Normal"/>
        <w:spacing w:lineRule="auto" w:line="360"/>
        <w:jc w:val="both"/>
        <w:rPr/>
      </w:pPr>
      <w:r>
        <w:rPr/>
        <w:t>3)      Практическое зада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Преподаватель: Парфенова С.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инистерство образования и науки Республики Бурят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АПОУ   РБ «Техникум строительства и городского хозяйств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6392"/>
        <w:gridCol w:w="6392"/>
        <w:gridCol w:w="5195"/>
      </w:tblGrid>
      <w:tr>
        <w:trPr>
          <w:trHeight w:val="1022" w:hRule="atLeast"/>
        </w:trPr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КЦ строительн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_____________ Мормоева Е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___»__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Зайцева В.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spacing w:lineRule="auto" w:line="276"/>
              <w:ind w:left="1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Профессия: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08.01.14</w:t>
      </w:r>
      <w:r>
        <w:rPr>
          <w:b/>
          <w:sz w:val="28"/>
          <w:szCs w:val="28"/>
        </w:rPr>
        <w:t xml:space="preserve"> </w:t>
      </w:r>
      <w:r>
        <w:rPr/>
        <w:t xml:space="preserve">   Монтажник санитарно-технических, вентиляционных систем и оборудования»</w:t>
      </w:r>
    </w:p>
    <w:p>
      <w:pPr>
        <w:pStyle w:val="Normal"/>
        <w:spacing w:lineRule="auto" w:line="276"/>
        <w:rPr/>
      </w:pPr>
      <w:r>
        <w:rPr/>
        <w:t>ПМ.01. Монтаж санитарно-технических систем и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Билет № 11.</w:t>
      </w:r>
    </w:p>
    <w:p>
      <w:pPr>
        <w:pStyle w:val="Normal"/>
        <w:rPr/>
      </w:pPr>
      <w:r>
        <w:rPr>
          <w:b/>
        </w:rPr>
        <w:t>1)     Каково устройство водяных систем отопления</w:t>
      </w:r>
    </w:p>
    <w:p>
      <w:pPr>
        <w:pStyle w:val="Normal"/>
        <w:rPr/>
      </w:pPr>
      <w:r>
        <w:rPr>
          <w:b/>
        </w:rPr>
        <w:t>2)     Каков порядок монтажа дворовых участков сети канализации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Каковы достоинства и недостатки пластмассовых труб</w:t>
      </w:r>
    </w:p>
    <w:p>
      <w:pPr>
        <w:pStyle w:val="Normal"/>
        <w:spacing w:lineRule="auto" w:line="360"/>
        <w:jc w:val="both"/>
        <w:rPr/>
      </w:pPr>
      <w:r>
        <w:rPr/>
        <w:t>3)      Практическое 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Преподаватель: Парфенова С.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инистерство образования и науки Республики Бурят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АПОУ   РБ «Техникум строительства и городского хозяйств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6392"/>
        <w:gridCol w:w="6392"/>
        <w:gridCol w:w="5195"/>
      </w:tblGrid>
      <w:tr>
        <w:trPr>
          <w:trHeight w:val="1022" w:hRule="atLeast"/>
        </w:trPr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КЦ строительн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_____________ Мормоева Е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___»__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Зайцева В.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spacing w:lineRule="auto" w:line="276"/>
              <w:ind w:left="1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Профессия: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08.01.14</w:t>
      </w:r>
      <w:r>
        <w:rPr>
          <w:b/>
          <w:sz w:val="28"/>
          <w:szCs w:val="28"/>
        </w:rPr>
        <w:t xml:space="preserve"> </w:t>
      </w:r>
      <w:r>
        <w:rPr/>
        <w:t xml:space="preserve">   Монтажник санитарно-технических, вентиляционных систем и оборудования»</w:t>
      </w:r>
    </w:p>
    <w:p>
      <w:pPr>
        <w:pStyle w:val="Normal"/>
        <w:spacing w:lineRule="auto" w:line="276"/>
        <w:rPr/>
      </w:pPr>
      <w:r>
        <w:rPr/>
        <w:t>ПМ.01. Монтаж санитарно-технических систем и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Билет № 12.</w:t>
      </w:r>
    </w:p>
    <w:p>
      <w:pPr>
        <w:pStyle w:val="Normal"/>
        <w:rPr>
          <w:b/>
          <w:b/>
        </w:rPr>
      </w:pPr>
      <w:r>
        <w:rPr>
          <w:b/>
        </w:rPr>
        <w:t>1)</w:t>
        <w:tab/>
        <w:t>В чем особенность устройства воздушных систем отопления. Каковы их преимущества  по сравнению с водяным отоплением</w:t>
      </w:r>
    </w:p>
    <w:p>
      <w:pPr>
        <w:pStyle w:val="Normal"/>
        <w:rPr>
          <w:b/>
          <w:b/>
        </w:rPr>
      </w:pPr>
      <w:r>
        <w:rPr>
          <w:b/>
        </w:rPr>
        <w:t>2)</w:t>
        <w:tab/>
        <w:t>Каким образом соединяют полипропиленовые трубы</w:t>
      </w:r>
    </w:p>
    <w:p>
      <w:pPr>
        <w:pStyle w:val="Normal"/>
        <w:spacing w:lineRule="auto" w:line="360"/>
        <w:jc w:val="both"/>
        <w:rPr/>
      </w:pPr>
      <w:r>
        <w:rPr/>
        <w:t>3)        Практическое 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Преподаватель: Парфенова С.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инистерство образования и науки Республики Бурят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АПОУ   РБ «Техникум строительства и городского хозяйств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6392"/>
        <w:gridCol w:w="6392"/>
        <w:gridCol w:w="5195"/>
      </w:tblGrid>
      <w:tr>
        <w:trPr>
          <w:trHeight w:val="1022" w:hRule="atLeast"/>
        </w:trPr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КЦ строительн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_____________ Мормоева Е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___»__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Зайцева В.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spacing w:lineRule="auto" w:line="276"/>
              <w:ind w:left="1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Профессия: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08.01.14</w:t>
      </w:r>
      <w:r>
        <w:rPr>
          <w:b/>
          <w:sz w:val="28"/>
          <w:szCs w:val="28"/>
        </w:rPr>
        <w:t xml:space="preserve"> </w:t>
      </w:r>
      <w:r>
        <w:rPr/>
        <w:t xml:space="preserve">   Монтажник санитарно-технических, вентиляционных систем и оборудования»</w:t>
      </w:r>
    </w:p>
    <w:p>
      <w:pPr>
        <w:pStyle w:val="Normal"/>
        <w:spacing w:lineRule="auto" w:line="276"/>
        <w:rPr/>
      </w:pPr>
      <w:r>
        <w:rPr/>
        <w:t>ПМ.01. Монтаж санитарно-технических систем и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Билет № 13.</w:t>
      </w:r>
    </w:p>
    <w:p>
      <w:pPr>
        <w:pStyle w:val="Normal"/>
        <w:rPr/>
      </w:pPr>
      <w:r>
        <w:rPr>
          <w:b/>
        </w:rPr>
        <w:t>1)     Какие нагревательные приборы вы  знаете</w:t>
      </w:r>
    </w:p>
    <w:p>
      <w:pPr>
        <w:pStyle w:val="Normal"/>
        <w:rPr/>
      </w:pPr>
      <w:r>
        <w:rPr>
          <w:b/>
        </w:rPr>
        <w:t>2)     Каковы особенности монтажа напольных санитарно-технических приборов</w:t>
      </w:r>
    </w:p>
    <w:p>
      <w:pPr>
        <w:pStyle w:val="Normal"/>
        <w:spacing w:lineRule="auto" w:line="360"/>
        <w:jc w:val="both"/>
        <w:rPr/>
      </w:pPr>
      <w:r>
        <w:rPr/>
        <w:t>3)     Практическое 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Преподаватель: Парфенова С.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инистерство образования и науки Республики Бурят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АПОУ   РБ «Техникум строительства и городского хозяйств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6392"/>
        <w:gridCol w:w="6392"/>
        <w:gridCol w:w="5195"/>
      </w:tblGrid>
      <w:tr>
        <w:trPr>
          <w:trHeight w:val="1022" w:hRule="atLeast"/>
        </w:trPr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КЦ строительн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_____________ Мормоева Е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___»__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Зайцева В.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spacing w:lineRule="auto" w:line="276"/>
              <w:ind w:left="1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Профессия: 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>
          <w:sz w:val="22"/>
          <w:szCs w:val="22"/>
        </w:rPr>
        <w:t>08.01.14</w:t>
      </w:r>
      <w:r>
        <w:rPr>
          <w:b/>
          <w:sz w:val="28"/>
          <w:szCs w:val="28"/>
        </w:rPr>
        <w:t xml:space="preserve"> </w:t>
      </w:r>
      <w:r>
        <w:rPr/>
        <w:t xml:space="preserve">  Монтажник санитарно-технических, вентиляционных систем и оборудования»</w:t>
      </w:r>
    </w:p>
    <w:p>
      <w:pPr>
        <w:pStyle w:val="Normal"/>
        <w:spacing w:lineRule="auto" w:line="276"/>
        <w:rPr/>
      </w:pPr>
      <w:r>
        <w:rPr/>
        <w:t>ПМ.01. Монтаж санитарно-технических систем и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Билет № 14.</w:t>
      </w:r>
    </w:p>
    <w:p>
      <w:pPr>
        <w:pStyle w:val="Normal"/>
        <w:rPr/>
      </w:pPr>
      <w:r>
        <w:rPr>
          <w:b/>
        </w:rPr>
        <w:t>1)     Назовите мероприятия по охране труда при монтаже систем отопления</w:t>
      </w:r>
    </w:p>
    <w:p>
      <w:pPr>
        <w:pStyle w:val="Normal"/>
        <w:rPr/>
      </w:pPr>
      <w:r>
        <w:rPr>
          <w:b/>
        </w:rPr>
        <w:t>2)     Как устанавливаются умывальники, мойки, раковины</w:t>
      </w:r>
    </w:p>
    <w:p>
      <w:pPr>
        <w:pStyle w:val="Normal"/>
        <w:spacing w:lineRule="auto" w:line="360"/>
        <w:jc w:val="both"/>
        <w:rPr/>
      </w:pPr>
      <w:r>
        <w:rPr/>
        <w:t>3)     Практическое зада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Преподаватель: Парфенова С.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инистерство образования и науки Республики Бурят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АПОУ   РБ «Техникум строительства и городского хозяйств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6392"/>
        <w:gridCol w:w="6392"/>
        <w:gridCol w:w="5195"/>
      </w:tblGrid>
      <w:tr>
        <w:trPr>
          <w:trHeight w:val="1022" w:hRule="atLeast"/>
        </w:trPr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КЦ строительн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_____________ Мормоева Е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___»__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Зайцева В.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spacing w:lineRule="auto" w:line="276"/>
              <w:ind w:left="1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Профессия: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08.01.14</w:t>
      </w:r>
      <w:r>
        <w:rPr>
          <w:b/>
          <w:sz w:val="28"/>
          <w:szCs w:val="28"/>
        </w:rPr>
        <w:t xml:space="preserve"> </w:t>
      </w:r>
      <w:r>
        <w:rPr/>
        <w:t xml:space="preserve">   Монтажник санитарно-технических, вентиляционных систем и оборудования»</w:t>
      </w:r>
    </w:p>
    <w:p>
      <w:pPr>
        <w:pStyle w:val="Normal"/>
        <w:spacing w:lineRule="auto" w:line="276"/>
        <w:rPr/>
      </w:pPr>
      <w:r>
        <w:rPr/>
        <w:t>ПМ.01. Монтаж санитарно-технических систем и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Билет № 15.</w:t>
      </w:r>
    </w:p>
    <w:p>
      <w:pPr>
        <w:pStyle w:val="Normal"/>
        <w:rPr/>
      </w:pPr>
      <w:r>
        <w:rPr>
          <w:b/>
        </w:rPr>
        <w:t>1)      В каких системах отопления используют расширительный бак. Как  он устроен и где размешается</w:t>
      </w:r>
    </w:p>
    <w:p>
      <w:pPr>
        <w:pStyle w:val="Normal"/>
        <w:rPr/>
      </w:pPr>
      <w:r>
        <w:rPr>
          <w:b/>
        </w:rPr>
        <w:t>2)      Каков порядок установки ван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>3)      Практическое 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Преподаватель: Парфенова С.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инистерство образования и науки Республики Бурят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АПОУ   РБ «Техникум строительства и городского хозяйств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6392"/>
        <w:gridCol w:w="6392"/>
        <w:gridCol w:w="5195"/>
      </w:tblGrid>
      <w:tr>
        <w:trPr>
          <w:trHeight w:val="1022" w:hRule="atLeast"/>
        </w:trPr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КЦ строительн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_____________ Мормоева Е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___»__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Зайцева В.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spacing w:lineRule="auto" w:line="276"/>
              <w:ind w:left="1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Профессия: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08.01.14</w:t>
      </w:r>
      <w:r>
        <w:rPr>
          <w:b/>
          <w:sz w:val="28"/>
          <w:szCs w:val="28"/>
        </w:rPr>
        <w:t xml:space="preserve"> </w:t>
      </w:r>
      <w:r>
        <w:rPr/>
        <w:t xml:space="preserve">   Монтажник санитарно-технических, вентиляционных систем и оборудования»</w:t>
      </w:r>
    </w:p>
    <w:p>
      <w:pPr>
        <w:pStyle w:val="Normal"/>
        <w:spacing w:lineRule="auto" w:line="276"/>
        <w:rPr/>
      </w:pPr>
      <w:r>
        <w:rPr/>
        <w:t>ПМ.01. Монтаж санитарно-технических систем и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Билет № 16.</w:t>
      </w:r>
    </w:p>
    <w:p>
      <w:pPr>
        <w:pStyle w:val="Normal"/>
        <w:rPr/>
      </w:pPr>
      <w:r>
        <w:rPr>
          <w:b/>
        </w:rPr>
        <w:t>1)     Каковы схемы тепловых сетей централизованного теплоснабжения</w:t>
      </w:r>
    </w:p>
    <w:p>
      <w:pPr>
        <w:pStyle w:val="Normal"/>
        <w:rPr/>
      </w:pPr>
      <w:r>
        <w:rPr>
          <w:b/>
        </w:rPr>
        <w:t>2)     Как  устанавливают смесители. Виды и назначение смесителей</w:t>
      </w:r>
    </w:p>
    <w:p>
      <w:pPr>
        <w:pStyle w:val="Normal"/>
        <w:spacing w:lineRule="auto" w:line="360"/>
        <w:jc w:val="both"/>
        <w:rPr/>
      </w:pPr>
      <w:r>
        <w:rPr/>
        <w:t>3)     Практическое 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Преподаватель: Парфенова С.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инистерство образования и науки Республики Бурят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АПОУ   РБ «Техникум строительства и городского хозяйств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6392"/>
        <w:gridCol w:w="6392"/>
        <w:gridCol w:w="5195"/>
      </w:tblGrid>
      <w:tr>
        <w:trPr>
          <w:trHeight w:val="1022" w:hRule="atLeast"/>
        </w:trPr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КЦ строительн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_____________ Мормоева Е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___»__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Зайцева В.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spacing w:lineRule="auto" w:line="276"/>
              <w:ind w:left="1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Профессия: 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>
          <w:sz w:val="22"/>
          <w:szCs w:val="22"/>
        </w:rPr>
        <w:t>08.01.14</w:t>
      </w:r>
      <w:r>
        <w:rPr>
          <w:b/>
          <w:sz w:val="28"/>
          <w:szCs w:val="28"/>
        </w:rPr>
        <w:t xml:space="preserve"> </w:t>
      </w:r>
      <w:r>
        <w:rPr/>
        <w:t xml:space="preserve">   Монтажник санитарно-технических, вентиляционных систем и оборудования»</w:t>
      </w:r>
    </w:p>
    <w:p>
      <w:pPr>
        <w:pStyle w:val="Normal"/>
        <w:spacing w:lineRule="auto" w:line="276"/>
        <w:rPr/>
      </w:pPr>
      <w:r>
        <w:rPr/>
        <w:t>ПМ.01. Монтаж санитарно-технических систем и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Билет № 17.</w:t>
      </w:r>
    </w:p>
    <w:p>
      <w:pPr>
        <w:pStyle w:val="Normal"/>
        <w:rPr>
          <w:b/>
          <w:b/>
        </w:rPr>
      </w:pPr>
      <w:r>
        <w:rPr>
          <w:b/>
        </w:rPr>
        <w:t>1)</w:t>
        <w:tab/>
        <w:t>Каковы особенности и последовательность монтажа однотрубных систем отопления</w:t>
      </w:r>
    </w:p>
    <w:p>
      <w:pPr>
        <w:pStyle w:val="Normal"/>
        <w:rPr>
          <w:b/>
          <w:b/>
        </w:rPr>
      </w:pPr>
      <w:r>
        <w:rPr>
          <w:b/>
        </w:rPr>
        <w:t>2)</w:t>
        <w:tab/>
        <w:t>Техника безопасности и противопожарные мероприятия на производстве и монтажной площадке при монтаже систем отопления, водоснабжения, канализации</w:t>
      </w:r>
    </w:p>
    <w:p>
      <w:pPr>
        <w:pStyle w:val="Normal"/>
        <w:spacing w:lineRule="auto" w:line="360"/>
        <w:jc w:val="both"/>
        <w:rPr/>
      </w:pPr>
      <w:r>
        <w:rPr/>
        <w:t>3)        Практическое 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Преподаватель: Парфенова С.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инистерство образования и науки Республики Бурят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АПОУ   РБ «Техникум строительства и городского хозяйств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6392"/>
        <w:gridCol w:w="6392"/>
        <w:gridCol w:w="5195"/>
      </w:tblGrid>
      <w:tr>
        <w:trPr>
          <w:trHeight w:val="1022" w:hRule="atLeast"/>
        </w:trPr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КЦ строительн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_____________ Мормоева Е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___»__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Зайцева В.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spacing w:lineRule="auto" w:line="276"/>
              <w:ind w:left="1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Профессия: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08.01.14</w:t>
      </w:r>
      <w:r>
        <w:rPr>
          <w:b/>
          <w:sz w:val="28"/>
          <w:szCs w:val="28"/>
        </w:rPr>
        <w:t xml:space="preserve"> </w:t>
      </w:r>
      <w:r>
        <w:rPr/>
        <w:t xml:space="preserve">   Монтажник санитарно-технических, вентиляционных систем и оборудования»</w:t>
      </w:r>
    </w:p>
    <w:p>
      <w:pPr>
        <w:pStyle w:val="Normal"/>
        <w:spacing w:lineRule="auto" w:line="276"/>
        <w:rPr/>
      </w:pPr>
      <w:r>
        <w:rPr/>
        <w:t>ПМ.01. Монтаж санитарно-технических систем и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Билет № 18.</w:t>
      </w:r>
    </w:p>
    <w:p>
      <w:pPr>
        <w:pStyle w:val="Normal"/>
        <w:rPr/>
      </w:pPr>
      <w:r>
        <w:rPr>
          <w:b/>
        </w:rPr>
        <w:t>1)    Каковы особенности и последовательность монтажа двухтрубных систем отопления</w:t>
      </w:r>
    </w:p>
    <w:p>
      <w:pPr>
        <w:pStyle w:val="Normal"/>
        <w:rPr/>
      </w:pPr>
      <w:r>
        <w:rPr>
          <w:b/>
        </w:rPr>
        <w:t>2)    Каковы задачи технического обслуживания систем газоснабжения</w:t>
      </w:r>
    </w:p>
    <w:p>
      <w:pPr>
        <w:pStyle w:val="Normal"/>
        <w:spacing w:lineRule="auto" w:line="360"/>
        <w:jc w:val="both"/>
        <w:rPr/>
      </w:pPr>
      <w:r>
        <w:rPr/>
        <w:t>3)    Практическое зада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Преподаватель: Парфенова С.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инистерство образования и науки Республики Бурят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АПОУ   РБ «Техникум строительства и городского хозяйств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6392"/>
        <w:gridCol w:w="6392"/>
        <w:gridCol w:w="5195"/>
      </w:tblGrid>
      <w:tr>
        <w:trPr>
          <w:trHeight w:val="1022" w:hRule="atLeast"/>
        </w:trPr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КЦ строительн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_____________ Мормоева Е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___»__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Зайцева В.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spacing w:lineRule="auto" w:line="276"/>
              <w:ind w:left="1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Профессия: </w:t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>
          <w:sz w:val="22"/>
          <w:szCs w:val="22"/>
        </w:rPr>
        <w:t>08.01.14</w:t>
      </w:r>
      <w:r>
        <w:rPr>
          <w:b/>
          <w:sz w:val="28"/>
          <w:szCs w:val="28"/>
        </w:rPr>
        <w:t xml:space="preserve"> </w:t>
      </w:r>
      <w:r>
        <w:rPr/>
        <w:t xml:space="preserve">  Монтажник санитарно-технических, вентиляционных систем и оборудования»</w:t>
      </w:r>
    </w:p>
    <w:p>
      <w:pPr>
        <w:pStyle w:val="Normal"/>
        <w:spacing w:lineRule="auto" w:line="276"/>
        <w:rPr/>
      </w:pPr>
      <w:r>
        <w:rPr/>
        <w:t>ПМ.01. Монтаж санитарно-технических систем и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Билет № 19.</w:t>
      </w:r>
    </w:p>
    <w:p>
      <w:pPr>
        <w:pStyle w:val="Normal"/>
        <w:rPr/>
      </w:pPr>
      <w:r>
        <w:rPr>
          <w:b/>
        </w:rPr>
        <w:t>1)     Как испытывают внутридомовую систему канализации</w:t>
      </w:r>
    </w:p>
    <w:p>
      <w:pPr>
        <w:pStyle w:val="Normal"/>
        <w:rPr/>
      </w:pPr>
      <w:r>
        <w:rPr>
          <w:b/>
        </w:rPr>
        <w:t>2)     Какие нагревательные приборы вы  знаете. Назначение и характеристика нагревательных приборов</w:t>
      </w:r>
    </w:p>
    <w:p>
      <w:pPr>
        <w:pStyle w:val="Normal"/>
        <w:spacing w:lineRule="auto" w:line="360"/>
        <w:jc w:val="both"/>
        <w:rPr/>
      </w:pPr>
      <w:r>
        <w:rPr/>
        <w:t>3)     Практическое зада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Преподаватель: Парфенова С.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инистерство образования и науки Республики Бурят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АПОУ   РБ «Техникум строительства и городского хозяйств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6392"/>
        <w:gridCol w:w="6392"/>
        <w:gridCol w:w="5195"/>
      </w:tblGrid>
      <w:tr>
        <w:trPr>
          <w:trHeight w:val="1022" w:hRule="atLeast"/>
        </w:trPr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КЦ строительн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_____________ Мормоева Е.С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___»__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Зайцева В.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2016 г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spacing w:lineRule="auto" w:line="276"/>
              <w:ind w:left="19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Профессия: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08.01.14</w:t>
      </w:r>
      <w:r>
        <w:rPr>
          <w:b/>
          <w:sz w:val="28"/>
          <w:szCs w:val="28"/>
        </w:rPr>
        <w:t xml:space="preserve"> </w:t>
      </w:r>
      <w:r>
        <w:rPr/>
        <w:t xml:space="preserve">   Монтажник санитарно-технических, вентиляционных систем и оборудования»</w:t>
      </w:r>
    </w:p>
    <w:p>
      <w:pPr>
        <w:pStyle w:val="Normal"/>
        <w:spacing w:lineRule="auto" w:line="276"/>
        <w:rPr/>
      </w:pPr>
      <w:r>
        <w:rPr/>
        <w:t>ПМ.01. Монтаж санитарно-технических систем и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Билет № 20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)     Какие газовые приборы вы знает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)    В чем особенность резьбовых соединений стальных труб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/>
        <w:t>3)      Практическое зад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Преподаватель: Парфенова С.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я 2. </w:t>
      </w:r>
      <w:r>
        <w:rPr>
          <w:sz w:val="28"/>
          <w:szCs w:val="28"/>
        </w:rPr>
        <w:t>Практические задания к билетам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1  к  билету № 1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Cs/>
        </w:rPr>
      </w:pPr>
      <w:r>
        <w:rPr>
          <w:bCs/>
        </w:rPr>
        <w:t>Внимательно прочитайте  задание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Cs/>
        </w:rPr>
      </w:pPr>
      <w:r>
        <w:rPr/>
        <w:t xml:space="preserve">Место выполнения задания: </w:t>
      </w:r>
      <w:r>
        <w:rPr>
          <w:iCs/>
          <w:u w:val="single"/>
        </w:rPr>
        <w:t>Библиотека «ТСиГХ» 2 корпус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Текст задания:_</w:t>
      </w:r>
      <w:r>
        <w:rPr>
          <w:bCs/>
          <w:u w:val="single"/>
        </w:rPr>
        <w:t>Демонтаж радиаторов, монтаж биметаллических радиаторов и обвязка радиаторного блока- 1шт(9 секций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rPr/>
      </w:pPr>
      <w:r>
        <w:rPr/>
        <w:t xml:space="preserve">1. Вам будет предложено выполнить </w:t>
      </w:r>
      <w:r>
        <w:rPr>
          <w:bCs/>
        </w:rPr>
        <w:t>демонтаж радиаторов, монтаж биметаллических радиаторов и обвязка радиаторного блока</w:t>
      </w:r>
      <w:r>
        <w:rPr/>
        <w:t xml:space="preserve"> </w:t>
      </w:r>
      <w:r>
        <w:rPr>
          <w:bCs/>
        </w:rPr>
        <w:t>. 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rPr/>
      </w:pPr>
      <w:r>
        <w:rPr>
          <w:bCs/>
        </w:rPr>
        <w:t>В ходе выполнения работы по монтажу  биметаллических радиаторов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слесарный инструмент( ключи гаечные, накидные, радиаторные), контрольно-измерительный инструмент,  различные хомуты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, карманный справочник мастера «Монтаж санитарно-технических систем и оборудования»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формационными листами, инструкционно- технологической картой, схемам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2  к  билету № 2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</w:rPr>
        <w:t>1.Внимательно прочитайте  задание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/>
        <w:t xml:space="preserve">2.Место выполнения задания: </w:t>
      </w:r>
      <w:r>
        <w:rPr>
          <w:iCs/>
          <w:u w:val="single"/>
        </w:rPr>
        <w:t>Библиотека «ТСиГХ» 2 корпус</w:t>
      </w:r>
      <w:r>
        <w:rPr>
          <w:b/>
          <w:bCs/>
        </w:rPr>
        <w:t xml:space="preserve">                                       Текст задания:_</w:t>
      </w:r>
      <w:r>
        <w:rPr>
          <w:bCs/>
          <w:u w:val="single"/>
        </w:rPr>
        <w:t>Демонтаж радиаторов, монтаж биметаллических радиаторов и обвязка радиаторного блока- 1шт(9 секций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rPr/>
      </w:pPr>
      <w:r>
        <w:rPr/>
        <w:t xml:space="preserve">1. Вам будет предложено выполнить </w:t>
      </w:r>
      <w:r>
        <w:rPr>
          <w:bCs/>
        </w:rPr>
        <w:t>демонтаж радиаторов, монтаж биметаллических радиаторов и обвязка радиаторного блока</w:t>
      </w:r>
      <w:r>
        <w:rPr/>
        <w:t xml:space="preserve"> </w:t>
      </w:r>
      <w:r>
        <w:rPr>
          <w:bCs/>
        </w:rPr>
        <w:t>. 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rPr/>
      </w:pPr>
      <w:r>
        <w:rPr>
          <w:bCs/>
        </w:rPr>
        <w:t>В ходе выполнения работы по монтажу  биметаллических радиаторов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верстак с тисками, материал для креплений, слесарный инструмент( ключи гаечные, накидные, радиаторные), контрольно-измерительный инструмент,  различные хомуты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, карманный справочник мастера «Монтаж санитарно-технических систем и оборудования»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формационными листами,  инструкционно- технологической картой, схемами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>
          <w:b/>
          <w:bCs/>
          <w:sz w:val="28"/>
          <w:szCs w:val="28"/>
        </w:rPr>
        <w:t>ЗАДАНИЕ  № 3  к  билету № 3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Cs/>
        </w:rPr>
      </w:pPr>
      <w:r>
        <w:rPr>
          <w:bCs/>
        </w:rPr>
        <w:t>Внимательно прочитайте  задание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Cs/>
        </w:rPr>
      </w:pPr>
      <w:r>
        <w:rPr/>
        <w:t xml:space="preserve">Место выполнения задания: </w:t>
      </w:r>
      <w:r>
        <w:rPr>
          <w:iCs/>
          <w:u w:val="single"/>
        </w:rPr>
        <w:t>Библиотека «ТСиГХ» 2 корпус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Текст задания:_</w:t>
      </w:r>
      <w:r>
        <w:rPr>
          <w:bCs/>
          <w:u w:val="single"/>
        </w:rPr>
        <w:t>Демонтаж радиаторов, монтаж биметаллических радиаторов и обвязка радиаторного блока- 1шт(9 секций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rPr/>
      </w:pPr>
      <w:r>
        <w:rPr/>
        <w:t xml:space="preserve">1. Вам будет предложено выполнить </w:t>
      </w:r>
      <w:r>
        <w:rPr>
          <w:bCs/>
        </w:rPr>
        <w:t>демонтаж радиаторов, монтаж биметаллических радиаторов и обвязка радиаторного блока</w:t>
      </w:r>
      <w:r>
        <w:rPr/>
        <w:t xml:space="preserve"> </w:t>
      </w:r>
      <w:r>
        <w:rPr>
          <w:bCs/>
        </w:rPr>
        <w:t>. 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rPr/>
      </w:pPr>
      <w:r>
        <w:rPr>
          <w:bCs/>
        </w:rPr>
        <w:t>В ходе выполнения работы по монтажу  биметаллических радиаторов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слесарный инструмент( ключи гаечные, накидные, радиаторные), контрольно-измерительный инструмент,  различные хомуты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, карманный справочник мастера «Монтаж санитарно-технических систем и оборудования»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формационными листами, инструкционно- технологической картой, схемам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4  к  билету № 4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  <w:t>1.Внимательно прочитайте  задание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/>
        <w:t xml:space="preserve">2.Место выполнения задания: Мужской туалет корпус №2 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 xml:space="preserve">Демонтаж, монтаж унитаза «Компакт» -3 комплекта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rPr/>
      </w:pPr>
      <w:r>
        <w:rPr/>
        <w:t xml:space="preserve">1. Вам будет предложено выполнить </w:t>
      </w:r>
      <w:r>
        <w:rPr>
          <w:bCs/>
        </w:rPr>
        <w:t xml:space="preserve"> . 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rPr/>
      </w:pPr>
      <w:r>
        <w:rPr>
          <w:bCs/>
        </w:rPr>
        <w:t>В ходе выполнения работы по  демонтажу, монтажу  унитаза «Компакт» -3 комплекта   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верстак с тисками, материал для креплений, слесарный инструмент( ключи гаечные, накидные, радиаторные), контрольно-измерительный инструмент,  различные хомуты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, карманный справочник мастера «Монтаж санитарно-технических систем и оборудования»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формационными листами, инструкционно- технологической картой, схемам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5  к  билету № 5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</w:rPr>
        <w:t>1.Внимательно прочитайте  задание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/>
        <w:t>2.Место выполнения задания: Учебный кабинет (Иностранного  языка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Текст задания:_</w:t>
      </w:r>
      <w:r>
        <w:rPr>
          <w:bCs/>
          <w:u w:val="single"/>
        </w:rPr>
        <w:t>Демонтаж радиаторов, монтаж биметаллических радиаторов и обвязка радиаторного блока- 1шт(8 секций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rPr/>
      </w:pPr>
      <w:r>
        <w:rPr/>
        <w:t xml:space="preserve">1. Вам будет предложено выполнить </w:t>
      </w:r>
      <w:r>
        <w:rPr>
          <w:bCs/>
        </w:rPr>
        <w:t>демонтаж радиаторов, монтаж биметаллических радиаторов и обвязка радиаторного блока</w:t>
      </w:r>
      <w:r>
        <w:rPr/>
        <w:t xml:space="preserve"> </w:t>
      </w:r>
      <w:r>
        <w:rPr>
          <w:bCs/>
        </w:rPr>
        <w:t>. 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rPr/>
      </w:pPr>
      <w:r>
        <w:rPr>
          <w:bCs/>
        </w:rPr>
        <w:t>В ходе выполнения работы по монтажу  биметаллических радиаторов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верстак с тисками, материал для креплений, слесарный инструмент( ключи гаечные, накидные, радиаторные), контрольно-измерительный инструмент,  различные хомуты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, карманный справочник мастера «Монтаж санитарно-технических систем и оборудования»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формационными листами, инструкционно- технологической картой, схемам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6  к  билету № 6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</w:rPr>
        <w:t>1.Внимательно прочитайте  задание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/>
        <w:t>2.Место выполнения задания: Учебный кабинет (Иностранного  языка)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/>
          <w:bCs/>
        </w:rPr>
        <w:t>Текст задания:_</w:t>
      </w:r>
      <w:r>
        <w:rPr>
          <w:bCs/>
          <w:u w:val="single"/>
        </w:rPr>
        <w:t>Демонтаж радиаторов, монтаж биметаллических радиаторов и обвязка радиаторного блока- 1шт( 8секции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rPr/>
      </w:pPr>
      <w:r>
        <w:rPr/>
        <w:t xml:space="preserve">1. Вам будет предложено выполнить </w:t>
      </w:r>
      <w:r>
        <w:rPr>
          <w:bCs/>
        </w:rPr>
        <w:t>демонтаж радиаторов, монтаж биметаллических радиаторов и обвязка радиаторного блока</w:t>
      </w:r>
      <w:r>
        <w:rPr/>
        <w:t xml:space="preserve"> </w:t>
      </w:r>
      <w:r>
        <w:rPr>
          <w:bCs/>
        </w:rPr>
        <w:t>. 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rPr/>
      </w:pPr>
      <w:r>
        <w:rPr>
          <w:bCs/>
        </w:rPr>
        <w:t>В ходе выполнения работы по монтажу  биметаллических радиаторов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верстак с тисками, материал для креплений, слесарный инструмент( ключи гаечные, накидные, радиаторные), контрольно-измерительный инструмент,  различные хомуты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, карманный справочник мастера «Монтаж санитарно-технических систем и оборудования»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формационными листами, инструкционно- технологической картой, схемам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7  к  билету № 7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  <w:t>1.Внимательно прочитайте  задание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/>
        <w:t>2.Место выполнения задания: Учебный кабинет (Иностранного  языка)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/>
          <w:bCs/>
        </w:rPr>
        <w:t>Текст задания:_</w:t>
      </w:r>
      <w:r>
        <w:rPr>
          <w:bCs/>
          <w:u w:val="single"/>
        </w:rPr>
        <w:t>Демонтаж радиаторов, монтаж биметаллических радиаторов и обвязка радиаторного блока- 1шт( 8секции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rPr/>
      </w:pPr>
      <w:r>
        <w:rPr/>
        <w:t xml:space="preserve">1. Вам будет предложено выполнить </w:t>
      </w:r>
      <w:r>
        <w:rPr>
          <w:bCs/>
        </w:rPr>
        <w:t>демонтаж радиаторов, монтаж биметаллических радиаторов и обвязка радиаторного блока</w:t>
      </w:r>
      <w:r>
        <w:rPr/>
        <w:t xml:space="preserve"> </w:t>
      </w:r>
      <w:r>
        <w:rPr>
          <w:bCs/>
        </w:rPr>
        <w:t>. 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В ходе выполнения работы по монтажу  биметаллических радиаторов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верстак с тисками, материал для креплений, слесарный инструмент( ключи гаечные, накидные, радиаторные), контрольно-измерительный инструмент,  различные хомуты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, карманный справочник мастера «Монтаж санитарно-технических систем и оборудования»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формационными листами, инструкционно- технологической картой, схемам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8  к  билету № 8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  <w:t>1.Внимательно прочитайте  задание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/>
        <w:t>2.Место выполнения задания: Общежитие 5 этаж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Демонтаж, монтаж умывальника -1 комплект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rPr/>
      </w:pPr>
      <w:r>
        <w:rPr/>
        <w:t xml:space="preserve">1. Вам будет предложено выполнить </w:t>
      </w:r>
      <w:r>
        <w:rPr>
          <w:bCs/>
        </w:rPr>
        <w:t xml:space="preserve"> . 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rPr/>
      </w:pPr>
      <w:r>
        <w:rPr>
          <w:bCs/>
        </w:rPr>
        <w:t>В ходе выполнения работы  по  демонтажу, монтажу  умывальника     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верстак с тисками, материал для креплений, слесарный инструмент( ключи гаечные, накидные, радиаторные), контрольно-измерительный инструмент,  различные хомуты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, карманный справочник мастера «Монтаж санитарно-технических систем и оборудования»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формационными листами, инструкционно- технологической картой, схемам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9  к  билету № 9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  <w:t>1.Внимательно прочитайте  задание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/>
        <w:t xml:space="preserve">2.Место выполнения задания: Мужской туалет корпус №2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Демонтаж, монтаж унитаза «Компакт» -3 комплекта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rPr/>
      </w:pPr>
      <w:r>
        <w:rPr/>
        <w:t xml:space="preserve">1. Вам будет предложено выполнить </w:t>
      </w:r>
      <w:r>
        <w:rPr>
          <w:bCs/>
        </w:rPr>
        <w:t xml:space="preserve"> . 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rPr/>
      </w:pPr>
      <w:r>
        <w:rPr>
          <w:bCs/>
        </w:rPr>
        <w:t>В ходе выполнения работы по  демонтажу, монтажу  унитаза «Компакт» -3 комплекта  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верстак с тисками, материал для креплений, слесарный инструмент( ключи гаечные, накидные, радиаторные), контрольно-измерительный инструмент,  различные хомуты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, карманный справочник мастера «Монтаж санитарно-технических систем и оборудования»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формационными листами, инструкционно- технологической картой, схемам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10  к  билету № 10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  <w:t>1.Внимательно прочитайте  задание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/>
        <w:t xml:space="preserve">2.Место выполнения задания: Мужской туалет корпус №2 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 xml:space="preserve">Демонтаж, монтаж унитаза «Компакт» -3 комплекта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rPr/>
      </w:pPr>
      <w:r>
        <w:rPr/>
        <w:t xml:space="preserve">1. Вам будет предложено выполнить </w:t>
      </w:r>
      <w:r>
        <w:rPr>
          <w:bCs/>
        </w:rPr>
        <w:t xml:space="preserve"> . 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rPr/>
      </w:pPr>
      <w:r>
        <w:rPr>
          <w:bCs/>
        </w:rPr>
        <w:t>В ходе выполнения работы по  демонтажу, монтажу  унитаза «Компакт» -3 комплекта   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верстак с тисками, материал для креплений, слесарный инструмент( ключи гаечные, накидные, радиаторные), контрольно-измерительный инструмент,  различные хомуты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, карманный справочник мастера «Монтаж санитарно-технических систем и оборудования»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формационными листами, инструкционно- технологической картой, схемам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11 к  билету №11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  <w:t>1.Внимательно прочитайте  задание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/>
        <w:t>2.Место выполнения задания: Общежитие 5 этаж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 xml:space="preserve">Демонтаж, монтаж унитаза «Компакт» -1 комплект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rPr/>
      </w:pPr>
      <w:r>
        <w:rPr/>
        <w:t xml:space="preserve">1. Вам будет предложено выполнить </w:t>
      </w:r>
      <w:r>
        <w:rPr>
          <w:bCs/>
        </w:rPr>
        <w:t xml:space="preserve"> . 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rPr/>
      </w:pPr>
      <w:r>
        <w:rPr>
          <w:bCs/>
        </w:rPr>
        <w:t>В ходе выполнения работы по  демонтажу, монтажу  унитаза «Компакт» -1 комплект   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верстак с тисками, материал для креплений, слесарный инструмент( ключи гаечные, накидные, радиаторные), контрольно-измерительный инструмент,  различные хомуты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, карманный справочник мастера «Монтаж санитарно-технических систем и оборудования»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формационными листами, инструкционно- технологической картой, схемами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12 к  билету № 12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Cs/>
        </w:rPr>
      </w:pPr>
      <w:r>
        <w:rPr>
          <w:bCs/>
        </w:rPr>
        <w:t>Внимательно прочитайте  задание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Cs/>
        </w:rPr>
      </w:pPr>
      <w:r>
        <w:rPr/>
        <w:t xml:space="preserve">Место выполнения задания: </w:t>
      </w:r>
      <w:r>
        <w:rPr>
          <w:iCs/>
          <w:u w:val="single"/>
        </w:rPr>
        <w:t>Библиотека «ТСиГХ» 2 корпус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Текст задания:_</w:t>
      </w:r>
      <w:r>
        <w:rPr>
          <w:bCs/>
          <w:u w:val="single"/>
        </w:rPr>
        <w:t>Демонтаж радиаторов, монтаж биметаллических радиаторов и обвязка радиаторного блока- 1шт(9 секций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rPr/>
      </w:pPr>
      <w:r>
        <w:rPr/>
        <w:t xml:space="preserve">1. Вам будет предложено выполнить </w:t>
      </w:r>
      <w:r>
        <w:rPr>
          <w:bCs/>
        </w:rPr>
        <w:t>демонтаж радиаторов, монтаж биметаллических радиаторов и обвязка радиаторного блока</w:t>
      </w:r>
      <w:r>
        <w:rPr/>
        <w:t xml:space="preserve"> </w:t>
      </w:r>
      <w:r>
        <w:rPr>
          <w:bCs/>
        </w:rPr>
        <w:t>. 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rPr/>
      </w:pPr>
      <w:r>
        <w:rPr>
          <w:bCs/>
        </w:rPr>
        <w:t>В ходе выполнения работы по монтажу  биметаллических радиаторов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слесарный инструмент( ключи гаечные, накидные, радиаторные), контрольно-измерительный инструмент,  различные хомуты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, карманный справочник мастера «Монтаж санитарно-технических систем и оборудования»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формационными листами, инструкционно- технологической картой, схемами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13  к  билету № 13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  <w:t>1.Внимательно прочитайте  задание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/>
        <w:t>2.Место выполнения задания: Учебный кабинет (математика)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/>
          <w:bCs/>
        </w:rPr>
        <w:t>Текст задания:_</w:t>
      </w:r>
      <w:r>
        <w:rPr>
          <w:bCs/>
          <w:u w:val="single"/>
        </w:rPr>
        <w:t>Демонтаж радиаторов, монтаж биметаллических радиаторов и обвязка радиаторного блока- 1шт( 8секции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rPr/>
      </w:pPr>
      <w:r>
        <w:rPr/>
        <w:t xml:space="preserve">1. Вам будет предложено выполнить </w:t>
      </w:r>
      <w:r>
        <w:rPr>
          <w:bCs/>
        </w:rPr>
        <w:t>демонтаж радиаторов, монтаж биметаллических радиаторов и обвязка радиаторного блока</w:t>
      </w:r>
      <w:r>
        <w:rPr/>
        <w:t xml:space="preserve"> </w:t>
      </w:r>
      <w:r>
        <w:rPr>
          <w:bCs/>
        </w:rPr>
        <w:t>. 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В ходе выполнения работы по монтажу  биметаллических радиаторов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верстак с тисками, материал для креплений, слесарный инструмент( ключи гаечные, накидные, радиаторные), контрольно-измерительный инструмент,  различные хомуты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, карманный справочник мастера «Монтаж санитарно-технических систем и оборудования»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формационными листами, инструкционно- технологической картой, схемам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14  к  билету № 14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  <w:t>1.Внимательно прочитайте  задание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/>
        <w:t>2.Место выполнения задания: Учебный кабинет (математика)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/>
          <w:bCs/>
        </w:rPr>
        <w:t>Текст задания:_</w:t>
      </w:r>
      <w:r>
        <w:rPr>
          <w:bCs/>
          <w:u w:val="single"/>
        </w:rPr>
        <w:t>Демонтаж радиаторов, монтаж биметаллических радиаторов и обвязка радиаторного блока- 1шт( 8секции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rPr/>
      </w:pPr>
      <w:r>
        <w:rPr/>
        <w:t xml:space="preserve">1. Вам будет предложено выполнить </w:t>
      </w:r>
      <w:r>
        <w:rPr>
          <w:bCs/>
        </w:rPr>
        <w:t>демонтаж радиаторов, монтаж биметаллических радиаторов и обвязка радиаторного блока</w:t>
      </w:r>
      <w:r>
        <w:rPr/>
        <w:t xml:space="preserve"> </w:t>
      </w:r>
      <w:r>
        <w:rPr>
          <w:bCs/>
        </w:rPr>
        <w:t>. 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В ходе выполнения работы по монтажу  биметаллических радиаторов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верстак с тисками, материал для креплений, слесарный инструмент( ключи гаечные, накидные, радиаторные), контрольно-измерительный инструмент,  различные хомуты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, карманный справочник мастера «Монтаж санитарно-технических систем и оборудования»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формационными листами, инструкционно- технологической картой, схемами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15  к  билету № 15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  <w:t>1.Внимательно прочитайте  задание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/>
        <w:t>2.Место выполнения задания: Общежитие 5 этаж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Демонтаж, монтаж умывальника -1 комплект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rPr/>
      </w:pPr>
      <w:r>
        <w:rPr/>
        <w:t xml:space="preserve">1. Вам будет предложено выполнить </w:t>
      </w:r>
      <w:r>
        <w:rPr>
          <w:bCs/>
        </w:rPr>
        <w:t xml:space="preserve"> . 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rPr/>
      </w:pPr>
      <w:r>
        <w:rPr>
          <w:bCs/>
        </w:rPr>
        <w:t>В ходе выполнения работы  по  демонтажу, монтажу  умывальника   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верстак с тисками, материал для креплений, слесарный инструмент( ключи гаечные, накидные, радиаторные), контрольно-измерительный инструмент,  различные хомуты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, карманный справочник мастера «Монтаж санитарно-технических систем и оборудования»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формационными листами, инструкционно- технологической картой, схемам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16  к  билету № 16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  <w:t>1.Внимательно прочитайте  задание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/>
        <w:t>2.Место выполнения задания: Общежитие 5 этаж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 xml:space="preserve"> Демонтаж, монтаж умывальника -1 комплект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rPr/>
      </w:pPr>
      <w:r>
        <w:rPr/>
        <w:t xml:space="preserve">1. Вам будет предложено выполнить </w:t>
      </w:r>
      <w:r>
        <w:rPr>
          <w:bCs/>
        </w:rPr>
        <w:t xml:space="preserve"> . 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rPr/>
      </w:pPr>
      <w:r>
        <w:rPr>
          <w:bCs/>
        </w:rPr>
        <w:t>В ходе выполнения работы  по  демонтажу, монтажу  умывальника     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верстак с тисками, материал для креплений, слесарный инструмент( ключи гаечные, накидные, радиаторные), контрольно-измерительный инструмент,  различные хомуты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, карманный справочник мастера «Монтаж санитарно-технических систем и оборудования»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формационными листами, инструкционно- технологической картой, схемам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17  к  билету № 17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  <w:t>1.Внимательно прочитайте  задание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/>
        <w:t>2.Место выполнения задания: Общежитие 5 этаж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 xml:space="preserve">Демонтаж, монтаж унитаза «Компакт» -1 комплект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rPr/>
      </w:pPr>
      <w:r>
        <w:rPr/>
        <w:t xml:space="preserve">1. Вам будет предложено выполнить </w:t>
      </w:r>
      <w:r>
        <w:rPr>
          <w:bCs/>
        </w:rPr>
        <w:t xml:space="preserve"> . 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rPr/>
      </w:pPr>
      <w:r>
        <w:rPr>
          <w:bCs/>
        </w:rPr>
        <w:t>В ходе выполнения работы по  демонтажу, монтажу  унитаза «Компакт» -1 комплект   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верстак с тисками, материал для креплений, слесарный инструмент( ключи гаечные, накидные, радиаторные), контрольно-измерительный инструмент,  различные хомуты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, карманный справочник мастера «Монтаж санитарно-технических систем и оборудования»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формационными листами, инструкционно- технологической картой, схемами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18 к  билету № 18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  <w:t>1.Внимательно прочитайте  задание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/>
        <w:t>2.Место выполнения задания: Общежитие 5 этаж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 xml:space="preserve">Демонтаж, монтаж унитаза «Компакт» -1 комплект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rPr/>
      </w:pPr>
      <w:r>
        <w:rPr/>
        <w:t xml:space="preserve">1. Вам будет предложено выполнить </w:t>
      </w:r>
      <w:r>
        <w:rPr>
          <w:bCs/>
        </w:rPr>
        <w:t xml:space="preserve"> . 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rPr/>
      </w:pPr>
      <w:r>
        <w:rPr>
          <w:bCs/>
        </w:rPr>
        <w:t>В ходе выполнения работы по  демонтажу, монтажу  унитаза «Компакт» -1 комплект   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верстак с тисками, материал для креплений, слесарный инструмент( ключи гаечные, накидные, радиаторные), контрольно-измерительный инструмент,  различные хомуты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, карманный справочник мастера «Монтаж санитарно-технических систем и оборудования»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формационными листами, инструкционно- технологической картой, схемами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19  к  билету № 19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  <w:t>1.Внимательно прочитайте  задание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/>
        <w:t xml:space="preserve">2.Место выполнения задания: Мужской туалет корпус №2 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 xml:space="preserve">Демонтаж, монтаж унитаза «Компакт» -3 комплекта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rPr/>
      </w:pPr>
      <w:r>
        <w:rPr/>
        <w:t xml:space="preserve">1. Вам будет предложено выполнить </w:t>
      </w:r>
      <w:r>
        <w:rPr>
          <w:bCs/>
        </w:rPr>
        <w:t xml:space="preserve"> . 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rPr/>
      </w:pPr>
      <w:r>
        <w:rPr>
          <w:bCs/>
        </w:rPr>
        <w:t>В ходе выполнения работы по  демонтажу, монтажу  унитаза «Компакт» -3 комплекта   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верстак с тисками, материал для креплений, слесарный инструмент( ключи гаечные, накидные, радиаторные), контрольно-измерительный инструмент,  различные хомуты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, карманный справочник мастера «Монтаж санитарно-технических систем и оборудования»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формационными листами, инструкционно- технологической картой, схемам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20  к  билету № 20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  <w:t>1.Внимательно прочитайте  задание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/>
        <w:t>2.Место выполнения задания: Учебный кабинет (математика)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/>
          <w:bCs/>
        </w:rPr>
        <w:t>Текст задания:_</w:t>
      </w:r>
      <w:r>
        <w:rPr>
          <w:bCs/>
          <w:u w:val="single"/>
        </w:rPr>
        <w:t>Демонтаж радиаторов, монтаж биметаллических радиаторов и обвязка радиаторного блока- 1шт( 8секции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rPr/>
      </w:pPr>
      <w:r>
        <w:rPr/>
        <w:t xml:space="preserve">1. Вам будет предложено выполнить </w:t>
      </w:r>
      <w:r>
        <w:rPr>
          <w:bCs/>
        </w:rPr>
        <w:t>демонтаж радиаторов, монтаж биметаллических радиаторов и обвязка радиаторного блока</w:t>
      </w:r>
      <w:r>
        <w:rPr/>
        <w:t xml:space="preserve"> </w:t>
      </w:r>
      <w:r>
        <w:rPr>
          <w:bCs/>
        </w:rPr>
        <w:t>. 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В ходе выполнения работы по монтажу  биметаллических радиаторов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-</w:t>
      </w:r>
      <w:r>
        <w:rPr/>
        <w:t xml:space="preserve">верстак с тисками, материал для креплений, слесарный инструмент( ключи гаечные, накидные, радиаторные), контрольно-измерительный инструмент,  различные хомуты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, карманный справочник мастера «Монтаж санитарно-технических систем и оборудования»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Информационными листами, инструкционно- технологической картой, схемам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21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50" w:hanging="72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6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Текст сноски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269" w:leader="dot"/>
      </w:tabs>
      <w:ind w:left="480" w:hanging="0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0:00:00Z</dcterms:created>
  <dc:creator>Работа</dc:creator>
  <dc:description/>
  <cp:keywords/>
  <dc:language>en-US</dc:language>
  <cp:lastModifiedBy>User</cp:lastModifiedBy>
  <cp:lastPrinted>2007-01-05T04:24:00Z</cp:lastPrinted>
  <dcterms:modified xsi:type="dcterms:W3CDTF">2007-01-04T19:28:00Z</dcterms:modified>
  <cp:revision>129</cp:revision>
  <dc:subject/>
  <dc:title/>
</cp:coreProperties>
</file>