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«Светлоградский педагогический колледж»</w:t>
      </w:r>
    </w:p>
    <w:p>
      <w:pPr>
        <w:pStyle w:val="Normal"/>
        <w:ind w:left="10065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10065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10065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«Утверждаю»</w:t>
      </w:r>
    </w:p>
    <w:p>
      <w:pPr>
        <w:pStyle w:val="Normal"/>
        <w:ind w:left="10065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аместитель директора по УР.</w:t>
      </w:r>
    </w:p>
    <w:p>
      <w:pPr>
        <w:pStyle w:val="Normal"/>
        <w:ind w:left="10065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_____________/Зорина Е.А/</w:t>
      </w:r>
    </w:p>
    <w:p>
      <w:pPr>
        <w:pStyle w:val="Normal"/>
        <w:ind w:left="10065" w:hanging="0"/>
        <w:rPr/>
      </w:pPr>
      <w:r>
        <w:rPr>
          <w:i/>
          <w:color w:val="000000"/>
          <w:sz w:val="32"/>
          <w:szCs w:val="32"/>
        </w:rPr>
        <w:t>«</w:t>
      </w:r>
      <w:r>
        <w:rPr>
          <w:i/>
          <w:color w:val="000000"/>
          <w:sz w:val="32"/>
          <w:szCs w:val="32"/>
          <w:u w:val="single"/>
        </w:rPr>
        <w:t xml:space="preserve">  28  </w:t>
      </w:r>
      <w:r>
        <w:rPr>
          <w:i/>
          <w:color w:val="000000"/>
          <w:sz w:val="32"/>
          <w:szCs w:val="32"/>
        </w:rPr>
        <w:t xml:space="preserve">» </w:t>
      </w:r>
      <w:r>
        <w:rPr>
          <w:i/>
          <w:color w:val="000000"/>
          <w:sz w:val="32"/>
          <w:szCs w:val="32"/>
          <w:u w:val="single"/>
        </w:rPr>
        <w:t xml:space="preserve">августа </w:t>
      </w:r>
      <w:r>
        <w:rPr>
          <w:i/>
          <w:color w:val="000000"/>
          <w:sz w:val="32"/>
          <w:szCs w:val="32"/>
        </w:rPr>
        <w:t>2018г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Календарно-тематический план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учебной дисциплины: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Информатика и ИКТ</w:t>
      </w:r>
    </w:p>
    <w:p>
      <w:pPr>
        <w:pStyle w:val="Normal"/>
        <w:jc w:val="center"/>
        <w:rPr/>
      </w:pPr>
      <w:r>
        <w:rPr>
          <w:i/>
          <w:color w:val="000000"/>
          <w:sz w:val="32"/>
          <w:szCs w:val="32"/>
        </w:rPr>
        <w:t>на 2018 - 2019 учебный год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группа 1 «А» специальность 44.02.02  «Преподавание в начальных классах»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hanging="6"/>
        <w:rPr/>
      </w:pPr>
      <w:r>
        <w:rPr>
          <w:sz w:val="28"/>
          <w:szCs w:val="28"/>
        </w:rPr>
        <w:t>Составлена в соответствии с примерной программой общеобразовательной учебной дисциплины « Информатика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3 от 21 июля 2015 г. Регистрационный номер рецензии 376 от 23 июля 2015 г. ФГАУ «ФИРО»)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Рассмотрен на заседании предметно-цикловой комиссии.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токол № 1 от 28.08.2018 г.</w:t>
      </w:r>
    </w:p>
    <w:p>
      <w:pPr>
        <w:pStyle w:val="Heading3"/>
        <w:spacing w:before="0" w:after="0"/>
        <w:ind w:left="1276" w:hanging="0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Heading3"/>
        <w:spacing w:before="0" w:after="0"/>
        <w:ind w:left="1276" w:hanging="0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  <w:t>Председатель предметно-цикловой комиссии -      ______________\Зубенко Л.А.\</w:t>
      </w:r>
    </w:p>
    <w:p>
      <w:pPr>
        <w:pStyle w:val="Heading4"/>
        <w:spacing w:before="0" w:after="0"/>
        <w:ind w:left="1276" w:hanging="0"/>
        <w:jc w:val="center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  <w:t>Преподаватель – Борисова Т.В.</w:t>
      </w:r>
      <w:r>
        <w:rPr>
          <w:i/>
          <w:color w:val="000000"/>
        </w:rPr>
        <w:t xml:space="preserve">  </w:t>
      </w:r>
    </w:p>
    <w:p>
      <w:pPr>
        <w:pStyle w:val="Normal"/>
        <w:ind w:firstLine="8364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убенко Е.Ю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00"/>
        <w:gridCol w:w="36"/>
        <w:gridCol w:w="783"/>
        <w:gridCol w:w="1627"/>
        <w:gridCol w:w="1639"/>
        <w:gridCol w:w="2395"/>
        <w:gridCol w:w="319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лендар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дания для учащихс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еместр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0"/>
              <w:rPr/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12-17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Информационная деятельность челове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Тема 1.1. </w:t>
            </w:r>
            <w:r>
              <w:rPr>
                <w:color w:val="000000"/>
              </w:rPr>
              <w:t>Классификация информационных процессов по принятому основан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лассификация информационных процессов по принятому основани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мпьютерный класс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Г.Семакин, Е.К.Хеннер «Информатика и ИКТ», с. 32-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работа № 1 Доклад «Умный дом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Тема 1.2. Нормы информационной этики и прав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ормы информационной этики и прав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аудиторная работа № 2. </w:t>
            </w:r>
            <w:r>
              <w:rPr>
                <w:color w:val="000000"/>
                <w:sz w:val="20"/>
                <w:szCs w:val="20"/>
              </w:rPr>
              <w:t>Коллекция ссылок на электронно-образовательные ресурсы на сайте образовательной организации по профильным направлениям подготов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1.3. Соблюдение принципов обеспечения информационной безопас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принципов обеспечения информационной безопас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295-298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Раздел 2. Информация и информационные процесс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ма 2.1. Представление и обработка информации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информ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72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работа №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труктуры базы данных библиоте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-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кодирования и декодирования информ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85-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Тема 2.2. Алгоритмизация и программирован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я и свойства алгоритмов. Языки программировани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Рабочая тетрадь, 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146-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аудиторная работа №4.  Проект тест по предметам.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алгоритм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FontStyle59"/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150-154</w:t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2.3. Компьютерное моделир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ное моделир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Г. Семакин, Е.К. Хеннер «Информатика и ИКТ» с.67-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аудиторная работа №5. Реферат «</w:t>
            </w:r>
            <w:r>
              <w:rPr>
                <w:sz w:val="20"/>
                <w:szCs w:val="20"/>
              </w:rPr>
              <w:t>Простейшая информационно-поисковая система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ние как метод позн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FontStyle59"/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237-2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представления моделей. Формализа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FontStyle59"/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240-2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2.4. Основные информационные процесс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информационные процесс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.Г.Семакин, Е.К.Хеннер «Информатика и ИКТ», с. 25-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как мера упорядоченности в неживой природе. Информационные процессы в живой природе, обществе и техник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FontStyle59"/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Беленький «Информатика» с. 10-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Раздел 3. Средства информационных и телекоммуникационных технологий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3.1. Архитектура компьюте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ппаратные и программные средства компьюте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18-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аудиторная работа  №6. </w:t>
            </w:r>
            <w:r>
              <w:rPr>
                <w:color w:val="000000"/>
                <w:sz w:val="20"/>
                <w:szCs w:val="20"/>
              </w:rPr>
              <w:t>Проект «</w:t>
            </w:r>
            <w:r>
              <w:rPr>
                <w:sz w:val="20"/>
                <w:szCs w:val="20"/>
              </w:rPr>
              <w:t>Мой рабочий стол на компьютере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-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Устройства компьютера. Процедура ввода, хранения, обработки, передачи и вывода информаци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26-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терфейс ЭВ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  <w:r>
              <w:rPr/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rPr/>
            </w:pPr>
            <w:r>
              <w:rPr>
                <w:rStyle w:val="FontStyle59"/>
                <w:color w:val="000000"/>
              </w:rPr>
              <w:t>Рабочая тетрадь, ПК</w:t>
            </w:r>
          </w:p>
          <w:p>
            <w:pPr>
              <w:pStyle w:val="Normal"/>
              <w:jc w:val="center"/>
              <w:rPr>
                <w:rStyle w:val="FontStyle59"/>
                <w:color w:val="000000"/>
              </w:rPr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3-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аудиторная работа №7. Доклад «Электронная библиотека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i/>
                <w:color w:val="000000"/>
              </w:rPr>
              <w:t xml:space="preserve">Тема 3.2 Компьютерные сети.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Понятие и назначение компьютерной сет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FontStyle59"/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09-4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ресация в Интернет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>
                <w:rStyle w:val="FontStyle59"/>
                <w:color w:val="000000"/>
              </w:rPr>
            </w:pPr>
            <w:r>
              <w:rPr>
                <w:rStyle w:val="FontStyle59"/>
                <w:color w:val="000000"/>
              </w:rPr>
              <w:t>Рабочая тетрадь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14-4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аудиторная работа  № 8. </w:t>
            </w:r>
            <w:r>
              <w:rPr>
                <w:color w:val="000000"/>
                <w:sz w:val="20"/>
                <w:szCs w:val="20"/>
              </w:rPr>
              <w:t>Доклад «</w:t>
            </w:r>
            <w:r>
              <w:rPr>
                <w:sz w:val="20"/>
                <w:szCs w:val="20"/>
              </w:rPr>
              <w:t>Оргтехника и специальность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логия компьютерных се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17-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3.3.Защита информации, антивирусная защи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зопасное использование компьютерных программ и Интерне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61-4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-4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ая защита компьюте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Д. Угринович «Информатика и информационные технологии» с. </w:t>
            </w:r>
            <w:r>
              <w:rPr>
                <w:color w:val="000000"/>
                <w:sz w:val="20"/>
                <w:szCs w:val="20"/>
              </w:rPr>
              <w:t>66-70</w:t>
            </w:r>
          </w:p>
        </w:tc>
      </w:tr>
      <w:tr>
        <w:trPr>
          <w:trHeight w:val="403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4.1.Технологии создания и преобразования информационных объек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и обработка данны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ктическое занятие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390-3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работа  № 9. «Электронная тетрадь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-4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и поиск информ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394-3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ы данных (табличные, иерархические, сетевые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379-3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работа №10. Доклад «Журнальная стать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-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истемы управления базами данных (СУБ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385-3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5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баз данных и таблиц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388-3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работа №11. Проект «Вернисаж работ на компьютере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-5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орядочение данных, фильтра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3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моделей данны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00-4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аудиторная работа  №12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Электронная доска объявлений».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5. Телекоммуникационные технолог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</w:rPr>
              <w:t>Тема 5.</w:t>
            </w:r>
            <w:r>
              <w:rPr>
                <w:i/>
                <w:color w:val="000000"/>
                <w:lang w:val="en-US" w:eastAsia="en-US"/>
              </w:rPr>
              <w:t>1.</w:t>
            </w:r>
            <w:r>
              <w:rPr>
                <w:i/>
                <w:color w:val="000000"/>
              </w:rPr>
              <w:t xml:space="preserve"> Телекоммуникационные 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декодирование, искажение информации при передаче, скорость передачи информаци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08</w:t>
            </w:r>
          </w:p>
        </w:tc>
      </w:tr>
      <w:tr>
        <w:trPr>
          <w:trHeight w:val="8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-6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создания Интернет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 Беленький «Информатика» с. 430-43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аудиторная работа №13.</w:t>
            </w:r>
            <w:r>
              <w:rPr>
                <w:rFonts w:cs="SchoolBookCSanPin-Regular" w:ascii="SchoolBookCSanPin-Regular" w:hAnsi="SchoolBookCSanPin-Regula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танционный тест, экзамен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-6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одключения к сети Интерне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Д. Угринович «Информатика и информационные технологии» с. 421-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-6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спользование ключевых  слов для поиска информаци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52-45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аудиторная работа №1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 дистанционном обучении.</w:t>
            </w:r>
          </w:p>
        </w:tc>
      </w:tr>
      <w:tr>
        <w:trPr>
          <w:trHeight w:val="1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и интернет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57-4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льные и глобальные компьютерные сет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Д. Угринович «Информатика и информационные технологии» с. 409-41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аудиторная работа №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 «</w:t>
            </w:r>
            <w:r>
              <w:rPr>
                <w:sz w:val="20"/>
                <w:szCs w:val="20"/>
              </w:rPr>
              <w:t>Личное информационное пространство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чтовых сервисов для передачи информаци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Презентац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9"/>
                <w:color w:val="000000"/>
              </w:rPr>
              <w:t xml:space="preserve">Рабочая тетрад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59"/>
                <w:color w:val="000000"/>
              </w:rPr>
              <w:t>П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аудиторная работа №1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юме: ищу работ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-7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формационные ресурсы и сервисы компьютерных сетей: электронная почта, Всемирная паутина, файловые архивы, интерактивное общени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ый класс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Д. Угринович «Информатика и информационные технологии»  </w:t>
            </w:r>
            <w:r>
              <w:rPr>
                <w:color w:val="000000"/>
                <w:sz w:val="20"/>
                <w:szCs w:val="20"/>
              </w:rPr>
              <w:t>с. 441-4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ДИСЦИПЛИНЕ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89" w:hanging="0"/>
              <w:jc w:val="center"/>
              <w:rPr/>
            </w:pPr>
            <w:r>
              <w:rPr>
                <w:b/>
                <w:color w:val="000000"/>
              </w:rPr>
              <w:t>72ч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АУДИТОРНЫЕ РАБО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7074"/>
        <w:gridCol w:w="3103"/>
        <w:gridCol w:w="31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работ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отчет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 1 Доклад «Умный дом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 2. Коллекция ссылок на электронно-образовательные ресурсы на сайте образовательной организации по профильным направлениям подготовк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труктуры базы данных библиотек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4.  Проект тест по предметам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аудиторная работа №5. Реферат «Простейшая информационно-поисковая система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аудиторная работа  №6. Проект «Мой рабочий стол на компьютере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7. Доклад «Электронная библиотека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аудиторная работа  № 8. Доклад «Оргтехника и специальность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 № 9. «Электронная тетрадь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10. Доклад «Журнальная статья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аудиторная работа №11. Проект «Вернисаж работ на компьютере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аудиторная работа  №1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Электронная доска объявлений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13. Дистанционный тест, экзамен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14.Урок в дистанционном обучении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1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«Личное информационное пространство»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аудиторная работа №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юме: ищу работу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литера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 36 час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0" w:right="638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3333"/>
      <w:u w:val="single"/>
    </w:rPr>
  </w:style>
  <w:style w:type="character" w:styleId="PageNumber">
    <w:name w:val="Page Number"/>
    <w:basedOn w:val="Style9"/>
    <w:rPr/>
  </w:style>
  <w:style w:type="character" w:styleId="FontStyle59">
    <w:name w:val="Font Style59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14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35:00Z</dcterms:created>
  <dc:creator>FoM</dc:creator>
  <dc:description/>
  <cp:keywords/>
  <dc:language>en-US</dc:language>
  <cp:lastModifiedBy>Пользователь</cp:lastModifiedBy>
  <cp:lastPrinted>2019-01-25T10:05:00Z</cp:lastPrinted>
  <dcterms:modified xsi:type="dcterms:W3CDTF">2019-04-26T05:44:00Z</dcterms:modified>
  <cp:revision>13</cp:revision>
  <dc:subject/>
  <dc:title>Государственное образовательное учреждение</dc:title>
</cp:coreProperties>
</file>