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«О чем расскажет детский рисунок».</w:t>
      </w:r>
    </w:p>
    <w:p>
      <w:pPr>
        <w:pStyle w:val="Heading1"/>
        <w:spacing w:before="0" w:after="0"/>
        <w:ind w:firstLine="709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рисунок в той или иной мере отражает внутренний мир его авт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Автор выберет краски, формы и линии, созвучные его внутреннему миру, ощущению, настроению. Любое изображение сначала возникло в голове, а потом уже отразило на бумаге мысли и чувства автора. Особенно ярко это видно в детских рисунках. Для того чтобы получить объективную картину состояния юного художника, нужно сравнить несколько рисунков, сделанных в течение месяца или двух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жде всего – обратите внимание на сюжет рисунк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сюжеты детских рисунков – животные и люди, солнце и небо, дома и  деревья, трава и цве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юдей на рисунках может указывать на трудности в общен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зубастых, рогатых, злых и опасных животных указывает на напряженное состояние ребен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Если мальчик в возрасте 6-7 лет рисует войну, оружие, динозавров, скорпионов – не волнуйтесь, это нормально. Таким образом, он готовит себя к роли мужчины, защитника, воина, чтобы в реальной ситуации не растеряться от неожиданности и правильно среагировать в случае опасно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вочка 6-8 часто рисует принцесс, невест, бантики и розочки – это также нормально и говорит о том, что она готовит себя к роли девушки, женщины, самой обаятельной и привлекательной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Цвет передает эмоции.</w:t>
        <w:tab/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 анализе цвета в рисунках нужно обращать внимание на те цвета, присутствие которых в рисунке преувеличенно или неоправданно. Например, когда весь рисунок выполнен черными контурами, и малыш отказывается его раскрашивать. Или красным нарисованы предметы, которые на самом деле «уж точно не красные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цвета, полное заштриховывание, закрашивание, замазывание фигуры сигнализирует о негативных переживаниях. То, что закрашено, вызывает у вашего малыша большую тревогу или страх. Это может быть как фигура тяжело заболевшей бабушки, так и врач с уколом или злая собака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Размер деталей рисун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ажен как размер самого рисунка относительно листа бумаги, так и размер отдельных деталей. Маленький рисунок и мелкие фигуры указывают на неуверенность, робость, тревогу юного художника. Расположение рисунка выше средней линии листа говорит о завышенной самооценке и недовольстве своей ролью в коллективе, групп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для ребенка важно, он рисует большим. А то, что не очень значимо – маленьким. Увеличенный размер ушей указывает на значимость мнения окружающих – он как бы «прислушивается» к их словам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Главно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главное при анализе рисунка – это общее впечатление от рисунка. Какие эмоции выражены в нем? Радость, удовлетворенность или тоска, страх, одиночество – что сейчас живет в душе Вашего ребенка? Что он хочет сказать Вам своим рисунком?</w:t>
      </w:r>
    </w:p>
    <w:p>
      <w:pPr>
        <w:pStyle w:val="Style14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3:00Z</dcterms:created>
  <dc:creator>sega</dc:creator>
  <dc:description/>
  <cp:keywords/>
  <dc:language>en-US</dc:language>
  <cp:lastModifiedBy>Пользователь Windows</cp:lastModifiedBy>
  <cp:lastPrinted>2013-03-26T09:24:00Z</cp:lastPrinted>
  <dcterms:modified xsi:type="dcterms:W3CDTF">2019-04-26T17:46:00Z</dcterms:modified>
  <cp:revision>6</cp:revision>
  <dc:subject/>
  <dc:title>О чем расскажет детский рисунок</dc:title>
</cp:coreProperties>
</file>