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УНИЦИПАЛЬНОЕ БЮДЖЕТНОЕ 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ПОЛНИТЕЛЬНОГО ОБРАЗОВАНИЯ «ДОРОГОБУЖСКАЯ ДМ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МУНИЦИПАЛЬНОГО ОБРАЗОВАНИЯ «ДОРОГОБУЖ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МОЛЕНСКОЙ ОБЛАСТИ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215713 Смоленская область,                                                    Тел/ факс: 8 (48144) - 4-13-06  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. Дорогобуж, ул. Седова, дом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16"/>
        </w:rPr>
      </w:pPr>
      <w:r>
        <w:rPr>
          <w:rFonts w:cs="Times New Roman" w:ascii="Times New Roman" w:hAnsi="Times New Roman"/>
          <w:b/>
          <w:bCs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spacing w:lineRule="auto" w:line="240" w:before="100" w:after="100"/>
        <w:ind w:left="0" w:right="7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spacing w:lineRule="auto" w:line="240" w:before="100" w:after="100"/>
        <w:ind w:left="0" w:right="7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spacing w:lineRule="auto" w:line="240" w:before="100" w:after="100"/>
        <w:ind w:left="0"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100" w:after="100"/>
        <w:ind w:left="0"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100" w:after="100"/>
        <w:ind w:left="0"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100" w:after="100"/>
        <w:ind w:left="0"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100" w:after="100"/>
        <w:ind w:left="0"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36"/>
        </w:rPr>
        <w:t>Сценарий отчётного конце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Дорогобужской ДМШ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36"/>
        </w:rPr>
        <w:t>«От всей нашей детской души…»</w:t>
      </w:r>
    </w:p>
    <w:p>
      <w:pPr>
        <w:pStyle w:val="2"/>
        <w:spacing w:lineRule="auto" w:line="240" w:before="0" w:after="0"/>
        <w:ind w:left="0" w:right="7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240" w:before="0" w:after="0"/>
        <w:ind w:left="0"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right="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rStyle w:val="121"/>
          <w:rFonts w:eastAsia="Calibri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rStyle w:val="121"/>
          <w:rFonts w:eastAsia="Calibri"/>
          <w:b w:val="false"/>
          <w:b w:val="false"/>
          <w:bCs w:val="false"/>
          <w:sz w:val="28"/>
          <w:szCs w:val="28"/>
          <w:u w:val="none"/>
        </w:rPr>
      </w:pPr>
      <w:r>
        <w:rPr/>
      </w:r>
    </w:p>
    <w:p>
      <w:pPr>
        <w:pStyle w:val="TextBody"/>
        <w:spacing w:lineRule="auto" w:line="240" w:before="0" w:after="0"/>
        <w:ind w:firstLine="850"/>
        <w:jc w:val="both"/>
        <w:rPr>
          <w:rStyle w:val="121"/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u w:val="none"/>
        </w:rPr>
      </w:pPr>
      <w:r>
        <w:rPr/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Место проведения: МБУ ДО «Дорогобужская ДМШ»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Дата проведения: 04.05.2017 г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Разработчик: преподаватель первой квалификационной категории по классу баяна Лобановская М.В.</w:t>
      </w:r>
    </w:p>
    <w:p>
      <w:pPr>
        <w:pStyle w:val="Normal"/>
        <w:keepNext w:val="true"/>
        <w:keepLines/>
        <w:ind w:firstLine="567"/>
        <w:rPr/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Ведущая: Черевако Е.Г., преподаватель теоретических дисциплин.</w:t>
      </w:r>
    </w:p>
    <w:p>
      <w:pPr>
        <w:pStyle w:val="Normal"/>
        <w:keepNext w:val="true"/>
        <w:keepLines/>
        <w:ind w:firstLine="567"/>
        <w:rPr>
          <w:rStyle w:val="121"/>
          <w:rFonts w:eastAsia="Calibri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keepNext w:val="true"/>
        <w:keepLines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Цель:</w:t>
      </w:r>
    </w:p>
    <w:p>
      <w:pPr>
        <w:pStyle w:val="ListParagraph"/>
        <w:keepNext w:val="true"/>
        <w:keepLines/>
        <w:numPr>
          <w:ilvl w:val="0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распространение музыкального искусства во всех слоях общества;</w:t>
      </w:r>
    </w:p>
    <w:p>
      <w:pPr>
        <w:pStyle w:val="ListParagraph"/>
        <w:keepNext w:val="true"/>
        <w:keepLines/>
        <w:numPr>
          <w:ilvl w:val="0"/>
          <w:numId w:val="2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развитие культуры, обмена опытом и взаимного уважительного отношения к эстетическим ценностям друг друга.</w:t>
      </w:r>
    </w:p>
    <w:p>
      <w:pPr>
        <w:pStyle w:val="Normal"/>
        <w:tabs>
          <w:tab w:val="clear" w:pos="709"/>
          <w:tab w:val="left" w:pos="2280" w:leader="none"/>
          <w:tab w:val="left" w:pos="7685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Задачи:</w:t>
      </w:r>
    </w:p>
    <w:p>
      <w:pPr>
        <w:pStyle w:val="ListParagraph"/>
        <w:keepNext w:val="true"/>
        <w:keepLines/>
        <w:numPr>
          <w:ilvl w:val="0"/>
          <w:numId w:val="3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воспитать художественный вкус;</w:t>
      </w:r>
    </w:p>
    <w:p>
      <w:pPr>
        <w:pStyle w:val="ListParagraph"/>
        <w:keepNext w:val="true"/>
        <w:keepLines/>
        <w:numPr>
          <w:ilvl w:val="0"/>
          <w:numId w:val="3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привлечь детей к участию в школьных мероприятия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способствовать накоплению опыта концертных выступлений и сценического поведения.</w:t>
      </w:r>
    </w:p>
    <w:p>
      <w:pPr>
        <w:pStyle w:val="ListParagraph"/>
        <w:keepNext w:val="true"/>
        <w:keepLines/>
        <w:numPr>
          <w:ilvl w:val="0"/>
          <w:numId w:val="3"/>
        </w:numPr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развить творческие и музыкальные способности детей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Оборудование: инструменты, нетбук, микрофоны, </w:t>
      </w: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  <w:lang w:val="en-US"/>
        </w:rPr>
        <w:t>USB</w:t>
      </w: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-накопитель,  красочное оформление зала, цветы в вазах.</w:t>
      </w:r>
    </w:p>
    <w:p>
      <w:pPr>
        <w:pStyle w:val="Normal"/>
        <w:keepNext w:val="true"/>
        <w:keepLines/>
        <w:ind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SimSun;宋体"/>
          <w:bCs w:val="false"/>
          <w:color w:val="000000"/>
          <w:sz w:val="28"/>
          <w:szCs w:val="28"/>
          <w:u w:val="none"/>
        </w:rPr>
        <w:t>Ход мероприятия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Ведущая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Добрый день, дорогие друзья! Подходит к концу очередной учебный год в нашей детской музыкальной школе. Школе, которая, несмотря на меняющиеся времена и вкусы, всегда остаётся храмом искусства, откуда берут дорогу юные художники и музыканты. Школа с устоявшимися традициями, заложенными дружным творческим коллективом преподавателей, учащихся, родителей. Это дом, в котором уютно и тепло вс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й отчёт школы  - одно из самых ярких мероприят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волнованные преподаватели, как никогда ответственные дети, родители, гости – все, я  уверена, в ожидании чуда. Это чудо живет рядом с нами. Его нельзя потрогать, но можно увидеть и услышать! Оно способно заставить нас смеяться и плакать. Оно имеет душу и сердце! И имя ему – Музыка!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как бы подводим итог нашей плодотворной работе, которая строится на соединении учебы и концертной деятельности. Концерт является неотъемлемой частью обучения, её постоянной действующей формой. У нас каждому ребёнку даётся возможность пережить моменты успеха, удачи, веры в собственные силы и способности. 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остулатов патриотического воспитания в школе является формирование у учащихся чувства уважения к традициям нашей страны, почитание старшего поколения, бережное отношение к памяти прошлого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Мая вся страна отмечает великий праздник – День Победы, 72-ю годовщину победы советского народа в Великой Отечественной войне. Праздник Победы вызывает чувство гордости за победивший народ, еще раз напоминает о важности защиты самого дорого и просто, заставляет задуматься о духовных ценностях. Всё дальше вглубь истории уходят события ВОВ. Но никогда не изгладятся из памяти события тех грозных лет…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сила в духовых оркестрах!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сила и какая грусть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лодиях, забытых, и известных,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тверженных нами наизусть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ртное выступление № 1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цене духовой оркестр Дорогобужской детской музыкальной школ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. Арутюнов. Марш «Победа»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оркестра Михаил Резаков.</w:t>
      </w:r>
    </w:p>
    <w:p>
      <w:pPr>
        <w:pStyle w:val="TextBody"/>
        <w:spacing w:lineRule="auto" w:line="240" w:before="0" w:after="0"/>
        <w:ind w:firstLine="85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есни сердцу было тесно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ела на смертный бой,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ромить врага под эту песню,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прекраснейших изобретений человечества – это хор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а свете лучше инструмента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а, что музыкой живёт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для сердца лучшего момента,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р возвышенно поёт…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ртное выступление №2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На сцене старший хор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Муз. Я. Дубравина. Сл. В.Суслов. «Песни наших отцов»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хора  Эльвира Ольховик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мейстер Ирина Робинец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Liberation Serif;Times New Roman" w:cs="Liberation Serif;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Дорогобужская детская музыкальная школа - это оазис хорошего вкуса, это – центр, проверенной временем, системы музыкального воспитания. Сегодня концертный зал школы гостеприимно распахнул свои двери, встречая всех желающих окунуться в прекрасный мир, мир Музыки!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Liberation Serif;Times New Roman" w:cs="Liberation Serif;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Ни для кого не секрет, что одно из самых ярких мероприятий в Детской Музыкальной школе – отчетный концерт учащихся. Это своеобразная точка отсчета: «Весна идет – весне дорогу!». Дорогу весеннему настроению»,  дорогу солнечному свету! Дорогу прекрасной музыке!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Эх, ансамбль ты народный,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Раздольно – хороводный!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Если грянет плясовую –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Я со всеми затанцую,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Если песню грустную –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Грусть в душе почувствую!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То он плачет,  то хохочет –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С нами делает, что хочет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ртное выступление №3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На сцене смешанный ансамбль народных инструментов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Муз. В. Лебедев. «Песня Гардемаринов»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ансамбля Марина Лобановска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ёрно-белым клавишам рояля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шь, выражая чувств фонтан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ременем потом душа узнает,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Как из фонтана создан океан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которые ученые считают, что не талантливых детей просто не бывает. В свое время еще Сократ говорил: «В каждом человеке – солнце. Только дайте ему светить» (пауз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ртное выступление №4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На сцене лауреат </w:t>
      </w:r>
      <w:r>
        <w:rPr>
          <w:rStyle w:val="121"/>
          <w:rFonts w:eastAsia="Calibri"/>
          <w:color w:val="000000"/>
          <w:sz w:val="28"/>
          <w:szCs w:val="28"/>
          <w:u w:val="none"/>
          <w:lang w:val="en-US"/>
        </w:rPr>
        <w:t>II</w:t>
      </w: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 степени открытого  международного конкурса- фестиваля «Таланты Росси»  Чалая Елизавета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Г. Пахульский «Интимное признание»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Светлана Будко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ное выступление №5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Тараканова Анна и  Светлана Будко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С. Рахманинов «Русская песня»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Детство - это особенный мир, это самая удивительная страна со своими красками – красотой окружающего мира, ощущением счастья, жаждой неизведанного, громким смехом и забавными историями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Маленький ребенок начинает свое знакомство с музыкой с относительно простых мелодий. И, незаметно для себя, оказывается на пути, который ведет его к пониманию всего лучшего, что придумало человечество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В нашей школе существуют несколько хоровых коллективов. Ведь детский хор – самая доступная форма музыкального исполнительства, средство воспитания хорошего вкуса, короткий путь в мир прекрасного. Каждое выступление - это ответственный момент в жизни коллектива, результат напряженного труда руководителя и учащихся, это творческое действо и концентрация музыкальных возможностей наших детей. В этом можно убедиться, услышав выступление младшего хора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ртное выступление №6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На сцене младший хор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Муз. </w:t>
      </w:r>
      <w:r>
        <w:rPr>
          <w:rStyle w:val="StrongEmphasis"/>
          <w:rFonts w:eastAsia="Calibri" w:cs="Times New Roman" w:ascii="Times New Roman" w:hAnsi="Times New Roman"/>
          <w:sz w:val="28"/>
          <w:szCs w:val="28"/>
        </w:rPr>
        <w:t>В. Шаинский. Сл. Ю. Энтин. «Чунга-чанга»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хора  Эльвира Ольховик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мейстер Ирина Робинец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Нам очень приятно отметить, что в этом учебном году наши учащиеся приняли самое активное участие во многих конкурсах, фестивалях, выставка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ся отметить наших художников, педагогов, Колупанову Ларису Ивановну и Лапину Наталью Викторовну,  под руководством  которых наши юные художники активно участвуют  в выставках и конкурсах. И мы горды тем, что наши воспитанники сумели показать себя с лучшей стороны, достойно отстояли честь своей школы и были награждены грамотами и подаркам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5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проходил зональный конкурс изобразительного искус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«Я славить Родину хочу !»</w:t>
      </w:r>
      <w:r>
        <w:rPr>
          <w:rFonts w:cs="Times New Roman" w:ascii="Times New Roman" w:hAnsi="Times New Roman"/>
          <w:sz w:val="28"/>
          <w:szCs w:val="28"/>
        </w:rPr>
        <w:t xml:space="preserve"> в г. Сафоново, где наши ребята показали прекрасные результаты и привезли </w:t>
      </w:r>
      <w:r>
        <w:rPr>
          <w:rFonts w:cs="Times New Roman" w:ascii="Times New Roman" w:hAnsi="Times New Roman"/>
          <w:b/>
          <w:bCs/>
          <w:sz w:val="28"/>
          <w:szCs w:val="28"/>
        </w:rPr>
        <w:t>17 первых мест, 5 — вторых и 7 — третьих мес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апреля,  в г. Вязьма , состоялся межрайонный конкур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Весёлая котовасия», Четверо учащихся </w:t>
      </w:r>
      <w:r>
        <w:rPr>
          <w:rFonts w:cs="Times New Roman" w:ascii="Times New Roman" w:hAnsi="Times New Roman"/>
          <w:sz w:val="28"/>
          <w:szCs w:val="28"/>
        </w:rPr>
        <w:t>были награжде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рамотами победителей. </w:t>
      </w:r>
      <w:r>
        <w:rPr>
          <w:rFonts w:cs="Times New Roman" w:ascii="Times New Roman" w:hAnsi="Times New Roman"/>
          <w:sz w:val="28"/>
          <w:szCs w:val="28"/>
        </w:rPr>
        <w:t xml:space="preserve">Там же, прошё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ластной конкурс детского художественного творчества имени А. С. Сергеева</w:t>
      </w:r>
      <w:r>
        <w:rPr>
          <w:rFonts w:cs="Times New Roman" w:ascii="Times New Roman" w:hAnsi="Times New Roman"/>
          <w:sz w:val="28"/>
          <w:szCs w:val="28"/>
        </w:rPr>
        <w:t xml:space="preserve"> и наша учениц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ласова Мария </w:t>
      </w:r>
      <w:r>
        <w:rPr>
          <w:rFonts w:cs="Times New Roman" w:ascii="Times New Roman" w:hAnsi="Times New Roman"/>
          <w:sz w:val="28"/>
          <w:szCs w:val="28"/>
        </w:rPr>
        <w:t>, завоевал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есто </w:t>
      </w:r>
      <w:r>
        <w:rPr>
          <w:rFonts w:cs="Times New Roman" w:ascii="Times New Roman" w:hAnsi="Times New Roman"/>
          <w:sz w:val="28"/>
          <w:szCs w:val="28"/>
        </w:rPr>
        <w:t>по скульптур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5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 апреля в г. Сафоново проходила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Областная выставка- конкур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Мой любимый город». Тотуом Жанна занял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 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сто, Климова Елизавета —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5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апреля  г. Смоленск. Областной конкурс декоротивно-прикладного творчеств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моленское поузорье». Антонова Екатерина стала лауреато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епени, Простакова Кристина и Климова Елизавета — лауреат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епени. </w:t>
      </w:r>
      <w:r>
        <w:rPr>
          <w:rFonts w:cs="Times New Roman" w:ascii="Times New Roman" w:hAnsi="Times New Roman"/>
          <w:sz w:val="28"/>
          <w:szCs w:val="28"/>
        </w:rPr>
        <w:t>Двое учащихся получили поощрительные грамот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7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мая в г. Дорогобуж открылась Областная персональная выставка художественного творче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«Престиж»</w:t>
      </w:r>
      <w:r>
        <w:rPr>
          <w:rFonts w:cs="Times New Roman" w:ascii="Times New Roman" w:hAnsi="Times New Roman"/>
          <w:sz w:val="28"/>
          <w:szCs w:val="28"/>
        </w:rPr>
        <w:t xml:space="preserve"> (частный выставочный зал Н. Б. Кротова) и наши учащиеся, Морозова Светлана, Кушлянова Дарья впервые, стали участниками этой выставк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Конкурсы, фестивали для музыкальной школы явление привычное. Одни, уже традиционные, проводятся из года в год, другие – явление новое, но и оно со временем становится неотъемлемой частью жизни школ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ртное выступление №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сцене Дипломант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моленского открытого конкурса ансамблей народных инструментов Морозов Иван и Егоренков Его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. н. п. «Кумушки». Обр. Авксентье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Галина Хотьк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География побед учащихся нашей школы выходит далеко за пределы не только нашего города, но и округа, региона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Причудливо загнут внизу саксофон –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Не выдумать формы красивей –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Как будто бы свесился с ветки питон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И замер в изящном извив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ртное выступление №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сцене Дипломант 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епени Смоленского открытого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и учащихся духовых и ударных инструментов Симаков Кирил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Д. Пешетти. «Престо»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 Михаил Резаков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мейстер Ирина Робинец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Мы живем в 21 веке, но как здорово, что мы имеем возможность почувствовать силу и красоту музыки.  Дети идут вслед меняющемуся музыкальному миру. Живут в нем и воспринимают все самое ценное, что вносит новый 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продолжается… И я приглашаю на сцену семейный ансамб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ное выступление №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и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онального фестиваля «Домашнее  музицирование 2017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Грохотов Тимофей и Грохотова Маргари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Еврейская народная мелодия «Фрейлехс»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и: Татьяна Кондрашева и  Людмила Ковалёва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Наша школа богата, прежде всего, своими детьми – обычными, талантливыми, одарёнными. Она богатеет постоянно и неизбежно, потому что каждый год в сентябре пополняется юными дарованиями, а весной выпускаются выпускники, которые так и остаются её детьми, только повзрослевшими. И так хочется верить, что их судьба сложиться удачно и счастливо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Liberation Serif;Times New Roman" w:cs="Liberation Serif;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Совместное пение дает человеку ощущение счастья. Хорошая песня располагает дружных певцов к дружному делу. И наконец, хор – как признаются сами участники этого творческого содружества – это просто весело! Встречаем!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цертное выступление №10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На сцене средний хор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Муз.М.  Славкина</w:t>
      </w:r>
      <w:r>
        <w:rPr>
          <w:rStyle w:val="StrongEmphasis"/>
          <w:rFonts w:eastAsia="Calibri" w:cs="Times New Roman" w:ascii="Times New Roman" w:hAnsi="Times New Roman"/>
          <w:sz w:val="28"/>
          <w:szCs w:val="28"/>
        </w:rPr>
        <w:t>. Сл. Е. Григорьева. «Нотная песенка».</w:t>
      </w:r>
    </w:p>
    <w:p>
      <w:pPr>
        <w:pStyle w:val="TextBody"/>
        <w:tabs>
          <w:tab w:val="clear" w:pos="709"/>
          <w:tab w:val="left" w:pos="52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sz w:val="28"/>
          <w:szCs w:val="28"/>
        </w:rPr>
        <w:t>Муз. Д. Кабалевского. Сл. В. Шляхова. «Часовые стоят».</w:t>
      </w:r>
    </w:p>
    <w:p>
      <w:pPr>
        <w:pStyle w:val="TextBody"/>
        <w:tabs>
          <w:tab w:val="clear" w:pos="709"/>
          <w:tab w:val="left" w:pos="52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хора  Эльвира Ольховик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мейстер Ирина Робинец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ждом участнике перечисленных мероприятий можно рассказывать много и в превосходной степени. Потому что нельзя не восхищаться их трудолюбием и преданностью высокому искусству. Мы не просто поздравляем, но и благодарим ребят за их достижения. Мы верим в их дальнейшие успехи. И надеемся, что юные виртуозы еще не раз порадуют нас своими талантами, прославят нашу школу своими успехами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ш концерт продолжается…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ра, как забытая цариц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ила, когда то на Рус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лайки старшая сестриц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м ладным в голубой выс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ное выступление №11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На сцену приглашаются  лауреаты </w:t>
      </w:r>
      <w:r>
        <w:rPr>
          <w:rStyle w:val="121"/>
          <w:rFonts w:eastAsia="Calibri"/>
          <w:color w:val="000000"/>
          <w:sz w:val="28"/>
          <w:szCs w:val="28"/>
          <w:u w:val="none"/>
          <w:lang w:val="en-US"/>
        </w:rPr>
        <w:t>III</w:t>
      </w: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 степени  </w:t>
      </w:r>
      <w:r>
        <w:rPr>
          <w:rStyle w:val="121"/>
          <w:rFonts w:eastAsia="Calibri"/>
          <w:color w:val="000000"/>
          <w:sz w:val="28"/>
          <w:szCs w:val="28"/>
          <w:u w:val="none"/>
          <w:lang w:val="en-US"/>
        </w:rPr>
        <w:t>III</w:t>
      </w: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 Смоленского открытого конкурса ансамблей народных инструментов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Зуева Анна и Минникова Анастаси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Е. Дербенко. «Сельские зор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Ирина Стасевич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мейстер Ирина Робинец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Liberation Serif;Times New Roman" w:cs="Liberation Serif;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Творчество детей базируется на ярких музыкальных впечатлениях. Ну, а музыкальное воспитание помогает развивать внутреннее благородство, ответственность, ну и, конечно, умение общаться, общаться на языке музыке, сотрудничая со своими сверстниками в таком творческом коллективе, как ансамбль. И сейчас нас ждет новая встреча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ное выступление №12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На сцене трио гитаристов. Галанова Александра, Осипова Татьяна, Исаченков Дмитри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Галанова Александра и Осипова Татьяна являются луреатами  </w:t>
      </w:r>
      <w:r>
        <w:rPr>
          <w:rStyle w:val="121"/>
          <w:rFonts w:eastAsia="Calibri"/>
          <w:color w:val="000000"/>
          <w:sz w:val="28"/>
          <w:szCs w:val="28"/>
          <w:u w:val="none"/>
          <w:lang w:val="en-US"/>
        </w:rPr>
        <w:t>I</w:t>
      </w: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I степени зонального этапа </w:t>
      </w:r>
      <w:r>
        <w:rPr>
          <w:rStyle w:val="121"/>
          <w:rFonts w:eastAsia="Calibri"/>
          <w:color w:val="000000"/>
          <w:sz w:val="28"/>
          <w:szCs w:val="28"/>
          <w:u w:val="none"/>
          <w:lang w:val="en-US"/>
        </w:rPr>
        <w:t>III</w:t>
      </w: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 Смоленского открытого конкурса ансамблей народных инструментов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. Ройман «Милонг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Анастасия Парицка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Нет человека, который не любит музыку. У каждого из нас свои любимые музыкальные жанры. Свои любимые песни, которые хочется слушать и напевать. Свои любимые исполнители. Музыкальный вкус и понимание музыки формируется с детства. Очень важно: какую мы предлагаем музыку детям. Маленький ребенок, начиная свое знакомство с музыкой с относительно простых мелодий, незаметно для себя оказывается на пути, который ведет его к пониманию всего лучшего, что придумало и пережило человечество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Этот инструмент величают Королевой симфонического оркестра. Ему подвластно всё: и блестящие виртуозные пьесы, и зажигательные танцевальные ритмы, и пленительной красоты мелодии, полные неги и страст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ное выступление №13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На сцене лауреат </w:t>
      </w:r>
      <w:r>
        <w:rPr>
          <w:rStyle w:val="121"/>
          <w:rFonts w:eastAsia="Calibri"/>
          <w:color w:val="000000"/>
          <w:sz w:val="28"/>
          <w:szCs w:val="28"/>
          <w:u w:val="none"/>
          <w:lang w:val="en-US"/>
        </w:rPr>
        <w:t>III</w:t>
      </w: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 степени зонального этапа I</w:t>
      </w:r>
      <w:r>
        <w:rPr>
          <w:rStyle w:val="121"/>
          <w:rFonts w:eastAsia="Calibri"/>
          <w:color w:val="000000"/>
          <w:sz w:val="28"/>
          <w:szCs w:val="28"/>
          <w:u w:val="none"/>
          <w:lang w:val="en-US"/>
        </w:rPr>
        <w:t>V</w:t>
      </w:r>
      <w:r>
        <w:rPr>
          <w:rStyle w:val="121"/>
          <w:rFonts w:eastAsia="Calibri"/>
          <w:color w:val="000000"/>
          <w:sz w:val="28"/>
          <w:szCs w:val="28"/>
          <w:u w:val="none"/>
        </w:rPr>
        <w:t xml:space="preserve"> Смоленского открытого конкурса струнно-смычковых инструментов Щурова Елизавета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Л. Боккерини «Менуэ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 Людмила Ковалёв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ное выступление №14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Ансамбль скрипач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Ж. Металлиди. «Колыбельная Оле Лукой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 Людмила Ковалёв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Как настоящие творцы человеческой души, преподаватели, облагораживая души и сердца детей, учат их постижению прекрасного, развивая при этом в учащихся и высокие общечеловеческие качества. Таковы задачи каждого учителя! И с этими задачами педагогический коллектив нашей школы справляется успешно!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Осваивая новые формы и методы обучения юных музыкантов, преподаватели повышают свой уровень исполнительского мастерства, находясь в постоянном творческом поиск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ное выступление №15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Ансамбль «Вдохновение»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а И. Шаферан. Муз. Е. Птичкин. «Гляжу в озёра синие».</w:t>
      </w:r>
    </w:p>
    <w:p>
      <w:pPr>
        <w:pStyle w:val="Style1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 Матвиенко. «Конь».</w:t>
      </w:r>
    </w:p>
    <w:p>
      <w:pPr>
        <w:pStyle w:val="Style1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</w:t>
      </w:r>
      <w:r>
        <w:rPr>
          <w:rStyle w:val="121"/>
          <w:rFonts w:eastAsia="Calibri"/>
          <w:color w:val="000000"/>
          <w:sz w:val="28"/>
          <w:szCs w:val="28"/>
          <w:u w:val="none"/>
        </w:rPr>
        <w:t>ансамбля Марина Лобановская.</w:t>
      </w:r>
    </w:p>
    <w:p>
      <w:pPr>
        <w:pStyle w:val="Style16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Солистка Эльвира Ольховик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Ведущая: Вот и подвели мы черту под достижениями уходящего учебного года! Прощаясь, мы благодарим Вас за: ваши светящиеся радостью глаза, ваши улыбки, за ваши бурные овации. Я уверена, что эта встреча несомненно отозвалась теплом в ваших сердцах. Мы не прощаемся, а говорим лишь…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«До новой встречи в волшебном мире музыкального искусства - искусства, в котором вечно процветают: добро, понимание, свет и любовь!» Всего вам доброго!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выступлений на отчётном концерте 4 мая 2017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нцертное выступлени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№ 1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ой оркестр ДМШ. А. Арутюнов. Марш «Победа»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оркестра Михаил Резаков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нцертное выступлени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№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Старший хор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Муз. Я. Дубравина. Сл. В.Суслова. «Песни наших отцов».</w:t>
      </w:r>
      <w:r>
        <w:rPr>
          <w:rStyle w:val="121"/>
          <w:rFonts w:eastAsia="Calibri"/>
          <w:color w:val="000000"/>
          <w:sz w:val="28"/>
          <w:szCs w:val="28"/>
          <w:u w:val="none"/>
        </w:rPr>
        <w:br/>
        <w:t>Руководитель хора  Эльвира Ольховик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мейстер Ирина Робинец</w:t>
      </w:r>
    </w:p>
    <w:p>
      <w:pPr>
        <w:pStyle w:val="TextBody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нцертное выступлени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№3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Смешанный ансамбль народных инструментов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В. Лебедев. «Песня Гардемаринов».</w:t>
      </w:r>
      <w:r>
        <w:rPr>
          <w:rStyle w:val="121"/>
          <w:rFonts w:eastAsia="Calibri"/>
          <w:color w:val="000000"/>
          <w:sz w:val="28"/>
          <w:szCs w:val="28"/>
          <w:u w:val="none"/>
        </w:rPr>
        <w:br/>
        <w:t>Руководитель ансамбля Марина Лобановская.</w:t>
      </w:r>
    </w:p>
    <w:p>
      <w:pPr>
        <w:pStyle w:val="TextBody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цертное выступлени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№4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Чалая Елизавет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Г. Пахульский «Интимное признание»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Светлана Воронежская.</w:t>
      </w:r>
    </w:p>
    <w:p>
      <w:pPr>
        <w:pStyle w:val="TextBody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цертное выступлени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№5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Младший хор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Муз.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8"/>
          <w:szCs w:val="28"/>
        </w:rPr>
        <w:t>В. Шаинский. Сл. Ю. Энтин. «Чунга-чанга».</w:t>
      </w:r>
      <w:r>
        <w:rPr>
          <w:rStyle w:val="121"/>
          <w:rFonts w:eastAsia="Calibri"/>
          <w:color w:val="000000"/>
          <w:sz w:val="28"/>
          <w:szCs w:val="28"/>
          <w:u w:val="none"/>
        </w:rPr>
        <w:br/>
        <w:t>Руководитель хора  Эльвира Ольховик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мейстер Ирина Робинец.</w:t>
      </w:r>
    </w:p>
    <w:p>
      <w:pPr>
        <w:pStyle w:val="TextBody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цертное выступлени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№6</w:t>
      </w:r>
      <w:r>
        <w:rPr>
          <w:rFonts w:cs="Times New Roman" w:ascii="Times New Roman" w:hAnsi="Times New Roman"/>
          <w:sz w:val="28"/>
          <w:szCs w:val="28"/>
        </w:rPr>
        <w:br/>
        <w:t>Морозов Иван и Егоренков Ег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н. п. «Кумушки». Обр. Авксентье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Галина Хотькин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цертное выступлени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№7</w:t>
      </w:r>
      <w:r>
        <w:rPr>
          <w:rFonts w:cs="Times New Roman" w:ascii="Times New Roman" w:hAnsi="Times New Roman"/>
          <w:sz w:val="28"/>
          <w:szCs w:val="28"/>
        </w:rPr>
        <w:br/>
        <w:t xml:space="preserve"> Симаков Кирил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Д. Пешетти. «Престо»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 Михаил Резаков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мейстер Ирина Робинец.</w:t>
      </w:r>
    </w:p>
    <w:p>
      <w:pPr>
        <w:pStyle w:val="TextBody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</w:rPr>
        <w:t>Концертное выступление</w:t>
      </w:r>
      <w:r>
        <w:rPr>
          <w:rStyle w:val="121"/>
          <w:rFonts w:eastAsia="Calibri"/>
          <w:color w:val="000000"/>
          <w:sz w:val="28"/>
          <w:szCs w:val="28"/>
        </w:rPr>
        <w:t xml:space="preserve"> №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Грохотов Тимофей и Грохотова Маргари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Еврейская народная мелодия «Фрейлехс»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и: Татьяна Кондрашева и  Людмила Ковалёв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цертное выступлени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№9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 xml:space="preserve">На сцене средний хор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Муз. М.  Славкина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8"/>
          <w:szCs w:val="28"/>
        </w:rPr>
        <w:t>. Сл. Е. Григорьева. «Нотная песенка»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8"/>
          <w:szCs w:val="28"/>
        </w:rPr>
        <w:t>Муз. Д. Кабалевского. Сл. В. Шляхова. «Часовые стоят».</w:t>
      </w:r>
      <w:r>
        <w:rPr>
          <w:rStyle w:val="121"/>
          <w:rFonts w:eastAsia="Calibri"/>
          <w:color w:val="000000"/>
          <w:sz w:val="28"/>
          <w:szCs w:val="28"/>
          <w:u w:val="none"/>
        </w:rPr>
        <w:br/>
        <w:t>Руководитель хора  Эльвира Ольховик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мейстер Ирина Робинец.</w:t>
      </w:r>
    </w:p>
    <w:p>
      <w:pPr>
        <w:pStyle w:val="TextBody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</w:rPr>
        <w:t>Концертное выступление</w:t>
      </w:r>
      <w:r>
        <w:rPr>
          <w:rStyle w:val="121"/>
          <w:rFonts w:eastAsia="Calibri"/>
          <w:color w:val="000000"/>
          <w:sz w:val="28"/>
          <w:szCs w:val="28"/>
        </w:rPr>
        <w:t xml:space="preserve"> №10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Зуева Анна и Минникова Анастасия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Е. Дербенко. «Сельские зор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Ирина Стасевич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Концертмейстер Ирина Робинец.</w:t>
      </w:r>
    </w:p>
    <w:p>
      <w:pPr>
        <w:pStyle w:val="TextBody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</w:rPr>
        <w:t>Концертное выступление</w:t>
      </w:r>
      <w:r>
        <w:rPr>
          <w:rStyle w:val="121"/>
          <w:rFonts w:eastAsia="Calibri"/>
          <w:color w:val="000000"/>
          <w:sz w:val="28"/>
          <w:szCs w:val="28"/>
        </w:rPr>
        <w:t xml:space="preserve"> №11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Галанова Александра, Осипова Татьяна, Исаченков Дмитрий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К. Ройман «Милонг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Анастасия Парицкая.</w:t>
      </w:r>
    </w:p>
    <w:p>
      <w:pPr>
        <w:pStyle w:val="TextBody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</w:rPr>
        <w:t>Концертное выступление</w:t>
      </w:r>
      <w:r>
        <w:rPr>
          <w:rStyle w:val="121"/>
          <w:rFonts w:eastAsia="Calibri"/>
          <w:color w:val="000000"/>
          <w:sz w:val="28"/>
          <w:szCs w:val="28"/>
        </w:rPr>
        <w:t xml:space="preserve"> №12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Щурова Елизавет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Л. Боккерини «Менуэ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 Людмила Ковалёв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</w:rPr>
        <w:t>Концертное выступление</w:t>
      </w:r>
      <w:r>
        <w:rPr>
          <w:rStyle w:val="121"/>
          <w:rFonts w:eastAsia="Calibri"/>
          <w:color w:val="000000"/>
          <w:sz w:val="28"/>
          <w:szCs w:val="28"/>
        </w:rPr>
        <w:t xml:space="preserve"> №13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Ансамбль скрипачей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Ж. Металлиди. «Колыбельная Оле Лукой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Руководитель  Людмила Ковалёв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</w:rPr>
        <w:t>Концертное выступление</w:t>
      </w:r>
      <w:r>
        <w:rPr>
          <w:rStyle w:val="121"/>
          <w:rFonts w:eastAsia="Calibri"/>
          <w:color w:val="000000"/>
          <w:sz w:val="28"/>
          <w:szCs w:val="28"/>
        </w:rPr>
        <w:t xml:space="preserve"> №14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b w:val="false"/>
          <w:bCs w:val="false"/>
          <w:color w:val="000000"/>
          <w:sz w:val="28"/>
          <w:szCs w:val="28"/>
          <w:u w:val="none"/>
        </w:rPr>
        <w:t>Ансамбль «Вдохновение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И. Шаферан. Муз. Е. Птичкин. «Гляжу в озёра синие».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Матвиенко. «Конь».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</w:t>
      </w:r>
      <w:r>
        <w:rPr>
          <w:rStyle w:val="121"/>
          <w:rFonts w:eastAsia="Calibri"/>
          <w:color w:val="000000"/>
          <w:sz w:val="28"/>
          <w:szCs w:val="28"/>
          <w:u w:val="none"/>
        </w:rPr>
        <w:t>ансамбля Марина Лобановская.</w:t>
      </w:r>
    </w:p>
    <w:p>
      <w:pPr>
        <w:pStyle w:val="Style1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21"/>
          <w:rFonts w:eastAsia="Calibri"/>
          <w:color w:val="000000"/>
          <w:sz w:val="28"/>
          <w:szCs w:val="28"/>
          <w:u w:val="none"/>
        </w:rPr>
        <w:t>Солистка Эльвира Ольховик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50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</w:rPr>
    </w:lvl>
    <w:lvl w:ilvl="3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Segoe UI" w:hAnsi="Segoe UI" w:cs="Segoe UI" w:hint="default"/>
      </w:rPr>
    </w:lvl>
    <w:lvl w:ilvl="4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</w:rPr>
    </w:lvl>
    <w:lvl w:ilvl="5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Segoe UI" w:hAnsi="Segoe UI" w:cs="Segoe UI" w:hint="default"/>
      </w:rPr>
    </w:lvl>
    <w:lvl w:ilvl="6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Segoe UI" w:hAnsi="Segoe UI" w:cs="Segoe UI" w:hint="default"/>
      </w:rPr>
    </w:lvl>
    <w:lvl w:ilvl="7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Segoe UI" w:hAnsi="Segoe UI" w:cs="Segoe UI" w:hint="default"/>
      </w:rPr>
    </w:lvl>
    <w:lvl w:ilvl="8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SimSun;宋体" w:cs="Arial Unicode MS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SimSun;宋体" w:cs="Arial Unicode MS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SimSun;宋体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2">
    <w:name w:val="Заголовок №1 (2)_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21">
    <w:name w:val="Заголовок №1 (2)"/>
    <w:basedOn w:val="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singl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 Unicode MS"/>
    </w:rPr>
  </w:style>
  <w:style w:type="paragraph" w:styleId="2">
    <w:name w:val="Основной текст (2)"/>
    <w:basedOn w:val="Normal"/>
    <w:qFormat/>
    <w:pPr>
      <w:spacing w:lineRule="exact" w:line="370" w:before="2640" w:after="1980"/>
      <w:ind w:left="0" w:right="0" w:hanging="920"/>
    </w:pPr>
    <w:rPr>
      <w:rFonts w:eastAsia="Times New Roman"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Содержимое списка"/>
    <w:basedOn w:val="Normal"/>
    <w:qFormat/>
    <w:pPr>
      <w:ind w:left="567" w:right="0" w:hanging="0"/>
    </w:pPr>
    <w:rPr/>
  </w:style>
  <w:style w:type="paragraph" w:styleId="Style17">
    <w:name w:val="Заголовок списка"/>
    <w:basedOn w:val="Normal"/>
    <w:next w:val="Style16"/>
    <w:qFormat/>
    <w:pPr>
      <w:ind w:left="0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7:34:00Z</dcterms:created>
  <dc:creator/>
  <dc:description/>
  <cp:keywords/>
  <dc:language>en-US</dc:language>
  <cp:lastModifiedBy>Админ</cp:lastModifiedBy>
  <dcterms:modified xsi:type="dcterms:W3CDTF">2019-04-11T08:43:00Z</dcterms:modified>
  <cp:revision>13</cp:revision>
  <dc:subject/>
  <dc:title/>
</cp:coreProperties>
</file>