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drawing>
          <wp:inline distT="0" distB="0" distL="0" distR="0">
            <wp:extent cx="118808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lang w:val="en-US"/>
        </w:rPr>
        <w:t xml:space="preserve">Игры </w:t>
      </w:r>
      <w:r>
        <w:rPr>
          <w:sz w:val="36"/>
          <w:szCs w:val="36"/>
          <w:u w:val="single"/>
        </w:rPr>
        <w:t>с тестом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богащают опыт ощущения и восприятия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активизируют развитие мелкой моторики руки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пособствуют развитию воображения, памяти, внимания, являются стимулом для интеллектуального развития ребенка;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формируют эмоциональный и речевой  контакт со взрослы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124585" cy="129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drawing>
          <wp:inline distT="0" distB="0" distL="0" distR="0">
            <wp:extent cx="1126490" cy="1241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Классический рецепт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 часть муки (300 гр.), 1 часть соли (300 гр.), ¾ части воды (200 мл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Для мелких деталей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0 гр. муки, 200 гр. соли, 100 гр. картофельного крахмала, 150 мл вод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ля грубых фигурок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0 гр. муки, 400 гр. соли, 125 мл вод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ля малышей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00 гр. муки, 100 гр. соли, 1 ст.ложка растительного масла. Тесто замешивается более круто, т.к. в горячих детских ладошках оно быстро становится очень мягки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ку лучше всего использовать пшеничную, высшего сорта. Чтобы изделия имели ровную поверхность соль лучше брать мелкую – экстра. Но если нужна фактурная поверхность (кора дерева, мех животного) можно взять соль грубого помо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о материала можно улучшить. Добавив в классический рецепт 1 ст.ложку картофельного крахмала, увеличится  пластичность материала, если добавить 1-2 чайные ложки сухого обойного клея при замешивании, повысится прочность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елки из соленого теста можно оформлять бисером, бусинами, блестками, тканью, перышками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соленого теста выходят замечательные картины. Основой для таких картин может служить картон, ткань грубого плетения, дерево, береста или пласт соленого т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артина создается в технике «тесто на тесто» детали прикрепляются с помощью воды (смачиваются соприкасающиеся поверхности). Если рельефная картина создается в технике «тесто на ткань» или «тесто на дерево», готовые фигуры после лепки и сушки приклеиваются на композиционную осно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7575" cy="86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86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867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сли и вы и ваш ребенок положительно настроены во время игры с тестом, а взрослый верит в способности своего ребенка – все получитс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7575" cy="86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867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7575" cy="86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ЕП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 СОЛЕНОГО ТЕС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3016250" cy="4476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41:00Z</dcterms:created>
  <dc:creator>User</dc:creator>
  <dc:description/>
  <cp:keywords/>
  <dc:language>en-US</dc:language>
  <cp:lastModifiedBy>User</cp:lastModifiedBy>
  <dcterms:modified xsi:type="dcterms:W3CDTF">2010-12-06T04:42:00Z</dcterms:modified>
  <cp:revision>9</cp:revision>
  <dc:subject/>
  <dc:title>Классический рецепт:</dc:title>
</cp:coreProperties>
</file>