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Мы уходим скоро в школу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на мелодию песни "Замечательный сосед"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реб:  Мы уходим скоро в школ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ский сад наш не гру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послушные мы де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 за шалости прос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реб: В тихий час лежат в кроватк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дцать с лишним дошкол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лько вышел воспитате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подушки вверх летя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: Па-па-па-па-ра-ба-па-па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реб: На прогулку вышли де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красивы и чист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головой в песок зарыл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рещат от нас куст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 реб: А когда вернулись в групп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дцать с лишним дошколя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итатели сказал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грязных порося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еб: За обедом мы съед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па целых два ведр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умнели, подраст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школу нам идти п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реб: Посмотрите, перед в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дцать с лишним дошколя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уходим, до свидан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ёзки на глазах блестя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8:00Z</dcterms:created>
  <dc:creator>Пользователь</dc:creator>
  <dc:description/>
  <dc:language>en-US</dc:language>
  <cp:lastModifiedBy>Пользователь</cp:lastModifiedBy>
  <dcterms:modified xsi:type="dcterms:W3CDTF">2019-04-26T09:10:00Z</dcterms:modified>
  <cp:revision>3</cp:revision>
  <dc:subject/>
  <dc:title/>
</cp:coreProperties>
</file>