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Республики Бурят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ПОУ   РБ «Техникум строительства и городского хозяй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М.01 Монтаж санитарно-технических систем и оборуд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 профессии  08.01.14 «  Монтажник  санитарно-технических, вентиляционных систем и оборуд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  <w:lang w:val="en-GB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лан-Удэ,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твержда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Зам. Директор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u w:val="single"/>
              </w:rPr>
              <w:t xml:space="preserve">                </w:t>
            </w:r>
            <w:r>
              <w:rPr>
                <w:b/>
                <w:u w:val="single"/>
              </w:rPr>
              <w:t xml:space="preserve">/ </w:t>
            </w:r>
            <w:r>
              <w:rPr>
                <w:b/>
              </w:rPr>
              <w:t>Зайцева В.А.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от «     » __________________ 2016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гласованно на заседании ПЦК строительного проф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седатель___________/ Мормоева Е.С..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«     » __________________ 2016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арфенова С.Ю., преподаватель специальных дисциплин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 Поселенов И.А., директор ООО «БурСтро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профессии  08.01.14  Монтажник санитарно-технических, вентиляционных систем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Организация-разработчик: Государственное образовательное учреждение          среднего профессионального образования Р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/>
      </w:pPr>
      <w:r>
        <w:rPr>
          <w:sz w:val="28"/>
          <w:szCs w:val="28"/>
        </w:rPr>
        <w:t>«Техникум строительства и городск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арфенова С.Ю., преподаватель специа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  <w:t>1. ПАСПОРТ ПРОГРАММЫ ПРОФЕССИОНАЛЬНОГО МОДУЛЯ …………………………….………………………………..……………      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2. результаты освоения ПРОФЕССИОНАЛЬНОГО МОДУЛЯ ………………………………………………………………      8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  <w:t>3. СТРУКТУРА и ПРИМЕРНОЕ содержание профессионального модуля …………………………….      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ru-RU"/>
              </w:rPr>
              <w:t>4 условия реализации программы ПРОФЕССИОНАЛЬНОГО МОДУЛЯ …………………………….     1</w:t>
            </w: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GB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GB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8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caps/>
                <w:sz w:val="28"/>
                <w:szCs w:val="28"/>
                <w:lang w:val="en-GB"/>
              </w:rPr>
            </w:pPr>
            <w:r>
              <w:rPr>
                <w:b/>
                <w:bCs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) …………………..      2</w:t>
            </w:r>
            <w:r>
              <w:rPr>
                <w:b/>
                <w:bCs/>
                <w:caps/>
                <w:sz w:val="28"/>
                <w:szCs w:val="28"/>
                <w:lang w:val="en-GB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Монтаж </w:t>
      </w:r>
      <w:r>
        <w:rPr>
          <w:b/>
          <w:sz w:val="28"/>
          <w:szCs w:val="28"/>
        </w:rPr>
        <w:t>санитарно-технических систем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76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«Монтаж санитарно-технических систем и оборудования» – является частью основной профессиональной образовательной программы в соответствии с ФГОС професс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08.01.14 Монтажник санитарно-технических, вентиляционных систем и оборудования в составе укрупненной группы  08.00.00 Техника и технологии строительства  в части освоения основного вида профессиональной деятельности (ВПД): монтаж санитарно-технических, вентиляционных систем и оборудования и соответствующих профессиональных компетенций (ПК):</w:t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262626"/>
          <w:sz w:val="28"/>
          <w:szCs w:val="28"/>
        </w:rPr>
        <w:t>ПК1.1</w:t>
      </w:r>
      <w:r>
        <w:rPr>
          <w:sz w:val="28"/>
          <w:szCs w:val="28"/>
        </w:rPr>
        <w:t>Выполнять подготовительные работы к монтажу санитарно-технических систем и оборуд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К1.2Выполнять укрупнительную сборку монтажных узлов  бло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К1.3Выполнять монтаж систем отопления, трубопроводов, котельных, водоснабжения, водоотведения (канализации), газоснабжения, наружных трубопровод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К1.4Выполнять техническое обслуживание, эксплуатацию и ремонт санитарно-технических систем и оборуд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К1.5 Участвовать в эксплуатации и ремонте санитарно-технических систем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строительства и эксплуатации зданий при наличии среднего     ( полного) общего образования.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Цели и задачи модуля – требования к результатам освоения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иметь практический опы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я подготовительных работ к монтажу санитарно-технических систем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ировки деталей трубопроводов, санитарно-технических приборов и других гру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я укрупнительной сборки монтажных узлов и блоков; установки подъемно-такелажных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дбивки уложенных трубопроводов грунтом или бет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бивки отверстий механизированным инструм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ыполнения работ средней сложности при монтаже и ремонте внутренних систем центрального отопления, водоснабжения, водоотведения, газоснабжения, водостоков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одготавливать вспомогательны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комплектование труб, фитингов, арматуры, средства кре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слесарные работы по профессии; выполнять укрупнительную сборку; транспортировать детали трубопроводов, санитарно-технических приборов и других грузов; выполнять монтаж трубопроводов и запорной арм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простые работы при монтаже и ремонте внутренних систем центрального отопления, холодного и горячего водоснабжения, водоотведения, газоснабжения и водостоков; устанавливать ручной пресс для опрессовки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ить работы с чугунным котлом снаружи и внутри с промыв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изводить монтаж трубопроводов, санитарно-технических приборов, производить разметку мест установки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едупреждать и устранять дефекты при монтаже внутренних санитарно-технических систем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иды и назначение санитарно-технических материалов и оборудования; сортамент труб, соединительные и фасонные части, арматуру и средства крепления, способы измерения их диаме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ы выполнения слесарных работ по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иды основных деталей санитарно-технических систем, соединений труб и креплений трубопров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азначение, устройство и особенности монтажа внутренних систем центрального отопления, водоснабжения, водоотведения, газоснабжения и водосто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ы сверления и пробивки отверс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авила обращения и транспортировки баллонов с кислородом и ацетиле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авила пользования механизированным инструм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ы монтажа разводящих трубопроводов и подводок к стоя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о монтажных поршневых пистолетов и правила работы с ни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ы соединения стальных труб на кле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пособы разметки мест установки креплений и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авила установки санитарных, отопительных при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сего </w:t>
      </w:r>
      <w:r>
        <w:rPr>
          <w:b/>
          <w:sz w:val="28"/>
          <w:szCs w:val="28"/>
        </w:rPr>
        <w:t xml:space="preserve">876 </w:t>
      </w:r>
      <w:r>
        <w:rPr>
          <w:sz w:val="28"/>
          <w:szCs w:val="28"/>
        </w:rPr>
        <w:t xml:space="preserve">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</w:t>
      </w:r>
      <w:r>
        <w:rPr>
          <w:b/>
          <w:sz w:val="28"/>
          <w:szCs w:val="28"/>
        </w:rPr>
        <w:t xml:space="preserve">-  264 </w:t>
      </w:r>
      <w:r>
        <w:rPr>
          <w:sz w:val="28"/>
          <w:szCs w:val="28"/>
        </w:rPr>
        <w:t>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том числе обязательная аудиторная учебная нагрузка обучающегося   - </w:t>
      </w:r>
      <w:r>
        <w:rPr>
          <w:b/>
          <w:sz w:val="28"/>
          <w:szCs w:val="28"/>
        </w:rPr>
        <w:t>176</w:t>
      </w:r>
      <w:r>
        <w:rPr>
          <w:sz w:val="28"/>
          <w:szCs w:val="28"/>
        </w:rPr>
        <w:t xml:space="preserve"> ча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мостоятельная работа обучающегося        </w:t>
      </w:r>
      <w:r>
        <w:rPr>
          <w:b/>
          <w:sz w:val="28"/>
          <w:szCs w:val="28"/>
        </w:rPr>
        <w:t>-  88</w:t>
      </w:r>
      <w:r>
        <w:rPr>
          <w:sz w:val="28"/>
          <w:szCs w:val="28"/>
        </w:rPr>
        <w:t xml:space="preserve"> 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ебная практика – </w:t>
      </w:r>
      <w:r>
        <w:rPr>
          <w:b/>
          <w:sz w:val="28"/>
          <w:szCs w:val="28"/>
        </w:rPr>
        <w:t xml:space="preserve">252 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изводственная практика  -  </w:t>
      </w:r>
      <w:r>
        <w:rPr>
          <w:b/>
          <w:sz w:val="28"/>
          <w:szCs w:val="28"/>
        </w:rPr>
        <w:t>360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2. результаты освоения  ПРОФЕССИОНАЛЬНОГО МОДУЛЯ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Монтаж санитарно-технических, вентиляционных систем и оборудования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8774"/>
      </w:tblGrid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93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одготовительные работы к монтажу санитарно-технических систем и оборудования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7" w:before="1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крупнительную сборку монтажных узлов и блоков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монтаж систем отопления, трубопроводов, котельных, водоснабжения, водоотведения (канализации), газоснабжения, наружных трубопроводов</w:t>
            </w:r>
          </w:p>
        </w:tc>
      </w:tr>
      <w:tr>
        <w:trPr>
          <w:trHeight w:val="82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К 1.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испытаниях смонтированного оборуд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К  1.5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эксплуатации и ремонте санитарно-технических систем и оборудования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3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4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6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51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7</w:t>
            </w:r>
          </w:p>
        </w:tc>
        <w:tc>
          <w:tcPr>
            <w:tcW w:w="8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64" w:right="851" w:gutter="0" w:header="0" w:top="851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3. СТРУКТУРА И  СОДЕРЖАНИЕ ПРОФЕССИОНАЛЬНОГО МОДУЛ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3.1. Тематический план профессионального модуля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3024"/>
        <w:gridCol w:w="1029"/>
        <w:gridCol w:w="879"/>
        <w:gridCol w:w="1768"/>
        <w:gridCol w:w="2142"/>
        <w:gridCol w:w="1203"/>
        <w:gridCol w:w="2204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  <w:r>
              <w:rPr>
                <w:i/>
              </w:rPr>
              <w:t>час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>
                <w:i/>
              </w:rPr>
              <w:t>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Производственная, </w:t>
            </w:r>
            <w:r>
              <w:rPr>
                <w:i/>
              </w:rPr>
              <w:t>часов(если предусмотрена рассредоточенная практика)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  <w:r>
              <w:rPr>
                <w:i/>
              </w:rPr>
              <w:t>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 т.ч. лабораторные работы и практические занятия, </w:t>
            </w:r>
            <w:r>
              <w:rPr>
                <w:i/>
              </w:rPr>
              <w:t>час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К 1.1-ПК 1.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Раздел 1. Монтаж санитарно-технических систем и оборуд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>3.2. Содержание обучения  по профессиональному модулю (П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55"/>
        <w:gridCol w:w="45"/>
        <w:gridCol w:w="75"/>
        <w:gridCol w:w="15"/>
        <w:gridCol w:w="30"/>
        <w:gridCol w:w="7341"/>
        <w:gridCol w:w="29"/>
        <w:gridCol w:w="875"/>
        <w:gridCol w:w="29"/>
        <w:gridCol w:w="1230"/>
        <w:gridCol w:w="29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фессионального модуля (ПМ),  междисциплинарных курсов (МДК) и тем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  <w:r>
              <w:rPr/>
              <w:t>часов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М .01  Монтаж санитарно-технических систем  и оборудования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6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МДК .01.0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нтаж санитарно-технических систем и оборудования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соединения трубопров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Общие сведения  о труба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 № 1-№7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Определение типов и размеров арматуры, инструментов, применяемых  при её разборке и сборке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 xml:space="preserve">Определение видов и размеров  стальных  водогазопроводных  труб, соединительных частей  и инструментов для их соединения и разборки 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Составление эскизных чертежей отдельных узлов трубопровод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Соединение стальных труб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Соединение чугунных труб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Соединение труб из цветных металл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Соединение пластмассовых  труб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размеры стальных  водогазопроводных  труб, соединительных частей  и инструментов для их соединения и разборки</w:t>
            </w:r>
          </w:p>
          <w:p>
            <w:pPr>
              <w:pStyle w:val="Normal"/>
              <w:rPr/>
            </w:pPr>
            <w:r>
              <w:rPr/>
              <w:t>Виды и размеры чугунных  труб, соединительных частей  и инструментов для их соединения и разборки</w:t>
            </w:r>
          </w:p>
          <w:p>
            <w:pPr>
              <w:pStyle w:val="Normal"/>
              <w:rPr/>
            </w:pPr>
            <w:r>
              <w:rPr/>
              <w:t>Виды и размеры пластмассовых труб, соединительных частей  и инструментов для их соединения и разборки</w:t>
            </w:r>
          </w:p>
          <w:p>
            <w:pPr>
              <w:pStyle w:val="Normal"/>
              <w:rPr/>
            </w:pPr>
            <w:r>
              <w:rPr/>
              <w:t>Виды и размеры   труб из цветных металлов, соединительных частей  и инструментов для их соединения и разборки</w:t>
            </w:r>
          </w:p>
          <w:p>
            <w:pPr>
              <w:pStyle w:val="Normal"/>
              <w:rPr/>
            </w:pPr>
            <w:r>
              <w:rPr/>
              <w:t>Соединение стальных труб для отопления</w:t>
            </w:r>
          </w:p>
          <w:p>
            <w:pPr>
              <w:pStyle w:val="Normal"/>
              <w:rPr/>
            </w:pPr>
            <w:r>
              <w:rPr/>
              <w:t>Соединение чугунных труб для канализации</w:t>
            </w:r>
          </w:p>
          <w:p>
            <w:pPr>
              <w:pStyle w:val="Normal"/>
              <w:rPr/>
            </w:pPr>
            <w:r>
              <w:rPr/>
              <w:t>Соединение труб из цветных металлов для водопровод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единение пластмассовых  труб для кан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ип задвижек и материал из которого они изготовлены. Объяснить, чем отличается параллельная задвижка с выдвижным и не выдвижным шпинделем от клиновой.</w:t>
            </w:r>
          </w:p>
          <w:p>
            <w:pPr>
              <w:pStyle w:val="Normal"/>
              <w:rPr/>
            </w:pPr>
            <w:r>
              <w:rPr/>
              <w:t>Определить визуально размер и тип соединительных частей. Объяснить, для чего служат буртик и продольные ребра у муфты из ковкого чугуна от стального</w:t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рматура санитарно-техническая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Классификация  арматуры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 №8-№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 типов и размеров чугунных труб, фасонных частей и инструментов для их соединения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скизных чертежей отдельных узлов трубопроводов  из чугунных канализационных труб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ипов и размеров пластмассовых труб, фасонных частей и инструментов для соединения и разборки разных видов и диаметр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4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скизных чертежей  отдельных узлов трубопровода из пластмассовых труб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5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ная арматура - задвижки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6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ная арматура –вентили , краны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/>
            </w:pPr>
            <w:r>
              <w:rPr/>
              <w:t>7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азборная арматура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/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онтажное и техническое обслуживание арматуры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 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порная арматура - задвижки</w:t>
            </w:r>
          </w:p>
          <w:p>
            <w:pPr>
              <w:pStyle w:val="Normal"/>
              <w:rPr/>
            </w:pPr>
            <w:r>
              <w:rPr/>
              <w:t>Запорная арматура –вентили , краны</w:t>
            </w:r>
          </w:p>
          <w:p>
            <w:pPr>
              <w:pStyle w:val="Normal"/>
              <w:rPr/>
            </w:pPr>
            <w:r>
              <w:rPr/>
              <w:t>Классификация  водоразборной арматура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ип отопительных приборов и арматуры, устанавливаемой  на подводках и стояках</w:t>
            </w:r>
          </w:p>
          <w:p>
            <w:pPr>
              <w:pStyle w:val="Normal"/>
              <w:rPr/>
            </w:pPr>
            <w:r>
              <w:rPr/>
              <w:t>Определить, какая арматура и оборудование установлены на ИТП</w:t>
            </w:r>
          </w:p>
          <w:p>
            <w:pPr>
              <w:pStyle w:val="Normal"/>
              <w:rPr/>
            </w:pPr>
            <w:r>
              <w:rPr/>
              <w:t>Каковы возможные виды брака при  обработке отверстий и в чём их причины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ма1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санитарно-технических систем и оборудования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>одер</w:t>
            </w:r>
            <w:r>
              <w:rPr>
                <w:b/>
              </w:rPr>
              <w:t>жание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5" w:hanging="0"/>
              <w:rPr/>
            </w:pPr>
            <w:r>
              <w:rPr/>
              <w:t>Отопление. Тепловые сети и вводы в здания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Водоснабжение. Газоснабжение.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нализация и водостоки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 №16-№25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Изучение рабочих чертежей системы отопления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Определение готовности  объекта для выполнения  замер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Определение монтажных  положений стояков  и их привязочных размер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Определение монтажных  положений   отопительных приборов и их привязочных размер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Замер длин стояков и подводок систем отопления  по установленным приборам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Замер длин стояков и подводок систем отопления  по установленным кронштейнам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Замер длин стояков и подводок систем отопления  без установленных отопительных приборов и  кронштейнов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Замер длин разводящих трубопроводов ( подающего и обратного)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/>
            </w:pPr>
            <w:r>
              <w:rPr/>
            </w:r>
          </w:p>
          <w:p>
            <w:pPr>
              <w:pStyle w:val="Normal"/>
              <w:ind w:left="183" w:hanging="0"/>
              <w:rPr/>
            </w:pPr>
            <w:r>
              <w:rPr/>
              <w:t>Разработка эскизных чертежей систем отопления по рабочим строительным  и санитарно-техническим  чертежам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hanging="0"/>
              <w:rPr/>
            </w:pPr>
            <w:r>
              <w:rPr/>
            </w:r>
          </w:p>
          <w:p>
            <w:pPr>
              <w:pStyle w:val="Normal"/>
              <w:ind w:left="183" w:hanging="0"/>
              <w:rPr/>
            </w:pPr>
            <w:r>
              <w:rPr/>
              <w:t>Составление эскизных чертежей систем отопления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системы отопления.</w:t>
            </w:r>
          </w:p>
          <w:p>
            <w:pPr>
              <w:pStyle w:val="Normal"/>
              <w:rPr/>
            </w:pPr>
            <w:r>
              <w:rPr/>
              <w:t>Виды нагревательных приборов.</w:t>
            </w:r>
          </w:p>
          <w:p>
            <w:pPr>
              <w:pStyle w:val="Normal"/>
              <w:rPr/>
            </w:pPr>
            <w:r>
              <w:rPr/>
              <w:t>Тепловые сети и вводы в здания.</w:t>
            </w:r>
          </w:p>
          <w:p>
            <w:pPr>
              <w:pStyle w:val="Normal"/>
              <w:rPr/>
            </w:pPr>
            <w:r>
              <w:rPr/>
              <w:t xml:space="preserve">Назначение водоснабжения. </w:t>
            </w:r>
          </w:p>
          <w:p>
            <w:pPr>
              <w:pStyle w:val="Normal"/>
              <w:rPr/>
            </w:pPr>
            <w:r>
              <w:rPr/>
              <w:t>Приборы учета –водосчетчики.</w:t>
            </w:r>
          </w:p>
          <w:p>
            <w:pPr>
              <w:pStyle w:val="Normal"/>
              <w:rPr/>
            </w:pPr>
            <w:r>
              <w:rPr/>
              <w:t>Система канализации, применение и на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тить эскизный чертеж водопроводного узла и определить, из каких стандартных и типовых деталей он собран</w:t>
            </w:r>
          </w:p>
          <w:p>
            <w:pPr>
              <w:pStyle w:val="Normal"/>
              <w:rPr/>
            </w:pPr>
            <w:r>
              <w:rPr/>
              <w:t>Определить по рабочим чертежам типового проекта место прокладки водосточного стояка</w:t>
            </w:r>
          </w:p>
          <w:p>
            <w:pPr>
              <w:pStyle w:val="Normal"/>
              <w:rPr/>
            </w:pPr>
            <w:r>
              <w:rPr/>
              <w:t>Определить тип приборов, места расположения стояков и разводящих трубопроводов</w:t>
            </w:r>
          </w:p>
          <w:p>
            <w:pPr>
              <w:pStyle w:val="Normal"/>
              <w:rPr/>
            </w:pPr>
            <w:r>
              <w:rPr/>
              <w:t>Выяснить, как удаляется воздух их системы и спускается вода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6"/>
        <w:gridCol w:w="658"/>
        <w:gridCol w:w="15"/>
        <w:gridCol w:w="38"/>
        <w:gridCol w:w="7358"/>
        <w:gridCol w:w="8"/>
        <w:gridCol w:w="6"/>
        <w:gridCol w:w="847"/>
        <w:gridCol w:w="1279"/>
      </w:tblGrid>
      <w:tr>
        <w:trPr>
          <w:trHeight w:val="77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таж и эксплуатация систем теплоснабжения и ото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Подготовительная работа тепловых сетей и систем отопления и заготовка узлов систем теплоснабжения. Монтаж наружных сетей тепл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Монтаж сетей центрального отопления. Монтаж нагревательных приборов -радиатор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етей  теплоснабжения. Охрана труда при монтаже теплосетей и систем отоп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b/>
              </w:rPr>
              <w:t>Лабораторные работы №26-№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Замер трубопроводов обвязки отопительных котл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Замер обвязки насосов и водонагревате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Оформление эскизных чертежей, составление  спецификаций на 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Изучение  рабочих чертежей тепловых сетей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b/>
                <w:b/>
              </w:rPr>
            </w:pPr>
            <w:r>
              <w:rPr/>
              <w:t>Изучение  рабочих чертежей  индивидуальных тепловых пунктов (ИТП 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Выполнение  монтажных чертежей камер тепловых се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Замер трубопроводов индивидуальных тепловых пунк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>Составление спецификаций на 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аружных сетей теплоснабжения</w:t>
            </w:r>
          </w:p>
          <w:p>
            <w:pPr>
              <w:pStyle w:val="Normal"/>
              <w:rPr/>
            </w:pPr>
            <w:r>
              <w:rPr/>
              <w:t>Монтаж сетей центрального отопления. Монтаж нагревательных приборов -радиаторов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>
          <w:trHeight w:val="187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тить эскизный чертеж радиаторного узла и определить, из каких стандартных и типовых деталей он собран.</w:t>
            </w:r>
          </w:p>
          <w:p>
            <w:pPr>
              <w:pStyle w:val="Normal"/>
              <w:rPr/>
            </w:pPr>
            <w:r>
              <w:rPr/>
              <w:t>Определить по рабочим чертежам типового проекта место прокладки радиаторного стояка</w:t>
            </w:r>
          </w:p>
          <w:p>
            <w:pPr>
              <w:pStyle w:val="Normal"/>
              <w:rPr/>
            </w:pPr>
            <w:r>
              <w:rPr/>
              <w:t>Определить тип приборов, места расположения стояков и разводящих трубопровод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таж и эксплуатация систем  и оборудования водоснабжения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Подготовительная работа систем и оборудования водоснабжения.   Монтаж  систем и оборудования водоснабжения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548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Техническое обслуживание систем оборудования водоснабжения. Охрана труда при монтаже и эксплуатации систем оборудования </w:t>
            </w:r>
          </w:p>
          <w:p>
            <w:pPr>
              <w:pStyle w:val="Normal"/>
              <w:ind w:left="48" w:hanging="0"/>
              <w:rPr/>
            </w:pPr>
            <w:r>
              <w:rPr/>
              <w:t xml:space="preserve">водоснабжения                                          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№34 - №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0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абочих чертежей типовых проектов внутреннего холодного вод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рабочих чертежей типовых проектов внутреннего горячего вод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отовности объекта для выполнения замеров и разметки отверстий и крепл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lang w:val="en-GB"/>
              </w:rPr>
              <w:t xml:space="preserve"> 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длин стояков холодного и горячего вод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 </w:t>
            </w:r>
            <w:r>
              <w:rPr>
                <w:lang w:val="en-GB"/>
              </w:rPr>
              <w:t xml:space="preserve"> 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длин подводок  холодного и горячего водоснабжения к санитарным приборам -унитаз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длин подводок  холодного и горячего водоснабжения к санитарным приборам –умывальникам, ванна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р длин разводящих трубопроводов  систем водоснабж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эскизных чертежей узлов  системы  водоснабжения из пластмассовых тру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ецификаций на материал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 систем и оборудования водоснабжения                                 </w:t>
            </w:r>
          </w:p>
          <w:p>
            <w:pPr>
              <w:pStyle w:val="Normal"/>
              <w:ind w:left="48" w:hanging="0"/>
              <w:rPr/>
            </w:pPr>
            <w:r>
              <w:rPr/>
              <w:t>Техническое обслуживание систем оборудования водоснаб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храна труда при монтаже и эксплуатации систем оборудования </w:t>
            </w:r>
          </w:p>
          <w:p>
            <w:pPr>
              <w:pStyle w:val="Normal"/>
              <w:rPr/>
            </w:pPr>
            <w:r>
              <w:rPr/>
              <w:t xml:space="preserve">водоснабжения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амостоятельное изучение правил выполнения чертежей и технологической документации по ЕСКД и ЕСТП                                                       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тить эскизный чертеж водопроводного узла и определить, из каких стандартных и типовых деталей он собран</w:t>
            </w:r>
          </w:p>
          <w:p>
            <w:pPr>
              <w:pStyle w:val="Normal"/>
              <w:rPr/>
            </w:pPr>
            <w:r>
              <w:rPr/>
              <w:t>Определить по рабочим чертежам типового проекта место прокладки водосточного сто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Тема 1.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таж и эксплуатация систем канализации и водостоков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Подготовительная работа и заготовка систем канализации и водостоков. Монтаж наружной канализации зд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2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Монтаж  внутренней канализации, установка оборудования. Техническое обслуживание систем оборудования канализации и водосто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ые работы№43-№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1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Изучение рабочих чертежей типовых проектов  системы  внутренней  канализации зд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отовности объекта для выполнения замер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Замер канализационных стояков  из чугунных канализационных тру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Замер канализационных   отводных линий из чугунных канализационных тру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Замер канализационных выпус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</w:rPr>
            </w:pPr>
            <w:r>
              <w:rPr/>
              <w:t>Замер внутренних водосто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Составление эскизных  чертежей узлов системы канализации из пластмассовых труб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/>
              <w:t>Составление спецификаций на материалы и санитарно-техническое оборуд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  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 внутренней канализации</w:t>
            </w:r>
          </w:p>
          <w:p>
            <w:pPr>
              <w:pStyle w:val="Normal"/>
              <w:rPr/>
            </w:pPr>
            <w:r>
              <w:rPr/>
              <w:t>Установка  унитазов, умывальников, моек, джакузи, ванн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8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эксплуатация систем канализации и водостоков. Техническое обслуживание систем оборудования канализации и водосток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Местные и централизованные системы  канализации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     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стные и централизованные системы. Классификация по назначению. Насосные станции и очистные сооруже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32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нутренняя канализационная сеть. </w:t>
            </w:r>
            <w:bookmarkStart w:id="0" w:name="_GoBack"/>
            <w:bookmarkEnd w:id="0"/>
            <w:r>
              <w:rPr>
                <w:color w:val="000000"/>
              </w:rPr>
              <w:t>Приемники сточных вод (санитарные приборы): ванны, души, трапы и их обвязка и оборудование. Типы гидрозатворо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  <w:lang w:val="en-GB"/>
              </w:rPr>
              <w:t xml:space="preserve">                            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2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3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Приемники сточных вод (санитарные приборы):  умывальники, мойки, унитазы, смывные бачки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0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чертить эскизный чертеж канализационного узла и определить, из каких стандартных и типовых деталей он собра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8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Водостоки.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>Назначение наружных и внутренних водостоков. Водосточные воронки, выпуски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     </w:t>
            </w:r>
            <w:r>
              <w:rPr>
                <w:bCs/>
                <w:color w:val="0D0D0D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</w:rPr>
            </w:pPr>
            <w:r>
              <w:rPr>
                <w:bCs/>
                <w:color w:val="0D0D0D"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58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ическое обслуживание систем оборудования канализации и водостоко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FFFFFF"/>
              </w:rPr>
            </w:pPr>
            <w:r>
              <w:rPr>
                <w:bCs/>
                <w:i/>
                <w:color w:val="FFFFFF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9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воровые сети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Уличная канализационная сеть: дворовая, внутриквартальная, внутриплощадочная (заводская). 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ройство различных типов колодцев на сетях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05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Виды и размеры чугунных  труб, соединительных частей  и инструментов для их соединения и разбор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val="en-GB"/>
              </w:rPr>
            </w:pPr>
            <w:r>
              <w:rPr/>
              <w:t xml:space="preserve">  </w:t>
            </w: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  <w:lang w:val="en-GB"/>
              </w:rPr>
              <w:t xml:space="preserve">   </w:t>
            </w:r>
            <w:r>
              <w:rPr>
                <w:b/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71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/>
              <w:t xml:space="preserve">Определить по рабочим чертежам типового проекта место прокладки водосточного стояка                                                                                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10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онтаж дворовой сети.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GB"/>
              </w:rPr>
            </w:pPr>
            <w:r>
              <w:rPr>
                <w:color w:val="000000"/>
              </w:rPr>
              <w:t>Уклоны трубопроводов, расположение смотровых колодцев, сетей. Разбивка трассы, устройство траншеи</w:t>
            </w:r>
            <w:r>
              <w:rPr>
                <w:color w:val="000000"/>
                <w:lang w:val="en-GB"/>
              </w:rPr>
              <w:t>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color w:val="000000"/>
              </w:rPr>
              <w:t>Укладка труб, соединение труб, проверка правильности укладк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: Тесты по канализации</w:t>
            </w:r>
          </w:p>
        </w:tc>
      </w:tr>
      <w:tr>
        <w:trPr>
          <w:trHeight w:val="1350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единение чугунных труб для канал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единение пластмассовых  труб для канализации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91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Монтаж внутренней канализационной  сети частного дом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1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онтаж внутренней сети.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  <w:i/>
              </w:rPr>
              <w:t xml:space="preserve">         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тройство выпусков, магистралей. Их уклоны и крепеж. Повороты и присоединение трубопроводов. Устройство стояков и подводок. Их уклоны и крепеж. Заделка стыко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>Монтаж трубопроводов из различных материалов. Разметка мест крепления, установка крепежных деталей, присоединение гидрозатворов, закрепление приборов в установочном положении, присоединение приборов к трубопроводам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нтаж санитарных приборов –унитазов»Компакт», ванн. душевых каби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 xml:space="preserve">Лабораторная </w:t>
            </w:r>
            <w:r>
              <w:rPr>
                <w:b/>
                <w:bCs/>
              </w:rPr>
              <w:t xml:space="preserve"> работа №5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онтаж  санитарных приборов -умывальников, моек, раковин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val="en-GB"/>
              </w:rPr>
            </w:pPr>
            <w:r>
              <w:rPr>
                <w:bCs/>
                <w:i/>
                <w:lang w:val="en-GB"/>
              </w:rPr>
            </w:r>
          </w:p>
        </w:tc>
      </w:tr>
      <w:tr>
        <w:trPr>
          <w:trHeight w:val="37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1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онтаж сантехнических блоков и кабин.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77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Совмещенные и раздельные кабины. Последовательность монтажа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онтаж водостоков.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>Установка воронок, прокладка магистралей и стояков. Уклоны. Крепления. Особенности монтажа трубопроводов из различных материало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спытание систем канализаци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Соответствие проекту и требованиям на монтаж системы. Проверка уклонов, прочности креплений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6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мывка и проливка системы канализации.</w:t>
            </w:r>
            <w:r>
              <w:rPr/>
              <w:t xml:space="preserve"> Акты  приемки, испытания, освидетельствования работ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/>
              <w:t>Техническое обслуживание систем оборудования канализации и водостоко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1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екущие и капитальные ремонты систем канализации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5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Охрана труда при монтаже и эксплуатации систем оборудования </w:t>
            </w:r>
          </w:p>
          <w:p>
            <w:pPr>
              <w:pStyle w:val="Normal"/>
              <w:rPr/>
            </w:pPr>
            <w:r>
              <w:rPr/>
              <w:t xml:space="preserve">кан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Самостоятельное изучение правил выполнения чертежей и технологической документации по ЕСКД и ЕСТП                                           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lang w:val="en-GB"/>
              </w:rPr>
              <w:t>4</w:t>
            </w:r>
            <w:r>
              <w:rPr>
                <w:b/>
                <w:bCs/>
              </w:rPr>
              <w:t xml:space="preserve">   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71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онтаж и эксплуатация систем канализации и водостоков.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Тема 1.1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ксплуатация и ремонт систем кан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ум при работе, засоры, течи, замерзание воды в трубопроводах, проникновение запахов в помещение. Устранение засоров и течей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3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абораторная</w:t>
            </w:r>
            <w:r>
              <w:rPr>
                <w:b/>
                <w:bCs/>
              </w:rPr>
              <w:t xml:space="preserve"> работа №58</w:t>
            </w:r>
          </w:p>
          <w:p>
            <w:pPr>
              <w:pStyle w:val="Style18"/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улирование смывных бачков. Срывы гидрозатворов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4" w:hRule="atLeast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ема 1.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нтаж и эксплуатация систем газоснабжения</w:t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Подготовительная работа систем газоснабжения. Монтаж газопроводов и оборудования систем газоснабже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/>
            </w:pPr>
            <w:r>
              <w:rPr/>
              <w:t>Пусковые работы систем и оборудования газоснабжения Меры безопасности при сооружении и техническом обслуживании систем и оборудования газоснабжения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.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Лабораторные работы №59-</w:t>
            </w:r>
            <w:r>
              <w:rPr>
                <w:b/>
                <w:color w:val="000000"/>
                <w:lang w:val="en-GB"/>
              </w:rPr>
              <w:t xml:space="preserve"> </w:t>
            </w:r>
            <w:r>
              <w:rPr>
                <w:b/>
                <w:color w:val="000000"/>
              </w:rPr>
              <w:t>№6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GB"/>
              </w:rPr>
              <w:t>8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 xml:space="preserve">Изучение рабочих чертежей  внутреннего газоснабжения здания –местные  и централизованные системы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Замер квартирной разводки  газопровод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Устройство газового ввода, баллоны  для сжиженного газа, газовой аппаратуры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7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Акты  приемки, испытания, освидетельствования работ. Меры безопасности при сооружении и техническом обслуживании систем и оборудования газоснабже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газопроводов </w:t>
            </w:r>
          </w:p>
          <w:p>
            <w:pPr>
              <w:pStyle w:val="Normal"/>
              <w:rPr/>
            </w:pPr>
            <w:r>
              <w:rPr/>
              <w:t>Монтаж оборудования систем газоснаб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сковые работы систем и оборудования газ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Меры безопасности при сооружении и техническом обслуживании систем и оборудования газоснабжения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Эксплуатация систем газоснабжения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домашних заданий</w:t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Определить тип газовых приборов, места расположения  стояков и разводящих трубопроводов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highlight w:val="yellow"/>
                <w:lang w:val="en-GB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Виды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иды и назначение санитарно-технических материалов и оборудования; сортамент труб, соединительные и фасонные части, арматуру и средства крепления, способы измерения их диаметр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ы выполнения слесарных работ по профе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основных деталей санитарно-технических систем, соединений труб и креплений трубопрово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азначение, устройство и особенности монтажа внутренних систем центрального отопления, водоснабжения, водоотведения, газоснабжения и водосто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ы сверления и пробивки отверст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обращения и транспортировки баллонов с кислородом и ацетилен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вила пользования механизированным инстру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ы монтажа разводящих трубопроводов и подводок к стояк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ройство монтажных поршневых пистолетов и правила работы с ни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пособы соединения стальных труб на клею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ы разметки мест установки креплений и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установки санитарных, отопительных приборо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авливать вспомогательные матери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комплектование труб, фитингов, арматуры, средства креп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ять слесарные работы по професс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укрупнительную сборку; транспортировать детали трубопроводов, санитарно-технических приборов и других грузов; выполнять монтаж трубопроводов и запорной арма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ять простые работы при монтаже и ремонте внутренних систем центрального отопления, холодного и горячего водоснабжения, водоотведения, газоснабжения и водостоков; устанавливать ручной пресс для опрессовки сист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работы с чугунным котлом снаружи и внутри с промыв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ить монтаж трубопроводов, санитарно-технических приборов, производить разметку мест установки приборов;</w:t>
            </w:r>
          </w:p>
          <w:p>
            <w:pPr>
              <w:pStyle w:val="Normal"/>
              <w:rPr/>
            </w:pPr>
            <w:r>
              <w:rPr/>
              <w:t>предупреждать и устранять дефекты при монтаже внутренних санитарно-технических систем и оборудова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1531" w:gutter="0" w:header="0" w:top="851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4. 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ого  кабинета: Теоретических основ сварки и резки металлов; мастерских: Монтажная, свароч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b/>
          <w:bCs/>
          <w:sz w:val="28"/>
          <w:szCs w:val="28"/>
        </w:rPr>
        <w:t>учебного кабинета</w:t>
      </w:r>
      <w:r>
        <w:rPr>
          <w:bCs/>
          <w:sz w:val="28"/>
          <w:szCs w:val="28"/>
        </w:rPr>
        <w:t xml:space="preserve"> 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комплект деталей, инструментов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-комплект бланков технологической документации;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таж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танки: настольно-сверлильные, заточные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абор слесар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риспосо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заготовки для выполнения слесар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оч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бор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1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аготовки для выполнения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лов К.С. Монтаж и эксплуатация санитарно-технических, вентиляционных систем и оборудования. М.:Академия, 2010, 386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арановский В.А.Слесарь-сантехник.Феникс,2010.209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иков О.Н. Охрана труда в строительстве: Учебник. – М.: ИЦ Академия, 2011, 352 с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альчунов П.П., Исаев В.Н.Санитарно-техническое устройство и газоснабжение зданий,М. Стройиздат,2010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ровский Б.С. Общий курс слесарного дела: Учебное пособие. – М.: ИЦ Академия, 2011, 8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лейманов М.К. Стропальные и такелажные работы в строительстве и промышленности: Учебное пособие. – М.: ИЦ Академия, 2010, 160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наева Г.И., Беляева Т.А. Лабораторный практикум по технологии санитарно-технических работ Москва «Высшая школа» 158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справочная литература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НиП Ш-4-80* Техника безопасности в строительств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собие к СНиП 3.05.01-85. Пособие по производству и приемке работ    при устройстве систем вентиляции и кондиционирования воздух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троительные нормы и правила СНиП 2.04.05-91* «Отопление, вентиляция и кондициониро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– ТехЭксперт, СНиП 12-01-2004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ые журналы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Журнал «АВОК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материал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тернет источники</w:t>
      </w:r>
    </w:p>
    <w:p>
      <w:pPr>
        <w:pStyle w:val="Normal"/>
        <w:ind w:firstLine="426"/>
        <w:jc w:val="both"/>
        <w:rPr>
          <w:u w:val="single"/>
        </w:rPr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urb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entilation</w:t>
        </w:r>
      </w:hyperlink>
    </w:p>
    <w:p>
      <w:pPr>
        <w:pStyle w:val="Normal"/>
        <w:ind w:firstLine="426"/>
        <w:jc w:val="both"/>
        <w:rPr>
          <w:u w:val="single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e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troystv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ventiljaci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</w:p>
    <w:p>
      <w:pPr>
        <w:pStyle w:val="Normal"/>
        <w:ind w:firstLine="426"/>
        <w:jc w:val="both"/>
        <w:rPr>
          <w:u w:val="single"/>
        </w:rPr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ve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firstLine="426"/>
        <w:jc w:val="both"/>
        <w:rPr>
          <w:u w:val="single"/>
        </w:rPr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ven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профессионального модуля предшествуют учебные дисциплины и модули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ая графика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а труда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 Основы слесарного дела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М Сварочные работы</w:t>
      </w:r>
    </w:p>
    <w:p>
      <w:pPr>
        <w:pStyle w:val="Normal"/>
        <w:ind w:firstLine="426"/>
        <w:jc w:val="both"/>
        <w:rPr>
          <w:u w:val="single"/>
        </w:rPr>
      </w:pPr>
      <w:r>
        <w:rPr>
          <w:bCs/>
          <w:sz w:val="28"/>
          <w:szCs w:val="28"/>
        </w:rPr>
        <w:t>ПМ Монтаж санитарно-технических систем и оборудования</w:t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- обязательное наличие высшего профессионального образования, соответствующего профилю модуля «Монтаж санитарно-технических систем и оборудования» по специальности 270839.01 Монтажник санитарно-технических, вентиляционных систем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Требования к квалификации педагогических кадров, осуществляющих руководство 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Инженерно-педагогический состав: дипломированные специалисты-преподаватели междисциплинарных курсов, а также общепрофессиональных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астера: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lang w:val="en-GB"/>
        </w:rPr>
      </w:pPr>
      <w:r>
        <w:rPr>
          <w:b/>
          <w:bCs/>
          <w:cap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КОНТРОЛЬ И ОЦЕНКА РЕЗУЛЬТАТОВ  ОСВОЕНИЯ ПРОФЕССИОНАЛЬНОГО МОДУЛЯ </w:t>
      </w:r>
      <w:r>
        <w:rPr>
          <w:b/>
          <w:bCs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257"/>
        <w:gridCol w:w="2010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>
          <w:trHeight w:val="1656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одготовительные работы к монтажу санитарно-технических систем и оборудова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/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 практических занят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х работ по темам МДК </w:t>
            </w:r>
          </w:p>
        </w:tc>
      </w:tr>
      <w:tr>
        <w:trPr>
          <w:trHeight w:val="123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укрупнительную сборку монтажных узлов и блоков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выполнения сборки монтажных узлов и блоков</w:t>
            </w:r>
          </w:p>
          <w:p>
            <w:pPr>
              <w:pStyle w:val="Normal"/>
              <w:rPr/>
            </w:pPr>
            <w:r>
              <w:rPr/>
              <w:t xml:space="preserve">- качество выполнения сборки монтажных узлов и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выполнения индивидуального задания </w:t>
            </w:r>
          </w:p>
        </w:tc>
      </w:tr>
      <w:tr>
        <w:trPr>
          <w:trHeight w:val="110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Normal"/>
              <w:rPr/>
            </w:pPr>
            <w:r>
              <w:rPr/>
              <w:t xml:space="preserve">газоснабжения, наружных трубопрово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очность и скорость чтения чертежей и эскизов</w:t>
            </w:r>
          </w:p>
          <w:p>
            <w:pPr>
              <w:pStyle w:val="Normal"/>
              <w:jc w:val="both"/>
              <w:rPr/>
            </w:pPr>
            <w:r>
              <w:rPr/>
              <w:t>- качество выполнения работ средней сложности при монтаже и ремонте отопления, трубопроводов, канализации, водоснабжения и газоснаб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в форме: практических занят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ных работ по темам МДК </w:t>
            </w:r>
          </w:p>
        </w:tc>
      </w:tr>
      <w:tr>
        <w:trPr>
          <w:trHeight w:val="110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испытаниях смонтированного оборудова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блюдение техники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-контроль за измерительными прибор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 практических занятиях по индивидуальным карточкам-заданиям</w:t>
            </w:r>
          </w:p>
        </w:tc>
      </w:tr>
      <w:tr>
        <w:trPr>
          <w:trHeight w:val="110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эксплуатации и ремонте санитарно-технических систем и оборудова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блюдение техники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- качество анализа и эффективность работы технологическ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на практических занятиях по индивидуальным карточкам-задания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402"/>
        <w:gridCol w:w="2567"/>
      </w:tblGrid>
      <w:tr>
        <w:trPr/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емонстрация интереса к будущей профессии  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 и оценка выполнения практического задания</w:t>
            </w:r>
          </w:p>
        </w:tc>
      </w:tr>
      <w:tr>
        <w:trPr>
          <w:trHeight w:val="637" w:hRule="atLeast"/>
        </w:trPr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.02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бор и применение методов и способов решения профессиональных задач в области разработки технологических процессов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1856" w:hRule="atLeast"/>
        </w:trPr>
        <w:tc>
          <w:tcPr>
            <w:tcW w:w="3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.0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ррекция результатов собственной работы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ы лабораторных и практических занят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13"/>
        <w:gridCol w:w="2577"/>
      </w:tblGrid>
      <w:tr>
        <w:trPr>
          <w:trHeight w:val="1805" w:hRule="atLeast"/>
        </w:trPr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4 Осуществлять поиск информации необходимой для эффективного выполнения профессиональных зада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использование различных источников, включая электронные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ого задания.</w:t>
            </w:r>
          </w:p>
        </w:tc>
      </w:tr>
      <w:tr>
        <w:trPr>
          <w:trHeight w:val="637" w:hRule="atLeast"/>
        </w:trPr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5 Использовать  информационно – коммуникационные технологии для совершенствования профессиональной деятельности.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бота на новых современных слесарных оборудованиях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637" w:hRule="atLeast"/>
        </w:trPr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.06 Работать в команде, эффективно общаться с коллегами, руководством, клиентами.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взаимодействие с обучающимися, преподавателями и мастерами в ходе обучения 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выполнения практического задания</w:t>
            </w:r>
          </w:p>
        </w:tc>
      </w:tr>
      <w:tr>
        <w:trPr>
          <w:trHeight w:val="637" w:hRule="atLeast"/>
        </w:trPr>
        <w:tc>
          <w:tcPr>
            <w:tcW w:w="3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07 Исполнять воинскую  обязанность, в том числе с применением полученных профессиональных  знаний (для юношей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спользование профессиональных знаний при прохождении воинской службы</w:t>
            </w:r>
          </w:p>
        </w:tc>
        <w:tc>
          <w:tcPr>
            <w:tcW w:w="25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ная оценка выполнения практического задания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Calibri" w:hAnsi="Calibri" w:cs="Calibri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/turbo-s.ru/ventilation" TargetMode="External"/><Relationship Id="rId6" Type="http://schemas.openxmlformats.org/officeDocument/2006/relationships/hyperlink" Target="http://www.ovecon.ru/ustroystvo-ventiljacii.php" TargetMode="External"/><Relationship Id="rId7" Type="http://schemas.openxmlformats.org/officeDocument/2006/relationships/hyperlink" Target="http://www.asvent.ru/" TargetMode="External"/><Relationship Id="rId8" Type="http://schemas.openxmlformats.org/officeDocument/2006/relationships/hyperlink" Target="http://ivento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8:37:00Z</dcterms:created>
  <dc:creator>User</dc:creator>
  <dc:description/>
  <cp:keywords/>
  <dc:language>en-US</dc:language>
  <cp:lastModifiedBy>dns</cp:lastModifiedBy>
  <cp:lastPrinted>2007-01-13T23:16:00Z</cp:lastPrinted>
  <dcterms:modified xsi:type="dcterms:W3CDTF">2019-04-25T14:04:00Z</dcterms:modified>
  <cp:revision>106</cp:revision>
  <dc:subject/>
  <dc:title>ДЕПАРТАМЕНТ ОБРАЗОВАНИЯ ГОРОДА МОСКВЫЕ</dc:title>
</cp:coreProperties>
</file>