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 «ОГОРОД  НА ОКНЕ»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торой младшей группе «Звездочки»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адили огород,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те, что растет!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мы ухаживать,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поливать,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за росточками,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но наблюдать! 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ияние окружающего мира на развитие ребенка огромно. Явления и объекты природы привлекают красотой, яркостью красок, разнообразием. Наблюдая за ними, ребенок обогащает свой чувственный опыт, на котором и основывается его дальнейшее творчество. Чем глубже ребенок познает таинства окружающего мира, тем больше у него возникает вопросов. Чтобы удовлетворить детскую любознательность, привить первые навыки активности и самостоятельности мышления, нужно создавать условия для  поисково-исследовательской деятельности детей, что способствует формированию у детей эстетического восприятия, чувства красоты и гуманное отношение к природе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Деятельность экспериментирования способствует формированию у детей познавательного интереса, развивает наблюдательность, мыслительную деятельность. В ходе экспериментальной деятельности создаются ситуации, которые ребенок разрешает посредством проведения опыт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ная исследовательская деятельность развивает и закрепляет познавательное отношение ребенка к окружающему миру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этому в  работе   с детьми использовали проект «Огород на окне»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проекта: информационный, исследовательский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проекта: групповой, краткосрочный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проекта: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567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и.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709" w:hanging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и.</w:t>
      </w:r>
    </w:p>
    <w:p>
      <w:pPr>
        <w:pStyle w:val="Style17"/>
        <w:spacing w:lineRule="auto" w:line="36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и: </w:t>
        <w:tab/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чить детей ухаживать за луком в комнатных условиях, расширить знания и представления детей о полезных свойствах овощей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общать представление детей о необходимости света, тепла, влаги почвы для роста растений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вать познавательные и творческие способности детей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ормировать осознанно-правильное отношение к природным явлениям и объектам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спитывать бережное отношение к своему труду, любовь к растениям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богащать словарный запас, развивать связную речь детей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совершенствовать диалогическую и монологическую речь;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буждать проявлять инициативу и любознательность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е  результаты: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Дать знания о том, что растения живые, их поливают, сажают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сширить представления о труде взрослых, учить правильно называть трудовые действия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Воспитывать трудолюбие, бережное отношение к растениям.    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иды детской деятельности: игровая, двигательная, познавательно-исследовательская, коммуникативная, продуктивная, музыкально-художественная, трудовая, чтение художественной литературы.          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 подготовительном  этапе велась следующая работа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Сбор художественной литературы: стихи, загадки, пословицы, поговорки, рассказы, сказки про овощи, экологические сказки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Приобретение необходимого оборудования (контейнеры, земля, удобрения, головки лука)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Разбивка огорода на подоконнике.     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 практическом этапе мы с детьми включили  виды деятельности, как: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Рассматривание луковиц.</w:t>
        <w:tab/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Посадка лука, опытно-экспериментальная деятельность: «Строение растений», «Условия, необходимые для жизни растений»,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ведение дидактических игр «Узнай на ощупь», «Узнай на вкус», «От какого овоща эта часть?», «Овощи в корзинке», «Угадай загадку»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Чтение стихотворений об овощах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тгадывание загадок об овощах.</w:t>
        <w:tab/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Привлечение родителей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помочь в оформлении  огорода в группе(приобретение земли, контейнеров, лука)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лючительный этап о работе по проекту пройдет в форме фотоотчёт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работы по проекту «Огород на окне» выявились следующие результаты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в ходе исследования дети узнали о пользе лука их применении,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пределили необходимые условия  выращивания,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вались коммуникативные и исследовательские навыки, воспитывалась экологическая культура - в процессе деятельности наблюдалась активность детей.</w:t>
      </w:r>
    </w:p>
    <w:p>
      <w:pPr>
        <w:pStyle w:val="Normal"/>
        <w:spacing w:lineRule="auto" w:line="360" w:before="0" w:after="0"/>
        <w:ind w:left="141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90340" cy="3790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340" cy="3790950"/>
                    </a:xfrm>
                    <a:prstGeom prst="rect">
                      <a:avLst/>
                    </a:prstGeom>
                    <a:ln w="38100">
                      <a:solidFill>
                        <a:srgbClr val="008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1418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1418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 w:before="0" w:after="0"/>
        <w:ind w:left="17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466465" cy="384873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6465" cy="3848735"/>
                    </a:xfrm>
                    <a:prstGeom prst="rect">
                      <a:avLst/>
                    </a:prstGeom>
                    <a:ln w="38100">
                      <a:solidFill>
                        <a:srgbClr val="008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1418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1418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0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57345" cy="339217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7345" cy="3392170"/>
                    </a:xfrm>
                    <a:prstGeom prst="rect">
                      <a:avLst/>
                    </a:prstGeom>
                    <a:ln w="38100">
                      <a:solidFill>
                        <a:srgbClr val="008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99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99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99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99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99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170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08985" cy="318389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985" cy="3183890"/>
                    </a:xfrm>
                    <a:prstGeom prst="rect">
                      <a:avLst/>
                    </a:prstGeom>
                    <a:ln w="38100">
                      <a:solidFill>
                        <a:srgbClr val="008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170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60980" cy="3681730"/>
            <wp:effectExtent l="0" t="0" r="0" b="0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980" cy="3681730"/>
                    </a:xfrm>
                    <a:prstGeom prst="rect">
                      <a:avLst/>
                    </a:prstGeom>
                    <a:ln w="38100">
                      <a:solidFill>
                        <a:srgbClr val="0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64790" cy="3686810"/>
            <wp:effectExtent l="0" t="0" r="0" b="0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4790" cy="3686810"/>
                    </a:xfrm>
                    <a:prstGeom prst="rect">
                      <a:avLst/>
                    </a:prstGeom>
                    <a:ln w="38100">
                      <a:solidFill>
                        <a:srgbClr val="008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29180" cy="2329180"/>
            <wp:effectExtent l="0" t="0" r="0" b="0"/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9180" cy="232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1418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1418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1418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1418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 w:before="0" w:after="160"/>
        <w:ind w:firstLine="567"/>
        <w:jc w:val="both"/>
        <w:rPr/>
      </w:pPr>
      <w:r>
        <w:rPr/>
      </w:r>
    </w:p>
    <w:sectPr>
      <w:type w:val="nextPage"/>
      <w:pgSz w:w="11906" w:h="16838"/>
      <w:pgMar w:left="1276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14:35:00Z</dcterms:created>
  <dc:creator>Лиля</dc:creator>
  <dc:description/>
  <dc:language>en-US</dc:language>
  <cp:lastModifiedBy>Звёздочки</cp:lastModifiedBy>
  <dcterms:modified xsi:type="dcterms:W3CDTF">2019-04-25T14:35:00Z</dcterms:modified>
  <cp:revision>2</cp:revision>
  <dc:subject/>
  <dc:title/>
</cp:coreProperties>
</file>