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сомоторное пособие для детей старшего дошкольного возра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дужная полян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79900" cy="554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554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Дидактическое пособие выполнено в виде настенного панно из крышек от пластиковых бутылок разного цвета. Размер панно 100см на 130 см. Крышки рассортированы по цветам в соответствующие по цвету ведерки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Цель: развитие цветовосприятия, изучение  и закрепление основных и составных цветов, развитие мелкой моторики, развитие логического и схематического мышления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етодика применения дидактического пособ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Радужная полянка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а: «Построй по образцу»</w:t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и: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u w:val="single"/>
        </w:rPr>
        <w:t xml:space="preserve">- </w:t>
      </w:r>
      <w:r>
        <w:rPr>
          <w:sz w:val="28"/>
          <w:szCs w:val="28"/>
        </w:rPr>
        <w:t>развитие мелкой моторики рук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развитие цветовосприятия, изучение и закрепление знаний основных цветов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развитие внимательности и наблюдательност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ние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по образцу определенного рисун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а: «Если смешать…»</w:t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u w:val="single"/>
        </w:rPr>
        <w:t>-</w:t>
      </w:r>
      <w:r>
        <w:rPr>
          <w:sz w:val="28"/>
          <w:szCs w:val="28"/>
        </w:rPr>
        <w:t xml:space="preserve"> развитие мелкой моторики рук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изучение и закрепление знаний основных и составных цвет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изучение и закрепление знаний холодных и теплых цвет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пределить и обозначить на панно какой получится составной цвет, если смешать два основных цве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 участие двух детей в виде соревнования – кто быстрее справиться с задание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а: «Придумай сам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развитие мелкой моторики рук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ение и закрепление знаний основных цветов;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развитие фантазии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схематического и логического  мышления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снятие эмоционального напряж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ние: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оздание рисунка по собственному замыслу, возможно по предварительно составленному эскиз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а:  «Раскрась образ»</w:t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диагностирование эмоционального самочувствия ребенк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внутриличностных и межличностных проблем ребенка, причин отрицательных эмоци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развитие умения снимать эмоциональное напряжение с помощью формирования позитивных образ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психоэмоционального напряжения;</w:t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ние: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едагог называет какой-либо объект окружающего мира ребенка и просит с помощью цветных крышек составить образ этого объекта на панн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с помощью цветовых ассоциаций в игровой форме определяется отношение ребенка к данному объект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Красный цвет – агрессивность, стремление к действ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Оранжевый цвет – тревога, настороженность, неуверенност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Синий цвет – потребность в поко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Фиолетовый цвет – безразличие и пессимиз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Зеленый цвет – спокойствие, удовлетворение уверенность  в себ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Желтый цвет – радости, счастья, уверенно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Коричневый цвет – усталость, печал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а: «Левая-правая»</w:t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развитие умения действовать двумя руками одновременно, что активизирует работу межполушарных связ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снятие психоэмоционального напряже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снятие эмоциональной заторможенност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развитие мелкой моторики рук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освоение и закрепление правил создания симметричного образа;</w:t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ние: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Закручивать крышки на панно двумя руками одновременно, создавая симметричный образ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 участие двух детей в виде соревнования – кто быстрее справиться с задание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а: «Шаг вправо, шаг влево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развитие умения ориентироваться на прямоугольном поле, что соответствует умению ориентироваться на листе бумаге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освоение и закрепление умения двигаться по клеткам (крышкам), создавая определенный образ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а: «Вместе веселее»</w:t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развитие коммуникативных навыков, умения работать в пар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снятие психоэмоционального напряже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снятие эмоциональной заторможенност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развитие мелкой моторики рук;</w:t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ние: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оздание единого образа предмета, работая в паре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озможно усложнение задания: создание симметричных образов предметов при помощи копирования друг друг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TextBody"/>
    <w:next w:val="Normal"/>
    <w:qFormat/>
    <w:pPr>
      <w:spacing w:before="0" w:after="0"/>
      <w:ind w:left="567" w:firstLine="284"/>
      <w:jc w:val="both"/>
    </w:pPr>
    <w:rPr/>
  </w:style>
  <w:style w:type="paragraph" w:styleId="3">
    <w:name w:val="Стиль3"/>
    <w:basedOn w:val="TextBody"/>
    <w:next w:val="Normal"/>
    <w:qFormat/>
    <w:pPr>
      <w:spacing w:before="0" w:after="0"/>
      <w:ind w:left="567" w:firstLine="284"/>
      <w:jc w:val="both"/>
    </w:pPr>
    <w:rPr/>
  </w:style>
  <w:style w:type="paragraph" w:styleId="21">
    <w:name w:val="Основной текст 2"/>
    <w:basedOn w:val="Normal"/>
    <w:next w:val="TextBody"/>
    <w:qFormat/>
    <w:pPr>
      <w:spacing w:lineRule="auto" w:line="480" w:before="0" w:after="12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1:45:00Z</dcterms:created>
  <dc:creator>user</dc:creator>
  <dc:description/>
  <cp:keywords/>
  <dc:language>en-US</dc:language>
  <cp:lastModifiedBy>Samsung</cp:lastModifiedBy>
  <cp:lastPrinted>2010-05-18T14:54:00Z</cp:lastPrinted>
  <dcterms:modified xsi:type="dcterms:W3CDTF">2015-03-16T14:36:00Z</dcterms:modified>
  <cp:revision>11</cp:revision>
  <dc:subject/>
  <dc:title/>
</cp:coreProperties>
</file>