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6"/>
          <w:szCs w:val="3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Организация совместной деятельности воспитателя с деть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«Убираем игрушки после игры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иучать детей убирать игрушки на место после игры, выполнять простейшие поручения воспитателя («принести», «поднять», «собрать»)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оспитывать бережное отношение к игрушкам, желание трудится. 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од мероприятия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грают в игрушки, а тем временим, раздается звонок телефона. Воспитатель обращает внимание детей, что звонит кукла Катя, и собирается прийти в гости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ем самым мотивируя уборку игруш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.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 предлагает ребятам приступить к уборке игрушек: - 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, теперь, за дело дружно –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ирать игрушки нужно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ирать и не ломать,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тра будем вновь играть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бращает внимание девочки на куклу, лежащую на полу: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а плачет, говорит: «Подними меня, Ирочка, положи в кроватку»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ющим играть с машинкой, кубиками, воспитатель: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мотрите, ребята, на Даню. Он у нас шофер. Сейчас Даня будет нагружать кубики на свой грузовик, и подвозить к шкафу. А Миша будет их разгружать и складывать на полку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обращает внимание детей на рассыпанную повсюду мозаику: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много ягод растет на поляне! Давайте их соберем. Вот вам, девочки, по корзине. Ну-ка, кто больше ягод соберет? А вот зайка спрятался под столом и думает, что Максим его не найдет. Найдет, зайка, тебя Максим обязательно и в домик посадит! Посмотри-ка, Федя, как много порванной бумаги осталось на столе! Она никому больше не нужна, давай соберем ее в мусорную корзину. Будем скатывать куски бумаги в комочки, и бросать в корзину. Ну-ка, покажи, какой ты у нас меткий. Зайчику не нравится непорядок на книжной полке. Послушайте, кого он зовет: «Саша, Рита, помогите, пожалуйста, разложить книжки и картинки»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я, что процесс уборки игрушек немного затягивается, педагог обращается к детям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Я вижу, девочки, что вам еще придется долго трудиться, чтобы навести порядок в игровом уголке. Можно я вам помогу? Куда надо поставить эти кастрюли? А где, хозяйки, у вас лежат эти тряпочки?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уборки воспитатель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уютно, красиво стало в группе. Вы молодцы, ребята. Как приятно, когда вокруг порядок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игрушками играли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х на место убирали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любит трудиться –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ы не бои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ается стук в дверь и «приходит» кукла Катя. Дети рады появлению гост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МБДОУ ДС для детей раннего возраста № 42 «Чайка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08:00Z</dcterms:created>
  <dc:creator>Кисель</dc:creator>
  <dc:description/>
  <cp:keywords/>
  <dc:language>en-US</dc:language>
  <cp:lastModifiedBy>Кисель</cp:lastModifiedBy>
  <cp:lastPrinted>2014-03-24T22:13:00Z</cp:lastPrinted>
  <dcterms:modified xsi:type="dcterms:W3CDTF">2014-03-24T18:28:00Z</dcterms:modified>
  <cp:revision>5</cp:revision>
  <dc:subject/>
  <dc:title/>
</cp:coreProperties>
</file>