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ция тестовой контрольной рабо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ходной контроль) по математике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е работы</w:t>
      </w:r>
      <w:r>
        <w:rPr>
          <w:rFonts w:cs="Times New Roman" w:ascii="Times New Roman" w:hAnsi="Times New Roman"/>
          <w:sz w:val="28"/>
          <w:szCs w:val="28"/>
        </w:rPr>
        <w:t xml:space="preserve"> – контроль уровня подготовки учащихся по математике за курс 5 класс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</w:t>
      </w:r>
      <w:r>
        <w:rPr>
          <w:rFonts w:cs="Times New Roman" w:ascii="Times New Roman" w:hAnsi="Times New Roman"/>
          <w:sz w:val="28"/>
          <w:szCs w:val="28"/>
        </w:rPr>
        <w:t xml:space="preserve"> – 45 минут (1 урок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одержания и структуры работ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стоит из одной части, содержащей 10 заданий с единственным выбором правильного отве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заданий, направленных на проверку базового уровня подготовки по математике, проверяется знание и понимание важных элементов содержания (понятий, их свойств, приемов решения заданий и пр.), владение основными алгоритмами, умение применить знания при решении математических задач. При выполнении этих заданий учащиеся также должны продемонстрировать определенную системность знаний и широту представлений, умение переходить с одного математического языка на друго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е подлежит материал основных математических блоков, на которые распределено содержание школьного курса математики: «Обозначение натуральных чисел», «Сложение и вычитание натуральных чисел», «Уравнения», «Умножение и деление натуральных чисел», «Степень числа», «Сложение и вычитание обыкновенных дробей», «Сложение и вычитание десятичных дробей», «Умножение и деление десятичных дробей», «Процен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842"/>
        <w:gridCol w:w="1843"/>
      </w:tblGrid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ло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туральных чис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натуральных чис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туральных чис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обыкновенных доб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  <w:r>
        <w:rPr>
          <w:rFonts w:cs="Times New Roman" w:ascii="Times New Roman" w:hAnsi="Times New Roman"/>
          <w:sz w:val="28"/>
          <w:szCs w:val="28"/>
        </w:rPr>
        <w:t xml:space="preserve"> – каждый верный ответ оценивается в 1 балл. За неверный ответ или отсутствие ответа выставляется 0 баллов. Максимальное количество баллов в работе – 10. Рекомендуемая шкала перевода баллов в оценку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– 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к тестам: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563"/>
        <w:gridCol w:w="694"/>
        <w:gridCol w:w="562"/>
        <w:gridCol w:w="562"/>
        <w:gridCol w:w="563"/>
        <w:gridCol w:w="563"/>
        <w:gridCol w:w="563"/>
        <w:gridCol w:w="563"/>
        <w:gridCol w:w="563"/>
        <w:gridCol w:w="704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10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о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й контроль по математике 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цифрами число:   </w:t>
      </w:r>
      <w:r>
        <w:rPr>
          <w:rFonts w:cs="Times New Roman" w:ascii="Times New Roman" w:hAnsi="Times New Roman"/>
          <w:i/>
          <w:sz w:val="28"/>
          <w:szCs w:val="28"/>
        </w:rPr>
        <w:t>девять миллиардов пять тысяч ше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9005006; 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9000005006;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950006;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90000005000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значение выражения:   (1823 + 846) – 49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 2751;       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 428;    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4957;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217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те уравнение:   (7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∙ 8 = 8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2;   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128;  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1;  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5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 307 ∙ 25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5767;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5675;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8275;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767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значение выражения: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∙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36; 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48;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72; 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5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1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43827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905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84" r="-18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1; 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1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9050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84" r="-18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9050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84" r="-18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значение выражения: 28,348 – (12,652 – 0,7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16,396;  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15,743;   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14,996;  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15,68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евку разрезали на две части. Длина одной части 5,4 м, а другой – в 2,5 раза больше. Какова была первоначальная длина всей веревк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13,5 м;  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18,9 м;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13,3 м;    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7,7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значение выражения:   636 : 0,1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53;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503;     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530;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53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прочитал 138 страниц, что составляет 23% всех страниц книги. Сколько страниц в книг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3174 стр;     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32 стр;    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600 стр;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432 ст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ходной контроль по математике 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7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шите цифрами число:   </w:t>
      </w:r>
      <w:r>
        <w:rPr>
          <w:rFonts w:cs="Times New Roman" w:ascii="Times New Roman" w:hAnsi="Times New Roman"/>
          <w:i/>
          <w:sz w:val="28"/>
          <w:szCs w:val="28"/>
        </w:rPr>
        <w:t>девять миллиардов пятьдесят пять тыся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90055000; 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9000005500;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9000055000;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9000000550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значение выражения:   (6112 + 1596) – 17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2793;       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6239;    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9431;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598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те уравнение:   (15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 : 4 =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0,125;   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2;  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0,5;  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 504 ∙ 27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13608;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1368;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136080;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145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значение выражения: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∙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80; 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60;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200; 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15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:  1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438275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2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90500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84" r="-18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1; 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2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90500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84" r="-18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) 1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90500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84" r="-18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значение выражения: 28,348 – (12,652 + 0,7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16,396;  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15,743;   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15,689;  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14,99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а 2,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железа равна 19,75 г. Найдите массу железной детали объемом 3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23,7 г;  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19,8 г;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20,25 г;    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59,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значение выражения:   131,67 : 5,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203,1;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2,01;     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231;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23,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медвежонка составляет 25% массы белого медведя. Найдите массу белого медведя, если медвежонок весит 150 к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3750 кг;                  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600 кг;                       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545 кг;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375 кг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А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А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90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4:38:00Z</dcterms:created>
  <dc:creator>user</dc:creator>
  <dc:description/>
  <cp:keywords/>
  <dc:language>en-US</dc:language>
  <cp:lastModifiedBy>Admin</cp:lastModifiedBy>
  <cp:lastPrinted>2018-08-27T11:33:00Z</cp:lastPrinted>
  <dcterms:modified xsi:type="dcterms:W3CDTF">2018-08-27T07:33:00Z</dcterms:modified>
  <cp:revision>3</cp:revision>
  <dc:subject/>
  <dc:title/>
</cp:coreProperties>
</file>