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  ДЛЯ   РОДИТЕЛЕЙ</w:t>
      </w:r>
    </w:p>
    <w:p>
      <w:pPr>
        <w:pStyle w:val="Normal"/>
        <w:jc w:val="center"/>
        <w:rPr/>
      </w:pPr>
      <w:r>
        <w:rPr/>
        <w:t>2018-2019 учебный год, май</w:t>
      </w:r>
    </w:p>
    <w:p>
      <w:pPr>
        <w:pStyle w:val="Normal"/>
        <w:jc w:val="center"/>
        <w:rPr/>
      </w:pPr>
      <w:r>
        <w:rPr>
          <w:b/>
          <w:i/>
        </w:rPr>
        <w:t>Старшая группа №8 «Солнышко»</w:t>
      </w:r>
    </w:p>
    <w:p>
      <w:pPr>
        <w:pStyle w:val="Normal"/>
        <w:rPr>
          <w:b/>
          <w:b/>
        </w:rPr>
      </w:pPr>
      <w:r>
        <w:rPr>
          <w:b/>
        </w:rPr>
        <w:t xml:space="preserve">1. Интересны  ли  Вам  формы проведения родительских собраний в старшей группе 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8 «Смешарики»?</w:t>
      </w:r>
    </w:p>
    <w:p>
      <w:pPr>
        <w:pStyle w:val="Normal"/>
        <w:rPr/>
      </w:pPr>
      <w:r>
        <w:rPr/>
        <w:t>а)  да</w:t>
      </w:r>
    </w:p>
    <w:p>
      <w:pPr>
        <w:pStyle w:val="Normal"/>
        <w:rPr/>
      </w:pPr>
      <w:r>
        <w:rPr/>
        <w:t>б)  считаю второстепенной</w:t>
      </w:r>
    </w:p>
    <w:p>
      <w:pPr>
        <w:pStyle w:val="Normal"/>
        <w:rPr/>
      </w:pPr>
      <w:r>
        <w:rPr/>
        <w:t>в)  не интересует совсем</w:t>
      </w:r>
    </w:p>
    <w:p>
      <w:pPr>
        <w:pStyle w:val="Normal"/>
        <w:rPr>
          <w:b/>
          <w:b/>
        </w:rPr>
      </w:pPr>
      <w:r>
        <w:rPr>
          <w:b/>
        </w:rPr>
        <w:t>2. Знакомы ли Вы с задачами работы воспитателя и учителя-логопеда?</w:t>
      </w:r>
    </w:p>
    <w:p>
      <w:pPr>
        <w:pStyle w:val="Normal"/>
        <w:rPr/>
      </w:pPr>
      <w:r>
        <w:rPr/>
        <w:t>а)  да, я хорошо знаю</w:t>
      </w:r>
    </w:p>
    <w:p>
      <w:pPr>
        <w:pStyle w:val="Normal"/>
        <w:rPr/>
      </w:pPr>
      <w:r>
        <w:rPr/>
        <w:t>б)  нет, я не знаю</w:t>
      </w:r>
    </w:p>
    <w:p>
      <w:pPr>
        <w:pStyle w:val="Normal"/>
        <w:rPr/>
      </w:pPr>
      <w:r>
        <w:rPr/>
        <w:t>в)  смутно представляю</w:t>
      </w:r>
    </w:p>
    <w:p>
      <w:pPr>
        <w:pStyle w:val="Normal"/>
        <w:rPr>
          <w:b/>
          <w:b/>
        </w:rPr>
      </w:pPr>
      <w:r>
        <w:rPr>
          <w:b/>
        </w:rPr>
        <w:t>3.  Какова, по вашему мнению, степень участия семьи, родителей в работе с детьми?</w:t>
      </w:r>
    </w:p>
    <w:p>
      <w:pPr>
        <w:pStyle w:val="Normal"/>
        <w:rPr/>
      </w:pPr>
      <w:r>
        <w:rPr/>
        <w:t>а)  достаточно занятий с воспитателем и учителем-логопедом</w:t>
      </w:r>
    </w:p>
    <w:p>
      <w:pPr>
        <w:pStyle w:val="Normal"/>
        <w:rPr/>
      </w:pPr>
      <w:r>
        <w:rPr/>
        <w:t>б)  родители иногда должны заниматься с детьми</w:t>
      </w:r>
    </w:p>
    <w:p>
      <w:pPr>
        <w:pStyle w:val="Normal"/>
        <w:rPr/>
      </w:pPr>
      <w:r>
        <w:rPr/>
        <w:t>в)  родители должны принимать деятельное участие в этой работе, выполняя рекомендации воспитателей и учителя-логопеда</w:t>
      </w:r>
    </w:p>
    <w:p>
      <w:pPr>
        <w:pStyle w:val="Normal"/>
        <w:rPr>
          <w:b/>
          <w:b/>
        </w:rPr>
      </w:pPr>
      <w:r>
        <w:rPr>
          <w:b/>
        </w:rPr>
        <w:t>4. Оцените нашу работу (воспитателей, учителя-логопеда):</w:t>
      </w:r>
    </w:p>
    <w:p>
      <w:pPr>
        <w:pStyle w:val="Normal"/>
        <w:rPr/>
      </w:pPr>
      <w:r>
        <w:rPr/>
        <w:t xml:space="preserve">_______________________________________________________________________________________  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    </w:t>
      </w:r>
    </w:p>
    <w:p>
      <w:pPr>
        <w:pStyle w:val="Normal"/>
        <w:rPr>
          <w:b/>
          <w:b/>
        </w:rPr>
      </w:pPr>
      <w:r>
        <w:rPr>
          <w:b/>
        </w:rPr>
        <w:t xml:space="preserve">ПОЖЕЛАНИЯ:   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_________________  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_________________ 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дарим за сотрудничество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-99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ащаете ли вы внимание на речь вашего ребёнка?</w:t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кие звуки ваш ребёнок не умеет говорить?</w:t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Всегда ли вы выполняете с ребёнком задания логопеда?</w:t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Сколько раз в неделю удаётся п заниматься?</w:t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Что вам мешает в этом?</w:t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Пользуетесь ли вы тетрадью для занятий?</w:t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Нужна ли она вам?</w:t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Что она вам даёт?</w:t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Требуется ли вам для занятий с ребёнком консультация логопеда?</w:t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Сколько раз вы побывали на консультации у логопед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Анкета для родител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Что беспокоит Вас в речевом развитии вашего ребёнк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некрасивая речь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ребёнок комплексует из-за некрасивой реч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дальнейшее обучение ребёнка в школ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свой вариант……………………………………………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Как ребёнок относится к своему речевому дефект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не замечает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замечает, но не реагирует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замечает и переживае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Как ребёнок относится к своим успехам в обучени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не замечает и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замечает, но безразличен к ни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радуется своим успеха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С удовольствием ли ребёнок занимается с логопедом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д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нет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не всег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Произошли ли изменения в речи вашего ребёнка за время посещения и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огопедической групп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д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не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С удовольствием ли ваш ребёнок выполняет домашние задания логопед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д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нет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не всег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 Какие трудности испытывает ваш ребёнок, выполняя задания логопеда дом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не испытывает трудносте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трудности при выполнении артикуляционной гимнастик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трудности в правильном произношении поставленных звук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трудности в произношении слов, предложе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трудности при заучивании стихов, потешек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) свой вариант ……………………………………………………………………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 Кто из членов семьи больше других уделяет внимание ребёнку при выполнении домашних заданий логопеда? ……………………………………………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 Какие трудности испытываете Вы, выполняя с ребёнком задания логопеда дом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не испытываете трудносте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трудности при выполнении артикуляционной гимнастик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трудности в правильном произношении поставленных звук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трудности в произношении слов, предложе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трудности при заучивании стихов, потешек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) свой вариант …………………………………………………………………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. Исправляете ли Вы речевые ошибки своего ребёнк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д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нет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не всег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. Довольны ли Вы, что ваш ребёнок посещает наш детский сад? …………………………………………………………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. Консультации каких специалистов Вы хотели бы получить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логопед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воспитателе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психолог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медицинского персонал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заведующе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) свой вариант …………………………………………………………………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. Какие темы со специалистами детского сада Вы хотели бы обсудить? ……………………………………………………………………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. Ваши пожелания специалистам детского сада по улучшению коррекционно-педагогического процесса: ……………………………………………………………………………………………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ата заполнения анкеты ……………………………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7:47:00Z</dcterms:created>
  <dc:creator>user</dc:creator>
  <dc:description/>
  <cp:keywords/>
  <dc:language>en-US</dc:language>
  <cp:lastModifiedBy>WiZaRd</cp:lastModifiedBy>
  <dcterms:modified xsi:type="dcterms:W3CDTF">2019-04-27T08:21:00Z</dcterms:modified>
  <cp:revision>3</cp:revision>
  <dc:subject/>
  <dc:title/>
</cp:coreProperties>
</file>