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Артикуляционная гимнастика.</w:t>
      </w:r>
    </w:p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 xml:space="preserve">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оопар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 – был на свете Язычок, и захотел он пойти в зоопар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месте с Язычком отправимся в зоопарк и мы: будем изображать всех животных, которых Язычок встр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u w:val="single"/>
        </w:rPr>
        <w:t>Бегемо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пришёл Язычок в зоопарк и видит, что в пруду сидит кто – то огромный,  гора и рот широко открывает. Это был… бегем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упражнения: открыть рот  как можно шире, удерживать его в таком положении до счёта «пять», потом закрыть рот. Повторить 3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т пошире открыв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гемотиков игр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роко раскроем рот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лодный бегемо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ывать его нельз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пяти считаю я.</w:t>
      </w:r>
    </w:p>
    <w:p>
      <w:pPr>
        <w:pStyle w:val="Normal"/>
        <w:rPr/>
      </w:pPr>
      <w:r>
        <w:rPr>
          <w:sz w:val="28"/>
          <w:szCs w:val="28"/>
        </w:rPr>
        <w:t xml:space="preserve">А потом закроем ро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ыхает бегем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. Пе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u w:val="single"/>
        </w:rPr>
        <w:t>Ляг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ел Язычок на бегемотиков и только хотел отправиться дальше, как слышит: ква –ква. Это были… Правильно, лягушки. Давайте изобразим, как лягушки улыб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сание упражнения: улыбнуться, показать сомкнутые зубки. </w:t>
      </w:r>
    </w:p>
    <w:p>
      <w:pPr>
        <w:pStyle w:val="Normal"/>
        <w:rPr/>
      </w:pPr>
      <w:r>
        <w:rPr>
          <w:sz w:val="28"/>
          <w:szCs w:val="28"/>
        </w:rPr>
        <w:t>Удерживать губы в таком положении до счёта «пять» (до счёта «десять»), затем вернуть губы в исходное положении.  Повторить 3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жаем мы лягушк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нем губы прямо к у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ейчас тяните губ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вижу ваши зу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потянем – переста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исколько не уста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. Синицы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u w:val="single"/>
        </w:rPr>
        <w:t>С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ёт Язычок Дальше. Ой, кто это такой большой,  с длинным носом? Да это же… слон! Давайте покажем, какой у слона хобот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упражнения: сомкнутые губы вытянем вперёд и удерживаем  в таком положении до счёта «пять» (потом до счёта «десять»), вернуться в исходн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 Язычок на слона, а тот стал набирать хоботом воду и поливать себя и слон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упражнение: вытянуть вперёд губы трубочкой и «набира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чку, слегка причмокивая при э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одичку набир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бяток полива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 подражать слон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ы «хоботом» тя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их отпуск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место возвращ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. Синиц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Зм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юбовался Язычок слоном и пошёл к другой клетке. А там никого нет, только длинный резиновый шланг валяется посредине. Но вдруг шланг зашевелился, и Язычок увидел, что это… змея. Давайте изобразим з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упражнения: улыбнуться, открыть рот; высунуть язычок из рта, затем спрятать. Повторить 3 -4 раз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ажаем мы зме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ей мы будем нарав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унем язык и спряч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так, а не ина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. Синиц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Лош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аблюдал Язычок за змейкой и пошёл дальше. Видит, лошадка детей катает. Захотел и сам Язычок  прокатится: «Лошадка, покатай меня?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лошадка отвечает: «Конечно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 Язычок на лошадку, крикнул «но!» и поскакал. Давай покажем, как Язычок катался на лоша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упражнения: улыбнуться, широко открыть рот, щёлкать языком громко и энергично. Стараться, чтобы нижняя челюсть была неподвижна, «прыгал» только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весёлая лошад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ёмная, как шоколад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зычком пощёлкай громк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 копыт услышишь звон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. Синицы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асчёс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тался Язычок на лошадке и вдруг увидел себя в зеркале: «Ах,  какой я стал лохматый! Наверное, очень быстро на лошадке мчался! Надо причесаться! Достал Язычок расчёску и начал причёсываться. Давай покажем, как он это дел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упражнения: улыбнуться, закусить язык зубами. «Протаскивать» язык между зубами вперёд – назад, как бы «причёсывая»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волосами я друж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в порядок прив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на мне расчё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овут меня… расчёс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. Синицы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Час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ёл Язычок себя в порядок и вдруг подумал: а не пора ли ему идти домой?  Надо только узнать который час. Покажи, как работают часики!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упражнения: улыбнуться, открыть рот. Тянуться языком попеременно - то к левому углу рта, то к правому. Повторить 5-10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к – так, тик –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зычок катался та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но маятник ча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 в часы играть гот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. Синицы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и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знал Язычок, который час. К сожалению, было уже поздно: пора возвращаться домой. А подарок маме? Купил Язычок несколько воздушных шариков и стал их надувать, но, к сожалению, некоторые их них лопались. Покажи, как Язычок надувал шар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упражнения: надуть одну щёку – сдуть. Затем надуть другую и сдуть.  Надувать попеременно 4-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надул волшебный шар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усил его ком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пнул шарик. Не бе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й шар надую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До свидания, зоопарк!» - сказал Язычок и пошёл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Ты помнишь, как вместе с Язычком ходил в зоопар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о Язычок увидел сначала?  А потом? Ты помнишь, кого раньше увидел Язычок: змею или лошадку? </w:t>
      </w:r>
    </w:p>
    <w:p>
      <w:pPr>
        <w:pStyle w:val="Normal"/>
        <w:rPr/>
      </w:pPr>
      <w:r>
        <w:rPr>
          <w:sz w:val="28"/>
          <w:szCs w:val="28"/>
        </w:rPr>
        <w:t xml:space="preserve">А кого Язычок в зоопарке увидел позже: лягушек или бегемотика? А теперь попробуй  рассказать и изобразить, кого видел и что делал Язычок в зоопарк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ие для взрослых: вы должны следить, чтобы ребёнок выполнял упражнения правильно и чётко, вначале – под счёт взрос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Сказ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ёлая прогул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– был Язычок в своём домике. Проснулся он рано утром, открыл окошко, посмотрел, какая погода, а потом отправился опять в дом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упражнения: улыбнуться, открыть рот; сильно высунуть язык и затем спрятать его (рот не закрывать!) Повторить 3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ом посмотрел Язычок налево, посмотрел направо: гуляют  ли дети на улиц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упражнения: улыбнуться, открыть рот, тянуться язычком то к левому, то к правому углу рта. Повторить 6-8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этого посмотрел Язычок из окошка вниз: нет ли луж? А потом вверх: светит ли солныш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упражнения: улыбнуться, открыть рот, опустить язык вниз – к подбородку, затем поднять язык к носу. Повторить 4-5 раз. Следить, чтобы рот был всё время открыт, а нижняя губа не помогала языку  подниматься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Ёжик,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идел Язычок, что погода хорошая, и побежал гулять во двор. Только сошёл с крыльца, как услышал, что в траве кто – то шуршит. Присмотрелся Язычок, повнимательней: из травы иголки тор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был… Ёжик. Он бежал в траве по кругу: то в одну сторону, то в другую. Давай покажем, как бегал ёж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упражнения: совершать круговые движения языком между зубами то в одну сторону, то в другую. Рот при этом закр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ежал ёжик в клумбу с цветами. Цветочки были такие красивые, что Язычку захотелось их понюхать.  Понюхал он один цветок и воскликнул: «Ах, как пахнет!» Понюхал другой и опять воскликнул: «Ах, как пахнет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упражнения: вдох через нос – «нюхать» цветок; на выдохе произнести: «Ах, как пахнет!» Повторить 2-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в иголках шёр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норе запасов гор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ше ты меня не трож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колючий серый ёж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. Пе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32"/>
          <w:szCs w:val="32"/>
        </w:rPr>
        <w:t>Футб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ел Язычок по сторонам, увидел, что ребята в футбол играют, и захотел присоединиться к ним. Давай  и мы со всеми поиграем в футб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писание упражнения: рот закрыть, кончик языка с напряжением упирать то в одну,  то в другую щёку так,  чтобы под щекой «надувались мяч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ли ребята с Язычком, а потом решили соревнование устроить: кто дальше мяч заго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упражнения: вытянуть губы трубочкой и дуть на ватный шарик. Вдох – через нос, выдох – через рот. Следить, чтобы щёки не надув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дворе народ толп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идёт футбольный мат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ратарь наш, Генка Спицы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устить не должен мя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ому что наблю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игрой из ок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ерина. Всякий зн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нке нравится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. Тегип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Кач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футбола захотелось Язычку покататься на качелях: вверх – вниз! Весело качаться с Язычком на качелях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упражнения:  улыбнуться, открыть широко рот, на счёт «раз» - опустить кончик языка за нижние зубы, на счёт «два» - поднять язык за верхние зубы. Повторить 4-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и дети на кач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злетели выше 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же солнышка косну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том назад вер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. Тегип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Индю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з Язычок с качелей и вдруг увидел  грозного сердитого индюка. Индюк стоял посреди двора и страшно  ругался. Давай покажем, как ругался индю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сание упражнения: улыбнуться, открыть рот, язык поднять к верхней губе и загнуть вверх, двигать языком по верхней губе вперёд- назад, произнести: была – была – была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– индюк «балды - бал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бегайтесь кто ку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Месим тесто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угался Язычок и убежал домой к маме. А в доме пахло чем- то вкусным: это мама готовила тесто для блинов и пирогов. Язычок стал ей помогать месить тесто и скалкой его раскатывать. Давай и мы поможем Язы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упражнения:  улыбнуться, открыть рот, покусать язык зубами – та – та – та…; пошлёпать язык губами – пя –пя – пя…; закусить язык зубами и протаскивать его сквозь зубы с усил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о мнём, мнём, м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сто жмём, жмём, жмё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скалку мы возьмё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о тонко раскатаем, Выпекать пирог постав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, два, три, четыре, п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ра ли выним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.Пе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Блин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г Язычок маме тесто месить, и стали они блины печь. Давай покажем, какой у Язычка получился блин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упражнения: улыбнуться, открыть рот, положить широкий язык на нижнюю губу и удерживать его неподвижно под счёт взрослого до пяти; потом до дес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екли блинов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удили на око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их будем со смета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сить к обеду ма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.Перо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Вкусное варень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ла мама,  с Язычком блинчики есть, со сметаной и ароматным вкусным вареньем, да все губы испачк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упражнения: улыбнуться, открыть рот, облизать языком верхнюю, а затем нижнюю губу по кругу. Выполнять в одну, а затем в другую сторону. Повторить 4-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и внимательно, всё ли варенье слизали? Ой, немного на верхней губе осталось! Давай и это варенье слиж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писание упражнения: улыбнуться, открыть рот; не закрывая рот, облизывать языком верхнюю губу; нижней губой стараться язык не поддерживать. Повторить 4-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ин мы ели с наслаждени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пачкались варен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 варенье с губ убр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тик нужно облиз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М.Синицы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Ч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ел Язычок блинчиков с вареньем и решил чаю выпить. Давай покажем, какая у него ч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упражнения: улыбнуться, открыть рот, высунуть язык и тянуть его к носу. Стараться, чтобы бока язычка были загнуты в виде чашечки (чтобы чай не пролил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аться не поддерживать язык в таком положении под счёт до пяти, потом до дес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торить 3-4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кусных мы блинов по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ть чаю захот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зычок мы к носу тян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шку с чаем представл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. Синицы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истим зу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ил Язычок из своей чашки,  а мама  ему и говорит: «Язычок, пора спа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сном Язычок пошёл умываться и… правильно, чистить зу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писание упражнения: улыбнуться, открыть рот, кончиком языка сильно  «почистить» за нижними зубами (влево – вправо) под счёт взрослого (7-8 раз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поднять язычок вверх и почистить за верхними зубами (рот при этом широко открыт). Повторить 8-10 раз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того как Язычок почистил зубки, он принялся полоскать ротик. Давай ему помож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упражнения: рот закрыть, имитировать полоскание 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ылся Язычок и пошёл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убки нужно чистить дваж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е утро и вечер кажд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ключения Язы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ягушка и сло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 – был маленький Язычок. У него были друзья: лягушка и  сло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 и мы будем превращаться то в лягушку, то в сл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писание упражнения: на «раз» - улыбнуться, показать сомкнутые зубки, удерживать губы в таком положении; на счёт «два» - сомкнутые губки вытянуть вперёд и удерживать в таком    положении. Чередовать движения «лягушка - слоник» под счёт «раз - два». Повторить 5-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 лягушка с толстым брюшк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– большой и добрый с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дневно  на опушке, Посадив её в кадуш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од душем, ту лягу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вал из шланга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. Тегип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32"/>
          <w:szCs w:val="32"/>
        </w:rPr>
        <w:t>Киска серд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язычка  была любимая кошечка. Когда киска сердилась, то выгибала сп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 покажем, как киска сердилась и выгибала сп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упражнения: улыбнуться, открыть рот, кончик языка упереть за нижние зубы,  «спинку» выгнуть, а боковые края языка прижать к верхним коренным зубам. Удерживать язык в таком положении под счёт  до восьми, потом до дес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ка любила, когда ей гладим спинку.  Тогда она перестала сердиться и становилась доброй. Давай погладим ко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упражнения:  язык в положении  «сердитая кошка; прижать его верхними зубами и «почесать» в направлении от края языка к кончику. Повторить 5-6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гляни в окошк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увидишь коше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шка спинку выгну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шипела, прыгну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ердилась кис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дходите близ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. Синицы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ар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ил Язычок лодочку в ручеёк, а сам побежал по берегу, чтобы посмотреть, далеко ли она уплывёт. Вдруг Язычок увидел маляра, который ярко- синей краской красил крышу дома. Давай покажем, как маляр крышу кра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упражнения: Улыбнуться, открыть рот, язык поднять вверх и кончиком языка проводить по нёбу от верхних зубов до горла и обратно. Выполнять медленно, под счёт до вос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егодня утром вс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сёлок не узн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столб и кажд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покрашен маля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хочешь жить, как в сказ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ови на помощь крас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. Тегип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32"/>
          <w:szCs w:val="32"/>
        </w:rPr>
        <w:t>Гри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 Язычок смотрел, как маляр забор красит, лодочка с парусом уплыла далеко- дале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сился Язычок догонять лодочку. Вдруг в  траве что – то мелькнуло. Остановился Язычок посмотреть и увидел, что это гри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упражнения: улыбнуться, открыть рот, «приклеить» (присосать) язык  к нёбу. Следить, чтобы при  этом рот был широко открыт. Если не получается сразу «приклеить» язычок к нёбу, предложите ребёнку медленно пощёлкать языком. Пусть малыш почувствует, как язычок «присасывается» к нё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берёзой, у дор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б растёт на толстой н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мо мы пройти не смож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б в лукошке мы положим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Дя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обирал Язычок полную корзинку грибов и вдруг слышит: кто – то стучит. Поднял голову вверх – а это дятел сидит на сосне и стучит по стволу клювом. Давай изобразим, как стучит дя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упражнения: улыбнуться, открыть рот, поднять язык вверх. Кончиком языка с силой «ударять» по бугоркам  за верхними зубами и произносить звуки: «д-д-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10-20 секунд сначала медленно, затем всё быстрее и быстре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ить, чтобы «работал» только кончик языка, а сам язык не прыг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ом дятел стал стучать по – другому.: «д – дд – д -дд» (выделенный звук произносится сильнее). «Постучи » и так языком 1-15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том вот так «дд - Д -д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10-15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ятел на стволе сид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вом по нему сту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к да сту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ётся громки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. Синицы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Комарик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ушал Язычок, как дятел стучит, и дальше пошёл. Вдруг кто – то тонко запищал над его ухом, и Язычок почувствовал, что кто – то укусил его за брюшко. «Ах ты,  злой, противный комарик!» - закричал Язычок и стал ловить комарика. Давай покажем, как звенел злой ком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упражнения: улыбнуться, открыть широко рот,  поднять язык вверх и упереть его в бугорки. Пытаться произнести «дзззз», но не отрывисто, а протяжно, в течение 10-15 секунд. Помнить, что комар злой, поэтому нажимать языком на бугорки энерг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етает по ноч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аёт он н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ло звенит, над ухом вьё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 руки не да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. Синиц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</w:t>
      </w:r>
      <w:r>
        <w:rPr>
          <w:sz w:val="32"/>
          <w:szCs w:val="32"/>
        </w:rPr>
        <w:t>Гарм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ймал Язычок комарика и грустный пошёл домой. Вдруг он услышал весёлые звуки гармошки. «Интересно, кто это играет? Пойду, посмотрю!» - подумал Язычок и побежал на поля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ит, заяц на пенёчке сидит и на гармошке весёлые песенки по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 и мы сыграем на гармо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упражнения: улыбнуться, широко открыть рот, «присосать» язык к нёбу.  Не отпуская язык, сильно опустить нижнюю челюсть, закрыть рот и опять широко открыть, не меняя положения языка. Повторить 4 – 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- ка, рот пошире, кр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граем на гармош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зычок не отпуск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ротик открыв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, два, три, четыре, п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м не трудно повторя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. Пе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Заведи мотор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грал зайчик свою весёлую песенку и говорит Язычку: «Помоги мне завести мотор в машине, а я за это тебе дам порулить!» И стал Язычок помогать зайцу мотор заводить. Давай и мы попробуем завести мотор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ние упражнения: улыбнуться, широко открыть рот, поднять язык вверх, с силой ударить кончиком языка по бугоркам за верхними зубами и произнести: «дын – дын - дын» Повторять  в течение 5-1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давай заведём мотор вот так: «Дын – дын, ды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торить 4-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ог Язычок зайчику мотор завести, и поехали они к зайчику на огород поливать капу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шоссе машина мч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се стороны ры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рулём лихой шофё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ын – дын - дын» - гудит мо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давай поможем зай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ём скорей мо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 солнечной лужа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зёт его шофё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хабам серый зай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ын – дын - дын» - летит вперё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спеет на лужай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олоть он о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. Тегип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39:00Z</dcterms:created>
  <dc:creator>Admin</dc:creator>
  <dc:description/>
  <cp:keywords/>
  <dc:language>en-US</dc:language>
  <cp:lastModifiedBy>Татьяна</cp:lastModifiedBy>
  <dcterms:modified xsi:type="dcterms:W3CDTF">2019-04-27T09:34:00Z</dcterms:modified>
  <cp:revision>21</cp:revision>
  <dc:subject/>
  <dc:title>Артикуляционная гимнастика</dc:title>
</cp:coreProperties>
</file>